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Додаток до річного плану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>діяльності комітету з конкурсних торгів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у 201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lang w:val="uk-UA"/>
        </w:rPr>
        <w:t xml:space="preserve"> році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щодо організації та проведення процедур державних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закупівел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  <w:t>Департаменту економічного розвитку і торгівлі Луганської облдержадміністрації, код ЄДРПОУ 2418834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відповідно до Наказу Міністерства економіки  Украї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д  26.07.2010  N 92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2975"/>
        <w:gridCol w:w="3046"/>
        <w:gridCol w:w="14"/>
        <w:gridCol w:w="261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е найменування  предмета закупівл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а вартість предмета закупівл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210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.21 (</w:t>
            </w: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Квіти зрізані та бутони квітів; насіння квітів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23.1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Вироби канцелярські, паперов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8.12.1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друкування, інш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20.2 (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Тиражування відеозаписів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6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29.25 (Приладдя канцелярське або шкільне пластмасов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99.1 (</w:t>
            </w: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99.5 (</w:t>
            </w: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Вироби, інші, н. в. і. у.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7.00.4 (</w:t>
            </w: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Роздрібна торгівля будівельними матеріалами та металевими виробами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  <w:bookmarkStart w:id="0" w:name="_Hlk303874320"/>
            <w:bookmarkStart w:id="1" w:name="OLE_LINK2"/>
            <w:bookmarkStart w:id="2" w:name="OLE_LINK1"/>
            <w:bookmarkStart w:id="3" w:name="_Hlk303874320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1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63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240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 (</w:t>
            </w: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друкування, інш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39.31 (Послуги щодо оренди автобусів і туристичних автобусів з водіє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41.20 (Послуги щодо оренди вантажних автомобілів з водіє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21.19(Послуги щодо виїзного ресторанного обслуговування (кейтерінгу)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21.29 (Послуги, суміжні з дорожнім перевезенням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.12.10 (Довідники та списки адресатів, друковані чи на фізичних носіях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.90.10 (Послуги телекомунікаційні, ін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4.99.1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Послуги фінансові, крім страхування та пенсійного забезпечення, н. в. і. у.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13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3.11.13 (Послуги щодо розробляння рекламного дизайну та рекламних концепцій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5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4.20.2 (</w:t>
            </w: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Послуги фотографічні спеціалізован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30.11 (Послуги щодо письмового перекладу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5.11.1 (</w:t>
            </w:r>
            <w:hyperlink r:id="rId12">
              <w:r>
                <w:rPr>
                  <w:rStyle w:val="InternetLink"/>
                  <w:sz w:val="24"/>
                  <w:szCs w:val="24"/>
                  <w:lang w:val="uk-UA"/>
                </w:rPr>
                <w:t>Ремонтування комп'ютерів і периферійного устатковання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6.09.19 (Послуги різні, інші, н. в. і. у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4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329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50</w:t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10.19 (Послуги міжміського пасажирського залізничного транспорту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39.11 (Послуги щодо міжміського перевезення пасажирів дорожнім транспортом за розкладо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10.10 (</w:t>
            </w:r>
            <w:hyperlink r:id="rId13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тимчасового розміщування відвідувачів у кімнатах або житлових одиницях, зі щоденним обслуговуванням (крім за умов сумісного користування в режимі розподіляння часу (таймшеру))</w:t>
              </w:r>
            </w:hyperlink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2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.19.3 (Послуги щодо грошового посередництва, інші, н. в. і. у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311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70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21.19(Послуги щодо виїзного ресторанного обслуговування (кейтерінгу)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5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311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85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ий рішенням комітету з конкурсних торгів від  12.02.2013  №  1</w:t>
      </w:r>
    </w:p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Голова комітету з конкурсних торгів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, </w:t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відділу міжрегіональних відносин </w:t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виставкової діяльності Департаменту</w:t>
      </w:r>
    </w:p>
    <w:p>
      <w:pPr>
        <w:pStyle w:val="Normal"/>
        <w:shd w:fill="FFFFFF" w:val="clear"/>
        <w:ind w:right="106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економічного розвитку і  торгівлі</w:t>
        <w:tab/>
        <w:tab/>
        <w:tab/>
        <w:tab/>
        <w:tab/>
        <w:tab/>
        <w:tab/>
        <w:t xml:space="preserve">                     </w:t>
      </w:r>
      <w:r>
        <w:rPr>
          <w:b/>
          <w:sz w:val="24"/>
          <w:szCs w:val="24"/>
          <w:u w:val="single"/>
          <w:lang w:val="uk-UA"/>
        </w:rPr>
        <w:t>_________________</w:t>
      </w:r>
      <w:r>
        <w:rPr>
          <w:b/>
          <w:bCs/>
          <w:color w:val="000000"/>
          <w:spacing w:val="-2"/>
          <w:sz w:val="24"/>
          <w:szCs w:val="24"/>
          <w:u w:val="single"/>
          <w:lang w:val="uk-UA"/>
        </w:rPr>
        <w:t xml:space="preserve">Б.В.Єрмаков </w:t>
      </w:r>
    </w:p>
    <w:p>
      <w:pPr>
        <w:pStyle w:val="Normal"/>
        <w:shd w:fill="FFFFFF" w:val="clear"/>
        <w:ind w:right="106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b/>
          <w:b/>
          <w:bCs/>
          <w:color w:val="000000"/>
          <w:spacing w:val="-2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Секретар комітету з конкурсних торгів               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  <w:u w:val="single"/>
          <w:lang w:val="uk-UA"/>
        </w:rPr>
        <w:t>_________________О.О.Циганок</w:t>
      </w:r>
    </w:p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b/>
          <w:b/>
          <w:bCs/>
          <w:color w:val="000000"/>
          <w:spacing w:val="-2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pp.rv.ua/index.php?level=01.19.2" TargetMode="External"/><Relationship Id="rId3" Type="http://schemas.openxmlformats.org/officeDocument/2006/relationships/hyperlink" Target="http://dkpp.rv.ua/index.php?level=17.23.1" TargetMode="External"/><Relationship Id="rId4" Type="http://schemas.openxmlformats.org/officeDocument/2006/relationships/hyperlink" Target="http://dkpp.rv.ua/index.php?level=18.12.1" TargetMode="External"/><Relationship Id="rId5" Type="http://schemas.openxmlformats.org/officeDocument/2006/relationships/hyperlink" Target="http://dkpp.rv.ua/index.php?level=18.20.2" TargetMode="External"/><Relationship Id="rId6" Type="http://schemas.openxmlformats.org/officeDocument/2006/relationships/hyperlink" Target="http://dkpp.rv.ua/index.php?level=32.99.1" TargetMode="External"/><Relationship Id="rId7" Type="http://schemas.openxmlformats.org/officeDocument/2006/relationships/hyperlink" Target="http://dkpp.rv.ua/index.php?level=32.99.5" TargetMode="External"/><Relationship Id="rId8" Type="http://schemas.openxmlformats.org/officeDocument/2006/relationships/hyperlink" Target="http://dkpp.rv.ua/index.php?level=47.00.4" TargetMode="External"/><Relationship Id="rId9" Type="http://schemas.openxmlformats.org/officeDocument/2006/relationships/hyperlink" Target="http://dkpp.rv.ua/index.php?level=18.12.1" TargetMode="External"/><Relationship Id="rId10" Type="http://schemas.openxmlformats.org/officeDocument/2006/relationships/hyperlink" Target="http://dkpp.rv.ua/index.php?level=68.20.1" TargetMode="External"/><Relationship Id="rId11" Type="http://schemas.openxmlformats.org/officeDocument/2006/relationships/hyperlink" Target="http://dkpp.rv.ua/index.php?level=74.20.2" TargetMode="External"/><Relationship Id="rId12" Type="http://schemas.openxmlformats.org/officeDocument/2006/relationships/hyperlink" Target="http://dkpp.rv.ua/index.php?level=95.11.1" TargetMode="External"/><Relationship Id="rId13" Type="http://schemas.openxmlformats.org/officeDocument/2006/relationships/hyperlink" Target="http://dkpp.rv.ua/index.php?level=55.10.1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0:00Z</dcterms:created>
  <dc:creator>BVErmakov</dc:creator>
  <dc:description/>
  <cp:keywords/>
  <dc:language>en-US</dc:language>
  <cp:lastModifiedBy>Admin</cp:lastModifiedBy>
  <cp:lastPrinted>2013-02-13T11:22:00Z</cp:lastPrinted>
  <dcterms:modified xsi:type="dcterms:W3CDTF">2013-02-14T11:27:00Z</dcterms:modified>
  <cp:revision>8</cp:revision>
  <dc:subject/>
  <dc:title>Додаток до річного плану </dc:title>
</cp:coreProperties>
</file>