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ічний план закупівел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3 рік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епартаменту економічного розвитку і торгівлі Луганської облдержадміністрації,  2418834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замовника, ідентифікаційний код за ЄДРПОУ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393"/>
        <w:gridCol w:w="1250"/>
        <w:gridCol w:w="2088"/>
        <w:gridCol w:w="1396"/>
        <w:gridCol w:w="1389"/>
        <w:gridCol w:w="3616"/>
        <w:gridCol w:w="124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дура закупі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.02.1 (Послуги щодо консультування апаратного забезпеченн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0100,0 грн (вісімсот шістдесят тисяч сто гривень) (у т.ч. ПДВ 143350,0 грн (сто сорок три тисячі триста п’ятдесят  грн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3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міжрегіональних відносин та виставкової діяльності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аков Борис Віктор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ий рішенням комітету з конкурсних торгів від          12.02.2013    №  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тету з конкурсних торгів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Єрмаков Б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________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різвище, ініціали)                                                                            (підпис)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комітету з конкурсних торгів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иганок О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______________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ніціали)                                                                            (підпис)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3:00Z</dcterms:created>
  <dc:creator>BVErmakov</dc:creator>
  <dc:description/>
  <cp:keywords/>
  <dc:language>en-US</dc:language>
  <cp:lastModifiedBy>BVErmakov</cp:lastModifiedBy>
  <cp:lastPrinted>2013-02-13T11:10:00Z</cp:lastPrinted>
  <dcterms:modified xsi:type="dcterms:W3CDTF">2013-02-13T09:10:00Z</dcterms:modified>
  <cp:revision>6</cp:revision>
  <dc:subject/>
  <dc:title/>
</cp:coreProperties>
</file>