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ЕРЕЛІК ПИТАНЬ</w:t>
        <w:br/>
        <w:t>на перевірку знання Конституції України, Законів України "Про державну службу" та "Про засади запобігання і протидії корупції"</w:t>
      </w:r>
    </w:p>
    <w:p>
      <w:pPr>
        <w:pStyle w:val="Heading3"/>
        <w:spacing w:before="0" w:after="0"/>
        <w:jc w:val="both"/>
        <w:rPr>
          <w:color w:val="000000"/>
          <w:lang w:val="uk-UA"/>
        </w:rPr>
      </w:pPr>
      <w:r>
        <w:rPr>
          <w:i/>
          <w:iCs/>
          <w:color w:val="000000"/>
          <w:lang w:val="uk-UA"/>
        </w:rPr>
        <w:t>I. Питання на перевірку знання Конституції України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Основні розділи Конституції України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Основні риси Української держави за Конституцією України (статті 1, 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Форма правління в Україні (стаття 5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Визнання найвищої соціальної цінності України (стаття 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Конституційний статус державної мови та мов національних меншин України (стаття 1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Об'єкти права власності Українського народу (статті 13, 1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Найважливіші функції держави (стаття 1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Державні символи України (стаття 2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Конституційне право на працю (стаття 4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Конституційне право на освіту (стаття 5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Конституційне право на соціальний захист (стаття 4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Конституційне право на охорону здоров'я (стаття 49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 Обов'язки громадянина України (статті 65 - 68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 Право громадянина України на вибори (стаття 7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5. Повноваження Верховної Ради України (стаття 85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6. Питання, правове регулювання яких визначається та встановлюється виключно законами України (стаття 9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Державний бюджет України (стаття 9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8. Порядок обрання Президента України (стаття 10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9. Повноваження Президента України (стаття 10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. Призначення, склад та введення в дію рішень Ради національної безпеки і оборони України (стаття 10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 Склад Кабінету Міністрів України (стаття 11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2. Повноваження Кабінету Міністрів України (статті 116, 11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3. Повноваження місцевих державних адміністрацій (стаття 119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4. Статус прокуратури України за Конституцією України (стаття 12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5. Система судів в Україні (стаття 125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6. Основні засади судочинства в Україні (стаття 129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7. Система адміністративно-територіального устрою України (стаття 13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8. Питання нормативного регулювання Автономної Республіки Крим (стаття 13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9. Повноваження Автономної Республіки Крим (стаття 138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0. Органи місцевого самоврядування в Україні (стаття 14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1. Повноваження територіальних громад за Конституцією України (стаття 14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2. Статус та повноваження Конституційного Суду України (статті 147, 15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3. Порядок подання законопроекту про внесення змін до Конституції України (стаття 154).</w:t>
      </w:r>
    </w:p>
    <w:p>
      <w:pPr>
        <w:pStyle w:val="Heading3"/>
        <w:spacing w:before="0" w:after="0"/>
        <w:jc w:val="both"/>
        <w:rPr>
          <w:color w:val="000000"/>
          <w:lang w:val="uk-UA"/>
        </w:rPr>
      </w:pPr>
      <w:r>
        <w:rPr>
          <w:i/>
          <w:iCs/>
          <w:color w:val="000000"/>
          <w:lang w:val="uk-UA"/>
        </w:rPr>
        <w:t>II. Питання на перевірку знання Закону України "Про державну службу"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Поняття державної служби, державного службовця і посади відповідно до Закону України "Про державну службу" (статті 1, 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Право на державну службу (стаття 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Основні принципи державної служби (стаття 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Основні напрями державної політики у сфері державної служби (стаття 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Основні обов'язки державних службовців (стаття 1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Основні права державних службовців (стаття 1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Обмеження, пов'язані з прийняттям на державну службу та її проходженням (статті 12, 1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Особливості дисциплінарної відповідальності державних службовців (стаття 1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Присяга державних службовців (стаття 1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Відсторонення державного службовця від виконання повноважень за посадою (стаття 2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Класифікація посад та ранги державних службовців (статті 25, 2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Прийняття на посаду державного службовця; випробування при прийнятті на державну службу; стажування державних службовців (статті 15, 18, 19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 Просування по службі державного службовця (стаття 2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 Кадровий резерв державної служби (стаття 28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5. Підстави припинення державної служби (стаття 3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6. Підстави для відставки державного службовця (стаття 3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7. Оплата праці державного службовця (стаття 33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8. Щорічні та додаткові відпустки державних службовців; соціально-побутове забезпечення державних службовців (статті 35, 36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9. Пенсійне забезпечення державних службовців (стаття 3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0. Відповідальність за порушення законодавства про державну службу (стаття 38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1. Етика поведінки державного службовця (стаття 5).</w:t>
      </w:r>
    </w:p>
    <w:p>
      <w:pPr>
        <w:pStyle w:val="Heading3"/>
        <w:spacing w:before="0" w:after="0"/>
        <w:jc w:val="both"/>
        <w:rPr>
          <w:color w:val="000000"/>
          <w:lang w:val="uk-UA"/>
        </w:rPr>
      </w:pPr>
      <w:r>
        <w:rPr>
          <w:i/>
          <w:iCs/>
          <w:color w:val="000000"/>
          <w:lang w:val="uk-UA"/>
        </w:rPr>
        <w:t>III. Питання на перевірку знання Закону України "Про засади запобігання і протидії корупції"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 Визначення термінів: корупція, близькі особи, конфлікт інтересів, корупційне правопорушення, неправомірна вигода (стаття 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Суб'єкти відповідальності за корупційні правопорушення (стаття 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Суб'єкти, які здійснюють заходи щодо запобігання і протидії корупції (стаття 5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 Обмеження щодо використання службового становища, сумісництва та суміщення з іншими видами діяльності (статті 6, 7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5. Обмеження щодо одержання дарунків (пожертв) та роботи близьких осіб (статті 8, 9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. Обмеження щодо осіб, які звільнилися з посад або припинили діяльність, пов'язану з виконанням функцій держави, місцевого самоврядування (стаття 1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7. Спеціальна перевірка щодо осіб, які претендують на зайняття посад, пов'язаних із виконанням функцій держави або органів місцевого самоврядування (стаття 1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8. Фінансовий контроль (стаття 1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. Кодекси поведінки та врегулювання конфлікту інтересів (статті 13, 14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. Антикорупційна експертиза проектів нормативно-правових актів (стаття 15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1. Участь громадськості в заходах щодо запобігання і протидії корупції (стаття 18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2. Державний захист осіб, які надають допомогу в запобіганні і протидії корупції (стаття 20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3. Види відповідальності за корупційні правопорушення (стаття 21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4. Особливості звільнення з роботи осіб, які вчинили корупційні правопорушення (стаття 22).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5. Відновлення прав і законних інтересів та відшкодування збитків, шкоди, завданих фізичним та юридичним особам внаслідок вчинення корупційного правопорушення (стаття 25).</w:t>
      </w:r>
    </w:p>
    <w:sectPr>
      <w:type w:val="nextPage"/>
      <w:pgSz w:w="11906" w:h="16838"/>
      <w:pgMar w:left="1448" w:right="648" w:gutter="0" w:header="0" w:top="8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34:00Z</dcterms:created>
  <dc:creator>User</dc:creator>
  <dc:description/>
  <cp:keywords/>
  <dc:language>en-US</dc:language>
  <cp:lastModifiedBy>gue-535-2-nvf</cp:lastModifiedBy>
  <dcterms:modified xsi:type="dcterms:W3CDTF">2012-01-30T12:21:00Z</dcterms:modified>
  <cp:revision>9</cp:revision>
  <dc:subject/>
  <dc:title/>
</cp:coreProperties>
</file>