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tabs>
          <w:tab w:val="clear" w:pos="708"/>
          <w:tab w:val="left" w:pos="6000" w:leader="none"/>
          <w:tab w:val="left" w:pos="6480" w:leader="none"/>
          <w:tab w:val="left" w:pos="7080" w:leader="none"/>
          <w:tab w:val="left" w:pos="768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№ 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, що внося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грами економічного і соціального розвитку</w:t>
        <w:br/>
        <w:t>Луганської області на 2012 рі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У додатку 2 «Заходи щодо забезпечення виконання завдань Програми  економічного і соціального розвитку на 2012 рік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У пункті 92 підрозділу 9.5 «Реформування системи надання медичних послуг» розділу  IX «Розвиток соціальної та Гуманітарної сфе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ідпункті «придбання тест-систем для Центру СНІД» у позиції «Державний бюджет» цифри «473,8» замінити цифрами «0,0», у позиції «Обласний бюджет» цифри «0,0» замінити цифрами «473,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ідпункті «придбання обладнання у клініко-діагностичну лабораторію Центр СНІД» у позиції «Державний бюджет» цифри «160,0» замінити цифрами «0,0», у позиції «Обласний бюджет» цифри «0,0» замінити цифрами «160,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ідпункті «проведення державної експертизи проектно-кошторисної документації будівництва окремо розташованої ТП 6/0,4 кВ для електропостачання обласного перинатального центру 3-го рівня консультативної поліклініки ЛОКЛ» у позиції «Державний бюджет» цифри «1,4» замінити цифрами «0,0», у позиції «Обласний бюджет» цифри «0,0» замінити цифрами «1,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ідпункті «розробка проектно-кошторисної документації «Будівництво окремо розташованої ТП 6/0,4 кВ для електропостачання обласного перинатального центру 3-го рівня консультативної поліклініки ЛОКЛ» у позиції «Державний бюджет» цифри «58,1» замінити цифрами «0,0», у позиції «Обласний бюджет» цифри «0,0» замінити цифрами «58,1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 Пункт 67 розділу VII «Розвиток реального сектору економіки. Створення конкурентоспроможної регіональної економіки» у позиції </w:t>
        <w:br/>
        <w:t>7.4 «Транспорт і зв’язок. Розвиток транспортної інфраструктури»</w:t>
      </w:r>
      <w:r>
        <w:rPr>
          <w:sz w:val="28"/>
          <w:szCs w:val="28"/>
          <w:lang w:val="ru-RU"/>
        </w:rPr>
        <w:t xml:space="preserve"> у </w:t>
      </w:r>
      <w:r>
        <w:rPr>
          <w:sz w:val="28"/>
          <w:szCs w:val="28"/>
        </w:rPr>
        <w:t>колонці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>«Механізм реалізації завдання» доповнити підпунктом такого зміс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blHeader w:val="true"/>
          <w:trHeight w:val="16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ізм реалізації завд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-нання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заходу, тис. 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 реалізації</w:t>
            </w:r>
          </w:p>
        </w:tc>
      </w:tr>
      <w:tr>
        <w:trPr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-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85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-ни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анн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blHeader w:val="true"/>
          <w:trHeight w:val="2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 РОЗВИТОК РЕАЛЬНОГО СЕКТОРУ ЕКОНОМІКИ. СТВОРЕННЯ КОНКУРЕНТОСПРОМОЖНОЇ РЕГІОНАЛЬНОЇ ЕКОНОМІКИ</w:t>
            </w:r>
          </w:p>
        </w:tc>
      </w:tr>
      <w:tr>
        <w:trPr>
          <w:trHeight w:val="255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4 Транспорт і зв’язок. Розвиток транспортної інфраструктури</w:t>
            </w:r>
          </w:p>
        </w:tc>
      </w:tr>
      <w:tr>
        <w:trPr>
          <w:trHeight w:val="1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вадження системи відеоконференц-зв’язку в обласній раді, обласній держадміністра-ції та райдерж-адміністраці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ворення умов для організації, впровад-ження, розвитку та підтримки швидкісних каналів зв’яз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-адмініс-трації та виконкоми мі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швидкості та оперативності обміну інформації</w:t>
            </w:r>
          </w:p>
        </w:tc>
      </w:tr>
      <w:tr>
        <w:trPr>
          <w:trHeight w:val="159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Пункт 92 розділу IX «Розвиток соціальної та гуманітарної сфер» у позиції 9.5 «Реформування системи надання медичних послуг» доповнити підпунктами такого зміст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blHeader w:val="true"/>
          <w:trHeight w:val="16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ізм реалізації завд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-нання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заходу, тис. 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 реалізації</w:t>
            </w:r>
          </w:p>
        </w:tc>
      </w:tr>
      <w:tr>
        <w:trPr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-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85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-ни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анн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blHeader w:val="true"/>
          <w:trHeight w:val="2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 РОЗВИТОК СОЦІАЛЬНОЇ ТА ГУМАНІТАРНОЇ СФЕР</w:t>
            </w:r>
          </w:p>
        </w:tc>
      </w:tr>
      <w:tr>
        <w:trPr>
          <w:trHeight w:val="255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 Реформування системи надання медичних послуг</w:t>
            </w:r>
          </w:p>
        </w:tc>
      </w:tr>
      <w:tr>
        <w:trPr>
          <w:trHeight w:val="1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надання медичних посл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ня обладнання для Луганського обласного кардіологічного дис-пансе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не управління охорони здоров’я облдерж-адміністра-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надання медичних послуг</w:t>
            </w:r>
          </w:p>
        </w:tc>
      </w:tr>
      <w:tr>
        <w:trPr>
          <w:trHeight w:val="9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дбання діагностич-ної ультра-звукової системи  з датчиками: S4-2, C5-2, CD-4V для ЛОКЛ № 2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не управління охорони здоров’я облдерж-адміністра-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егування проектно-кошторисної документа-ції на реконструк-цію Луганськогообласного онкологіч-ного диспансе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-ня місто-будування та архітек-тури облдерж-адміністра-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зробка робочого проекту «Капиталь-ний ремонт відділення онко-гематології (корпус </w:t>
              <w:br/>
              <w:t xml:space="preserve">№ 8) ЛОДКЛ за адресою: </w:t>
              <w:br/>
              <w:t>м. Луганськ, вул. Совет-ська, 68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не управління охорони здоров’я облдерж-адмініс-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3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4</w:t>
      </w:r>
      <w:r>
        <w:rPr/>
        <w:t xml:space="preserve"> Пункт 110 розділу IX «Розвиток соціальної та гуманітарної сфер» у позиції 9.8 «Формування та розвиток здорового образу життя» доповнити підпунктом такого змісту:</w:t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blHeader w:val="true"/>
          <w:trHeight w:val="16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ізм реалізації завд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-нання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заходу, тис. 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 реалізації</w:t>
            </w:r>
          </w:p>
        </w:tc>
      </w:tr>
      <w:tr>
        <w:trPr>
          <w:tblHeader w:val="true"/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-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85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-ни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анн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 РОЗВИТОК СОЦІАЛЬНОЇ ТА ГУМАНІТАРНОЇ СФЕР</w:t>
            </w:r>
          </w:p>
        </w:tc>
      </w:tr>
      <w:tr>
        <w:trPr>
          <w:trHeight w:val="255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 Формування та розвиток здорового образу життя</w:t>
            </w:r>
          </w:p>
        </w:tc>
      </w:tr>
      <w:tr>
        <w:trPr>
          <w:trHeight w:val="1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ння популяризації народних традицій та сімейних обрядів етнографічного спрямування, зміцненню іміджу сім`ї, поширенню прогресивних форм робо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од-ження призера ХХХ літніх Олімпійсь-ких ігор Бриз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ну Є.В. та її тренера Федо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я В.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у справах сім’ї, молоді та спорту облдерж-адмініс-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юван-ня праці спортсменів і тренерів для розвитку спорту вищих досягнень</w:t>
            </w:r>
          </w:p>
        </w:tc>
      </w:tr>
      <w:tr>
        <w:trPr>
          <w:trHeight w:val="207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 Пункт 133 підрозділу 10.1 «Охорона навколишнього природного середовища та екологічна безпека» розділу </w:t>
      </w:r>
      <w:r>
        <w:rPr>
          <w:bCs/>
          <w:sz w:val="28"/>
          <w:szCs w:val="28"/>
        </w:rPr>
        <w:t>Х «Природокористування та безпека життєдіяльності людини»</w:t>
      </w:r>
      <w:r>
        <w:rPr>
          <w:sz w:val="28"/>
          <w:szCs w:val="28"/>
        </w:rPr>
        <w:t xml:space="preserve"> доповнити підпунктом такого зміс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blHeader w:val="true"/>
          <w:trHeight w:val="16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ізм реалізації завд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-нання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заходу, тис. 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 реалізації</w:t>
            </w:r>
          </w:p>
        </w:tc>
      </w:tr>
      <w:tr>
        <w:trPr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-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85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-ни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анн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blHeader w:val="true"/>
          <w:trHeight w:val="2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 ПРИРОДОКОРИСТУВАННЯ ТА БЕЗПЕКА ЖИТТЄДІЯЛЬНОСТІ ЛЮДИНИ</w:t>
            </w:r>
          </w:p>
        </w:tc>
      </w:tr>
      <w:tr>
        <w:trPr>
          <w:trHeight w:val="255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 Охорона навколишнього природного середовища та екологічна безпека</w:t>
            </w:r>
          </w:p>
        </w:tc>
      </w:tr>
      <w:tr>
        <w:trPr>
          <w:trHeight w:val="1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гарантованого рівня захисту населення і територій від надзвичайних ситуацій у мирний час та в особливий пері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: 4 гідроком-бінізона, </w:t>
              <w:br/>
              <w:t xml:space="preserve">2 двигуна на човні, </w:t>
              <w:br/>
              <w:t xml:space="preserve">4 повітряно-дихальних апарат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-ня з питань надзвичай-них ситуацій облдерж-адмініс-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захисту населення в мирний час і особливий період та зниження кількості постраждалих у разі виникнення надзвичайних ситуац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 Підрозділ 10.1 «Охорона навколишнього природного середовища та екологічна безпека» розділу </w:t>
      </w:r>
      <w:r>
        <w:rPr>
          <w:bCs/>
          <w:sz w:val="28"/>
          <w:szCs w:val="28"/>
        </w:rPr>
        <w:t xml:space="preserve">Х «Природокористування та безпека життєдіяльності людини» </w:t>
      </w:r>
      <w:r>
        <w:rPr>
          <w:sz w:val="28"/>
          <w:szCs w:val="28"/>
        </w:rPr>
        <w:t>доповнити пунктами такого зміс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rHeight w:val="15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ізм реалізації завд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-нання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заходу, тис. 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 реалізації</w:t>
            </w:r>
          </w:p>
        </w:tc>
      </w:tr>
      <w:tr>
        <w:trPr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-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85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-ни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анн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 ПРИРОДОКОРИСТУВАННЯ ТА БЕЗПЕКА ЖИТТЄДІЯЛЬНОСТІ ЛЮДИНИ</w:t>
            </w:r>
          </w:p>
        </w:tc>
      </w:tr>
      <w:tr>
        <w:trPr>
          <w:trHeight w:val="159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 Охорона навколишнього природного середовища та екологічна безпека</w:t>
            </w:r>
          </w:p>
        </w:tc>
      </w:tr>
      <w:tr>
        <w:trPr>
          <w:trHeight w:val="1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овлення матеріально-технічної бази для запобігання та ліквідації надзвичайних ситуацій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матеріально-технічних засобів, а саме:</w:t>
              <w:b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територі-альне управління МНС України у Луга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лежного рівня пожежної безпеки на території області</w:t>
            </w:r>
          </w:p>
        </w:tc>
      </w:tr>
      <w:tr>
        <w:trPr>
          <w:trHeight w:val="9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відація наслідків стихійного явища, яке відбулось 03.06.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відація наслідків стихійного явища, яке відбулось 03.06.2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Луган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захисту населення</w:t>
            </w:r>
          </w:p>
        </w:tc>
      </w:tr>
      <w:tr>
        <w:trPr>
          <w:trHeight w:val="233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5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6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1.7 Пункти 143, 147 розділу ХII «Різне» доповнити підпунктами такого змісту: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blHeader w:val="true"/>
          <w:trHeight w:val="16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ізм реалізації завд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-нання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заходу, тис. 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 реалізації</w:t>
            </w:r>
          </w:p>
        </w:tc>
      </w:tr>
      <w:tr>
        <w:trPr>
          <w:tblHeader w:val="true"/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-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85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-ни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анн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II РІЗНЕ</w:t>
            </w:r>
          </w:p>
        </w:tc>
      </w:tr>
      <w:tr>
        <w:trPr>
          <w:trHeight w:val="1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заходів щодо соціально-економічного розвитку  територій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безпечен-ня соціально-економіч-ного розвитку  </w:t>
              <w:br/>
              <w:t>м. Алчевсь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Алче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ання соціально-економічного стану територій області</w:t>
            </w:r>
          </w:p>
        </w:tc>
      </w:tr>
      <w:tr>
        <w:trPr>
          <w:trHeight w:val="9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заходів з рефор-мування та децен-тралізації теплопос-тачання житлового фонду, у т.ч. м. Бря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-ня житлово-комуналь-ного господар-ства облдерж-адмініс-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ання соціально-економічного стану територій області</w:t>
            </w:r>
          </w:p>
        </w:tc>
      </w:tr>
      <w:tr>
        <w:trPr>
          <w:trHeight w:val="9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провадження системи відеоконфе-ренцзв’яз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ворення умов для організації, впровадження, роз-витку та підтримки швидкісних каналів зв’яз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економіки облдерж-адмініс-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швидкості та оперативного обміну інформацією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8 Розділ ХII «Різне» </w:t>
      </w:r>
      <w:r>
        <w:rPr>
          <w:sz w:val="28"/>
          <w:szCs w:val="28"/>
        </w:rPr>
        <w:t>доповнити пунктом такого зміс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blHeader w:val="true"/>
          <w:trHeight w:val="16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ізм реалізації завд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-нання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заходу, тис. 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 реалізації</w:t>
            </w:r>
          </w:p>
        </w:tc>
      </w:tr>
      <w:tr>
        <w:trPr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-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85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-ни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анн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25"/>
        <w:gridCol w:w="1320"/>
        <w:gridCol w:w="960"/>
        <w:gridCol w:w="927"/>
        <w:gridCol w:w="840"/>
        <w:gridCol w:w="873"/>
        <w:gridCol w:w="1080"/>
        <w:gridCol w:w="1200"/>
        <w:gridCol w:w="1440"/>
      </w:tblGrid>
      <w:tr>
        <w:trPr>
          <w:tblHeader w:val="true"/>
          <w:trHeight w:val="2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II РІЗНЕ</w:t>
            </w:r>
          </w:p>
        </w:tc>
      </w:tr>
      <w:tr>
        <w:trPr>
          <w:trHeight w:val="1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умов для розширення виробничої коопер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Регіональної програми розвитку внутрішньо-обласної коопераці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промисловості та розвитку інфраструктури облдерж-адмініс-трації, ОКП «РАС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ізація місцевих товаровироб-ників, розвиток внутрішньо-обласної кооперації</w:t>
            </w:r>
          </w:p>
        </w:tc>
      </w:tr>
      <w:tr>
        <w:trPr>
          <w:trHeight w:val="9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та супровод-ження інформацій-ного порталу продукції місцевого виробниц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економіки облдерж-адмініс-трації, ОКП «РАС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74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703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923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60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6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69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У зв’язку зі змінами, внесеними підпунктами 1.1 – 1.8, внести відповідні зміни до нумерації пунктів додатку 2 «Заходи щодо забезпечення виконання завдань Програми  економічного і соціального розвитку на 2012 рік» Прог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Додаток 7 «</w:t>
      </w:r>
      <w:r>
        <w:rPr>
          <w:bCs/>
          <w:sz w:val="28"/>
          <w:szCs w:val="28"/>
        </w:rPr>
        <w:t>Перелік заходів, які фінансуються у 2012 роц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а рахунок обласного бюджету</w:t>
      </w:r>
      <w:r>
        <w:rPr>
          <w:sz w:val="28"/>
          <w:szCs w:val="28"/>
        </w:rPr>
        <w:t>» доповнити новими пунктами 81-84 наступного зміс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61"/>
      </w:tblGrid>
      <w:tr>
        <w:trPr>
          <w:trHeight w:val="2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заходу</w:t>
            </w:r>
          </w:p>
        </w:tc>
      </w:tr>
      <w:tr>
        <w:trPr>
          <w:trHeight w:val="2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center"/>
              <w:rPr/>
            </w:pPr>
            <w:r>
              <w:rPr>
                <w:iCs/>
              </w:rPr>
              <w:t>8</w:t>
            </w:r>
            <w:r>
              <w:rPr>
                <w:iCs/>
                <w:lang w:val="ru-RU"/>
              </w:rPr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часть у Міжнародному інвестиційному форумі </w:t>
            </w:r>
            <w:r>
              <w:rPr/>
              <w:t>«</w:t>
            </w:r>
            <w:r>
              <w:rPr>
                <w:lang w:val="en-US"/>
              </w:rPr>
              <w:t>Elisavetgrad</w:t>
            </w:r>
            <w:r>
              <w:rPr/>
              <w:t xml:space="preserve"> </w:t>
            </w:r>
            <w:r>
              <w:rPr>
                <w:lang w:val="en-US"/>
              </w:rPr>
              <w:t>Investment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 – 2012» (м. Кіровоград) </w:t>
            </w:r>
          </w:p>
        </w:tc>
      </w:tr>
      <w:tr>
        <w:trPr>
          <w:trHeight w:val="2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center"/>
              <w:rPr/>
            </w:pPr>
            <w:r>
              <w:rPr>
                <w:iCs/>
              </w:rPr>
              <w:t>8</w:t>
            </w:r>
            <w:r>
              <w:rPr>
                <w:iCs/>
                <w:lang w:val="ru-RU"/>
              </w:rPr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сть у Міжнародному інвестиційному форумі у м. Могильові, Республіка Білорусь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center"/>
              <w:rPr/>
            </w:pPr>
            <w:r>
              <w:rPr>
                <w:iCs/>
              </w:rPr>
              <w:t>8</w:t>
            </w:r>
            <w:r>
              <w:rPr>
                <w:iCs/>
                <w:lang w:val="ru-RU"/>
              </w:rPr>
              <w:t>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сть у 3-му Україно-Російському міжрегіональному економічному форумі у                          м. Ніжній Новгород, Російська Федерація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84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зентація потенціалу Луганської області в зарубіжних країна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Керівник секретаріату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виконавчого апарату</w:t>
      </w:r>
    </w:p>
    <w:p>
      <w:pPr>
        <w:pStyle w:val="Normal"/>
        <w:ind w:left="120" w:hanging="0"/>
        <w:rPr/>
      </w:pPr>
      <w:r>
        <w:rPr>
          <w:sz w:val="28"/>
        </w:rPr>
        <w:t>обласної ради</w:t>
        <w:tab/>
        <w:tab/>
        <w:t xml:space="preserve">                                </w:t>
        <w:tab/>
        <w:tab/>
        <w:tab/>
      </w:r>
      <w:r>
        <w:rPr>
          <w:b/>
          <w:sz w:val="28"/>
        </w:rPr>
        <w:t xml:space="preserve">           </w:t>
      </w:r>
      <w:r>
        <w:rPr>
          <w:sz w:val="28"/>
        </w:rPr>
        <w:t xml:space="preserve">О.Г.Пашенцев 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544" w:top="815" w:footer="0" w:bottom="54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8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0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ladimir Script" w:hAnsi="Vladimir Script" w:cs="Vladimir Script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Vladimir Script" w:hAnsi="Vladimir Script" w:cs="Vladimir 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Tahoma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Vladimir Script" w:hAnsi="Vladimir Script" w:cs="Vladimir Script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ladimir Script" w:hAnsi="Vladimir Script" w:cs="Vladimir Script"/>
    </w:rPr>
  </w:style>
  <w:style w:type="character" w:styleId="WW8Num19z1">
    <w:name w:val="WW8Num19z1"/>
    <w:qFormat/>
    <w:rPr>
      <w:rFonts w:ascii="Vladimir Script" w:hAnsi="Vladimir Script" w:cs="Vladimir Script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Vladimir Script" w:hAnsi="Vladimir Script" w:cs="Vladimir Script"/>
    </w:rPr>
  </w:style>
  <w:style w:type="character" w:styleId="WW8Num23z2">
    <w:name w:val="WW8Num23z2"/>
    <w:qFormat/>
    <w:rPr/>
  </w:style>
  <w:style w:type="character" w:styleId="WW8Num26z0">
    <w:name w:val="WW8Num26z0"/>
    <w:qFormat/>
    <w:rPr>
      <w:rFonts w:ascii="Vladimir Script" w:hAnsi="Vladimir Script" w:cs="Vladimir Script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0" w:leader="none"/>
      </w:tabs>
      <w:ind w:left="6237" w:hanging="0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3">
    <w:name w:val="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ru-RU"/>
    </w:rPr>
  </w:style>
  <w:style w:type="paragraph" w:styleId="Style15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firstLine="9628"/>
    </w:pPr>
    <w:rPr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24:00Z</dcterms:created>
  <dc:creator>IAVereschenko</dc:creator>
  <dc:description/>
  <cp:keywords/>
  <dc:language>en-US</dc:language>
  <cp:lastModifiedBy>pc_user</cp:lastModifiedBy>
  <cp:lastPrinted>2012-07-17T16:50:00Z</cp:lastPrinted>
  <dcterms:modified xsi:type="dcterms:W3CDTF">2012-08-15T10:32:00Z</dcterms:modified>
  <cp:revision>7</cp:revision>
  <dc:subject/>
  <dc:title>Україна</dc:title>
</cp:coreProperties>
</file>