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22 листопада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1-22T08:11:00Z</dcterms:modified>
  <cp:revision>185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