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14 лютого  2022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2-02-13T20:29:00Z</dcterms:modified>
  <cp:revision>202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