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13 грудня  2021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1-12-13T07:56:00Z</dcterms:modified>
  <cp:revision>188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