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>Інформація про залишки медикаментів отриманих шляхом централізованого постачання за рахунок коштів Державного бюджету України 2015 року станом на</w:t>
      </w:r>
      <w:bookmarkStart w:id="0" w:name="_GoBack"/>
      <w:bookmarkEnd w:id="0"/>
      <w:r>
        <w:rPr>
          <w:rFonts w:cs="Times New Roman" w:ascii="Times New Roman" w:hAnsi="Times New Roman"/>
          <w:sz w:val="12"/>
          <w:szCs w:val="12"/>
          <w:lang w:val="uk-UA"/>
        </w:rPr>
        <w:t xml:space="preserve"> 07 лютого  2022  року  по КНП ЛОР Луганському обласному клінічному онкологічному диспансеру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>User</dc:creator>
  <dc:description/>
  <cp:keywords/>
  <dc:language>en-US</dc:language>
  <cp:lastModifiedBy>Пользователь</cp:lastModifiedBy>
  <dcterms:modified xsi:type="dcterms:W3CDTF">2022-02-07T07:01:00Z</dcterms:modified>
  <cp:revision>201</cp:revision>
  <dc:subject/>
  <dc:title>Інформація про залишки медикаментів отриманих шляхом централізованого постачання за рахунок коштів Державного бюджету України 2015 року станом на  05 лютого 2018  року   по Луганському обласному клінічному онкологічному диспансеру</dc:title>
</cp:coreProperties>
</file>