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06 грудня  2021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1-12-06T13:07:00Z</dcterms:modified>
  <cp:revision>187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