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04 січня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1-04T10:44:00Z</dcterms:modified>
  <cp:revision>194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