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ind w:right="-1" w:hanging="0"/>
        <w:rPr>
          <w:lang w:val="ru-RU"/>
        </w:rPr>
      </w:pPr>
      <w:r>
        <w:rPr>
          <w:lang w:val="ru-RU"/>
        </w:rPr>
        <w:t>__________________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>
          <w:szCs w:val="28"/>
        </w:rPr>
        <w:t>м. Луганськ</w:t>
      </w:r>
      <w:r>
        <w:rPr>
          <w:szCs w:val="28"/>
          <w:lang w:val="ru-RU"/>
        </w:rPr>
        <w:t xml:space="preserve">                                        </w:t>
      </w:r>
      <w:r>
        <w:rPr/>
        <w:t xml:space="preserve">№ </w:t>
      </w:r>
      <w:r>
        <w:rPr>
          <w:lang w:val="ru-RU"/>
        </w:rPr>
        <w:t>_____</w:t>
      </w:r>
    </w:p>
    <w:p>
      <w:pPr>
        <w:pStyle w:val="TextBody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rPr/>
      </w:pPr>
      <w:r>
        <w:rPr>
          <w:sz w:val="28"/>
          <w:szCs w:val="28"/>
          <w:lang w:val="uk-UA"/>
        </w:rPr>
        <w:t>Про затвердження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надається часткова компенсація відсоткових ставок за залученими у банках кредитами для реалізації інвестиційних проект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дальшого формування і реалізації державної політики у сфері розвитку та підтримки малого підприємництва, ефективного використання його можливостей в економіці області, відповідно до Закону України «Про Національну програму сприяння розвитку малого підприємництва в Україні», регіональної цільової програми «Розвиток та підтримка малого підприємництва в Луганській області на 2010-2012 роки», затвердженої рішенням обласної ради від 29.05.2010 № 36/13, керуючись ч. 2 ст. 43 Закону України «Про місцеве самоврядування в Україні», статтями 10, 16 Закону України «Про розвиток та державну підтримку малого і середнього підприємництва в Україні»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рядок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надається часткова компенсація відсоткових ставок за залученими у банках кредитами для реалізації інвестиційних проектів (додається)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шення набирає чинності з моменту його опублікування в газеті «Наша газета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економічного розвитку, бюджету та фінансів.</w:t>
      </w:r>
    </w:p>
    <w:p>
      <w:pPr>
        <w:pStyle w:val="BodyText2"/>
        <w:tabs>
          <w:tab w:val="clear" w:pos="720"/>
          <w:tab w:val="left" w:pos="99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20"/>
          <w:tab w:val="left" w:pos="993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ради                                                                                  В.М.Го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widowControl w:val="false"/>
      <w:ind w:right="6400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auto" w:line="218" w:before="100" w:after="0"/>
      <w:ind w:left="40" w:firstLine="50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widowControl w:val="false"/>
      <w:spacing w:lineRule="auto" w:line="218" w:before="100" w:after="0"/>
      <w:ind w:firstLine="5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"/>
    <w:basedOn w:val="Normal"/>
    <w:qFormat/>
    <w:pPr/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"/>
    <w:basedOn w:val="Normal"/>
    <w:qFormat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36:00Z</dcterms:created>
  <dc:creator>popova</dc:creator>
  <dc:description/>
  <cp:keywords/>
  <dc:language>en-US</dc:language>
  <cp:lastModifiedBy>Александр А. Андреев</cp:lastModifiedBy>
  <cp:lastPrinted>2012-09-11T15:21:00Z</cp:lastPrinted>
  <dcterms:modified xsi:type="dcterms:W3CDTF">2012-09-27T06:36:00Z</dcterms:modified>
  <cp:revision>8</cp:revision>
  <dc:subject/>
  <dc:title> </dc:title>
</cp:coreProperties>
</file>