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0920" cy="9897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0920" cy="989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60920" cy="9896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0920" cy="989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6pt;height:77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60920" cy="9896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0920" cy="989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971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9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24395" cy="104032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4395" cy="1040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23760" cy="104025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3760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5pt;height:81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23760" cy="104025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3760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32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46315" cy="98571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315" cy="985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45680" cy="98571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5680" cy="985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45pt;height:7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45680" cy="98571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5680" cy="985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877185</wp:posOffset>
                </wp:positionH>
                <wp:positionV relativeFrom="paragraph">
                  <wp:posOffset>-100330</wp:posOffset>
                </wp:positionV>
                <wp:extent cx="31394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-7.9pt" to="473.7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5710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5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46315" cy="879983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315" cy="879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45680" cy="879919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5680" cy="879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45pt;height:69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45680" cy="879919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5680" cy="879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72" w:h="1846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40:00Z</dcterms:created>
  <dc:creator>IVMilova</dc:creator>
  <dc:description/>
  <cp:keywords/>
  <dc:language>en-US</dc:language>
  <cp:lastModifiedBy>IVMilova</cp:lastModifiedBy>
  <dcterms:modified xsi:type="dcterms:W3CDTF">2013-02-21T07:31:00Z</dcterms:modified>
  <cp:revision>2</cp:revision>
  <dc:subject/>
  <dc:title/>
</cp:coreProperties>
</file>