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асортименту </w:t>
      </w:r>
    </w:p>
    <w:p>
      <w:pPr>
        <w:pStyle w:val="Normal"/>
        <w:ind w:right="-2" w:hanging="0"/>
        <w:rPr/>
      </w:pPr>
      <w:r>
        <w:rPr>
          <w:b/>
          <w:sz w:val="28"/>
          <w:szCs w:val="28"/>
          <w:lang w:val="uk-UA"/>
        </w:rPr>
        <w:t>хліба та хлібобулочних виробів,</w:t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користуються найвищим </w:t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оживчим попитом у</w:t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ій області</w:t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6 Закону України «Про місцеві державні адміністрації», пункту 4 Порядку постачання та використання борошна, виробленого із зерна державного інтервенційного фонду, затвердженого  постановою Кабінету Міністрів України від 27.12.2008 № 1128:</w:t>
      </w:r>
    </w:p>
    <w:p>
      <w:pPr>
        <w:pStyle w:val="Normal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асортимент хліба та хлібобулочних виробів, що користуються найвищим споживчим попитом у Луганській області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набирає чинності з дня його опублікування в газеті «Наша газе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інформаційної діяльності облдержадміністрації (Кушелева А.В.) забезпечити опублікування цього розпорядження у газеті «Наша газе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Маслійова С.В.</w:t>
      </w:r>
    </w:p>
    <w:p>
      <w:pPr>
        <w:pStyle w:val="Normal"/>
        <w:tabs>
          <w:tab w:val="clear" w:pos="708"/>
          <w:tab w:val="left" w:pos="1080" w:leader="none"/>
        </w:tabs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  <w:lang w:val="uk-UA"/>
        </w:rPr>
        <w:t>В.М.П</w:t>
      </w:r>
      <w:r>
        <w:rPr>
          <w:b/>
          <w:caps/>
          <w:sz w:val="28"/>
          <w:szCs w:val="28"/>
          <w:lang w:val="uk-UA"/>
        </w:rPr>
        <w:t>ристюк</w:t>
      </w:r>
    </w:p>
    <w:p>
      <w:pPr>
        <w:pStyle w:val="Normal"/>
        <w:ind w:left="-180" w:right="-2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2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2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2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2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2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2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firstLine="55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м голови </w:t>
      </w:r>
    </w:p>
    <w:p>
      <w:pPr>
        <w:pStyle w:val="Normal"/>
        <w:ind w:firstLine="55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___»_________2013  №____</w:t>
      </w:r>
    </w:p>
    <w:p>
      <w:pPr>
        <w:pStyle w:val="Normal"/>
        <w:ind w:left="-180" w:right="-2" w:firstLine="180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ind w:left="-180" w:right="-2"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сортимент хліба та хлібобулочних виробів, що користуються</w:t>
      </w:r>
    </w:p>
    <w:p>
      <w:pPr>
        <w:pStyle w:val="Normal"/>
        <w:ind w:left="-180" w:right="-2"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йвищим споживчим попитом у Луганській області</w:t>
      </w:r>
    </w:p>
    <w:p>
      <w:pPr>
        <w:pStyle w:val="Normal"/>
        <w:ind w:left="-180" w:right="-2" w:firstLine="180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хліба та хлібобулочних вироб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вагою більше 500 грамів простої рецептури (борошно, дріжджі, сіль, вода) без додавання цукру, жиру, інших наповнювач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«Кишеневський» з борошна пшеничного 1-го та 2-го сорт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формовий з борошна пшеничного вищого со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подовий з борошна пшеничного вищого со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формовий з борошна пшеничного 1-го со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білий пшеничний з борошна вищого со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пшеничний з борошна вищого со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«Майський» із суміші борошна пшеничного вищого, 1-го, 2-го сортів та житнь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«Дачний» із суміші борошна пшеничного вищого, 1-го, 2-го сортів та житнь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«Успенський новий» з борошна пшеничного вищого та 1-го сорт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«Южний»  з борошна пшеничного вищого та 1-го сорт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«Український» з борошна пшеничного 2-го сорту та житнь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«Надія»  з борошна пшеничного вищого та 1-го сорт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формовий з   борошна пшеничного вищого та 1-го сорт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подовий з   борошна пшеничного вищого та 1-го сорт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«Забайкальський»  з   борошна пшеничного 1-го та 2-го сорт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подовий  з борошна пшеничного 1-го со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«Український новий» формовий з борошна 2-го сорту та житнього</w:t>
            </w:r>
          </w:p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вагою не менше 500 грамів, виготовлений з борошна, дріжджів, солі і води з вмістом цукру, жирів та інших наповнювач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«Благодатний» з борошна пшеничного 1-го, 2-го сортів та житнь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«Бородинівський» з борошна пшеничного 1-го, 2-го сортів та житнь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«Станичний» з борошна пшеничного вищого та 1-го сорт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«Атаманський» з борошна пшеничного 1-го та 2-го сорт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житній з борошна житнь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«Поліпшений» з борошна вищого со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«Козачий» з борошна пшеничного 1-го, 2-го сортів та житнь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ліб «Одеський» з борошна пшеничного 1-го, 2-го сорті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«Козачий»  з борошна пшеничного 1-го, 2-го сортів та житнь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«Білий»  з борошна пшеничного вищого та 1-го сорт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«Заріччя» з борошна  пшеничного 1-го, 2-го сортів та житнь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«Білоруський»  з борошна пшеничного 1-го сорту та житнь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он вагою не менше 350 грам, виготовлений з борошна, дріжджів, солі і води, без інших наповнювачів, із вмістом цукру і жиру не більше 5 відсотків кожного, не різаний або різ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он «Міськи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он «Нарізни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он «Обідні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он «Особий»</w:t>
            </w:r>
          </w:p>
        </w:tc>
      </w:tr>
    </w:tbl>
    <w:p>
      <w:pPr>
        <w:pStyle w:val="Normal"/>
        <w:ind w:left="-180" w:right="-2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2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2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2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</w:t>
      </w:r>
    </w:p>
    <w:p>
      <w:pPr>
        <w:pStyle w:val="Normal"/>
        <w:ind w:left="-180" w:right="-2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у </w:t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С.Г.ТИХОНОВСЬКИЙ</w:t>
      </w:r>
    </w:p>
    <w:p>
      <w:pPr>
        <w:pStyle w:val="Normal"/>
        <w:ind w:left="-180" w:right="-2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077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ч_ГУАПР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37:00Z</dcterms:created>
  <dc:creator>Maksim</dc:creator>
  <dc:description/>
  <cp:keywords/>
  <dc:language>en-US</dc:language>
  <cp:lastModifiedBy>food</cp:lastModifiedBy>
  <cp:lastPrinted>2013-02-19T11:32:00Z</cp:lastPrinted>
  <dcterms:modified xsi:type="dcterms:W3CDTF">2013-02-19T09:33:00Z</dcterms:modified>
  <cp:revision>11</cp:revision>
  <dc:subject/>
  <dc:title> </dc:title>
</cp:coreProperties>
</file>