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проекту розпорядження голови обласної держадміністрації</w:t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«Про внесення змін до тарифів на платні послуги з медичного обслуговування за договорами із суб’єктами господарювання, що надаються Луганським обласним шкірно-венерологічним диспансером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TextBody"/>
        <w:spacing w:before="0" w:after="0"/>
        <w:ind w:right="-79" w:firstLine="720"/>
        <w:jc w:val="both"/>
        <w:rPr/>
      </w:pPr>
      <w:r>
        <w:rPr>
          <w:lang w:val="uk-UA"/>
        </w:rPr>
        <w:t>Згідно з повноваженнями, наданими постановою Кабінету Міністрів України від 25 грудня 1996 року № 1548 «Про встановлення повноважень органів виконавчої влади та виконавчих органів міських рад щодо регулювання цін (тарифів)», розпорядженням голови облдержадміністрації від 11 липня 2012 року № 886 затверджені тарифи на платні послуги з медичного обслуговування за договорами із суб’єктами господарювання, що надаються Луганським обласним шкірно-венерологічним диспансером (далі – Диспансер).</w:t>
      </w:r>
    </w:p>
    <w:p>
      <w:pPr>
        <w:pStyle w:val="Normal"/>
        <w:ind w:right="-79" w:firstLine="720"/>
        <w:jc w:val="both"/>
        <w:rPr>
          <w:lang w:val="uk-UA"/>
        </w:rPr>
      </w:pPr>
      <w:r>
        <w:rPr>
          <w:lang w:val="uk-UA"/>
        </w:rPr>
        <w:t xml:space="preserve">Листом від 17.12.2012 №331 Диспасер звернувся щодо затвердження </w:t>
      </w:r>
      <w:r>
        <w:rPr>
          <w:szCs w:val="28"/>
          <w:lang w:val="uk-UA"/>
        </w:rPr>
        <w:t xml:space="preserve">тарифів на платні послуги за договорами з суб’єктами господарювання з проведення імунологічних досліджень для діагностики сифілісу. Згідно з </w:t>
      </w:r>
      <w:r>
        <w:rPr>
          <w:lang w:val="uk-UA"/>
        </w:rPr>
        <w:t>наказом Міністерства охорони здоров'я України від 29.12.1992 № 204 «Про організацію лабораторної діагностики сифілісу в Україні» д</w:t>
      </w:r>
      <w:r>
        <w:rPr>
          <w:szCs w:val="28"/>
          <w:lang w:val="uk-UA"/>
        </w:rPr>
        <w:t>о складу цих досліджень входять: р</w:t>
      </w:r>
      <w:r>
        <w:rPr>
          <w:lang w:val="uk-UA"/>
        </w:rPr>
        <w:t>еакція зв’язування комплементу (РЗК) з кардіоліпіновим антигеном, якісна методика; реакція зв’язування комплементу з трепонемним антигеном, якісна методика; реакція зв’язування комплементу з кардіоліпіновим антигеном, кількісна методика – при одержанні позитивних результатів у РЗК якісною; мікрореакція преципітації (МР) з кардіоліпіновим антигеном з інактивованою сироваткою, якісна методика; мікрореакція преципітації з кардіоліпіновим антигеном з плазмою крові, якісна методика; мікрореакція преципітації з кардіоліпіновим антигеном з інактивованою сироваткою або плазмою крові, кількісна методика.</w:t>
      </w:r>
    </w:p>
    <w:p>
      <w:pPr>
        <w:pStyle w:val="Normal"/>
        <w:spacing w:before="15" w:after="15"/>
        <w:ind w:firstLine="708"/>
        <w:jc w:val="both"/>
        <w:rPr>
          <w:color w:val="000000"/>
          <w:lang w:val="uk-UA"/>
        </w:rPr>
      </w:pPr>
      <w:r>
        <w:rPr>
          <w:szCs w:val="28"/>
          <w:lang w:val="uk-UA"/>
        </w:rPr>
        <w:t xml:space="preserve">Оскільки на сьогодні відсутнє державне регулювання тарифів </w:t>
      </w:r>
      <w:r>
        <w:rPr>
          <w:lang w:val="uk-UA"/>
        </w:rPr>
        <w:t xml:space="preserve">на вище наведені послуги </w:t>
      </w:r>
      <w:r>
        <w:rPr>
          <w:szCs w:val="28"/>
          <w:lang w:val="uk-UA"/>
        </w:rPr>
        <w:t>Диспасеру</w:t>
      </w:r>
      <w:r>
        <w:rPr>
          <w:lang w:val="uk-UA"/>
        </w:rPr>
        <w:t>,</w:t>
      </w:r>
      <w:r>
        <w:rPr>
          <w:szCs w:val="28"/>
          <w:lang w:val="uk-UA"/>
        </w:rPr>
        <w:t xml:space="preserve"> зазначене</w:t>
      </w:r>
      <w:r>
        <w:rPr>
          <w:color w:val="000000"/>
          <w:lang w:val="uk-UA"/>
        </w:rPr>
        <w:t xml:space="preserve"> питання потребує вирішення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реалізації повноважень облдержадміністрації </w:t>
      </w:r>
      <w:r>
        <w:rPr>
          <w:szCs w:val="28"/>
          <w:lang w:val="uk-UA"/>
        </w:rPr>
        <w:t xml:space="preserve">щодо встановлення тарифів на платні послуги, що надають лікувально-профілактичні державні і комунальні заклади охорони здоров’я, та </w:t>
      </w:r>
      <w:r>
        <w:rPr>
          <w:lang w:val="uk-UA"/>
        </w:rPr>
        <w:t xml:space="preserve">затвердження </w:t>
      </w:r>
      <w:r>
        <w:rPr>
          <w:rStyle w:val="Applestylespan"/>
          <w:color w:val="000000"/>
          <w:shd w:fill="FFFFFF" w:val="clear"/>
          <w:lang w:val="uk-UA"/>
        </w:rPr>
        <w:t>тарифів на зазначені послуги на економічно обґрунтованому рівні, який дозволить забезпечити баланс інтересів споживачів у отриманні якісних послуг за доступними тарифами, та інтересів закладу охорони здоров’я щодо повного відшкодування витрат на надані послуги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Перший</w:t>
      </w:r>
      <w:r>
        <w:rPr>
          <w:u w:val="single"/>
          <w:lang w:val="uk-UA"/>
        </w:rPr>
        <w:t xml:space="preserve"> альтернативний спосіб</w:t>
      </w:r>
      <w:r>
        <w:rPr>
          <w:lang w:val="uk-UA"/>
        </w:rPr>
        <w:t xml:space="preserve"> – </w:t>
      </w:r>
      <w:r>
        <w:rPr>
          <w:szCs w:val="28"/>
          <w:lang w:val="uk-UA"/>
        </w:rPr>
        <w:t xml:space="preserve">відмова від державного регулювання. За цих умов </w:t>
      </w:r>
      <w:r>
        <w:rPr>
          <w:lang w:val="uk-UA"/>
        </w:rPr>
        <w:t xml:space="preserve">лікувально-профілактичні державні і комунальні заклади охорони здоров'я </w:t>
      </w:r>
      <w:r>
        <w:rPr>
          <w:szCs w:val="28"/>
          <w:lang w:val="uk-UA"/>
        </w:rPr>
        <w:t>встановлюватимуть тарифи на свої послуги самостійно. Однак, в умовах відсутності затвердженої методики формування та застосування тарифів такий підхід може призвести до необґрунтованості тарифів та надмірного їх зростання, що в свою чергу може викликати нарікання споживачів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 xml:space="preserve">Тому дана альтернатива є неприйнятною. Крім того, відповідно до чинного законодавства, </w:t>
      </w:r>
      <w:r>
        <w:rPr>
          <w:bCs/>
          <w:szCs w:val="28"/>
          <w:lang w:val="uk-UA"/>
        </w:rPr>
        <w:t>розмір тарифів повинен бути регульованим</w:t>
      </w:r>
      <w:r>
        <w:rPr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u w:val="single"/>
          <w:lang w:val="uk-UA"/>
        </w:rPr>
        <w:t>Другий</w:t>
      </w:r>
      <w:r>
        <w:rPr>
          <w:szCs w:val="28"/>
          <w:u w:val="single"/>
          <w:lang w:val="uk-UA"/>
        </w:rPr>
        <w:t xml:space="preserve"> альтернативний спосіб</w:t>
      </w:r>
      <w:r>
        <w:rPr>
          <w:szCs w:val="28"/>
          <w:lang w:val="uk-UA"/>
        </w:rPr>
        <w:t xml:space="preserve"> – надання повноважень органам місцевого самоврядування щодо встановлення тарифів на платні послуги, які надаються комунальними закладами охорони здоров’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Цей спосіб не відповідає нормам діючого законодавства,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, покладені на обласні державні адміністрації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ретій альтернативний спосіб</w:t>
      </w:r>
      <w:r>
        <w:rPr>
          <w:sz w:val="28"/>
          <w:szCs w:val="28"/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Normal"/>
        <w:ind w:right="-79" w:firstLine="720"/>
        <w:jc w:val="both"/>
        <w:rPr>
          <w:lang w:val="uk-UA"/>
        </w:rPr>
      </w:pPr>
      <w:r>
        <w:rPr>
          <w:szCs w:val="28"/>
          <w:lang w:val="uk-UA"/>
        </w:rPr>
        <w:t xml:space="preserve">Механізмом розв’язання проблеми є затвердження економічно обґрунтованих тарифів на послуги, що надаються </w:t>
      </w:r>
      <w:r>
        <w:rPr>
          <w:lang w:val="uk-UA"/>
        </w:rPr>
        <w:t>Лисичанським обласним діючого шкірно-венерологічним диспансером,</w:t>
      </w:r>
      <w:r>
        <w:rPr>
          <w:szCs w:val="28"/>
          <w:lang w:val="uk-UA"/>
        </w:rPr>
        <w:t xml:space="preserve"> шляхом </w:t>
      </w:r>
      <w:r>
        <w:rPr>
          <w:lang w:val="uk-UA"/>
        </w:rPr>
        <w:t xml:space="preserve">внесення змін до розпорядження голови облдержадміністрації від 11 липня 2012 року № 886. До складу тарифів входять витрати на оплату праці медперсоналу, відрахування єдиного соціального внеску, матеріальні витрати, загальновиробничі, адміністративні витрати. Оскільки заклад відноситься до неприбуткових – тарифи не враховують прибуток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трати на оплату праці розраховані виходячи з норм часу, необхідного для надання послуг, та заробітної плати персоналу, який приймає участь в наданні послуг.</w:t>
      </w:r>
    </w:p>
    <w:p>
      <w:pPr>
        <w:pStyle w:val="Normal"/>
        <w:ind w:firstLine="709"/>
        <w:jc w:val="both"/>
        <w:rPr>
          <w:highlight w:val="yellow"/>
          <w:lang w:val="uk-UA"/>
        </w:rPr>
      </w:pPr>
      <w:r>
        <w:rPr>
          <w:lang w:val="uk-UA"/>
        </w:rPr>
        <w:t>До складу заробітної плати входять посадові оклади, розраховані відповідно до постанови Кабінету Міністрів України 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виходячи з середньої мінімальної заробітної плати за 2012 рік у розмірі 1098,08 грн та коефіцієнтів з оплати праці від 1,18 до 2,58. Також враховані надбавки та доплати від 15% до 30% залежно від умов праці, встановлені наказом Міністерства праці та соціальної політики України, Міністерства охорони здоров'я України від 05.10.2005 № 308/519 «Про впорядкування умов оплати праці працівників закладів охорони здоров'я та установ соціального захисту населення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орми часу прийняті відповідно до наказу Міністерства охорони здоров'я СРСР від 18.05.1973 № 386 «Про затвердження розрахункових норм часу на лабораторні клініко-діагностичні аналізи», наказу Міністерства охорони здоров'я України від 29.12.1992 № 204 «Про організацію лабораторної діагностики сифілісу в Україні» та актів хронометражу, затверджених Головним управлінням охорони здоров’я Луганської облдержадміністрації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Матеріальні витрати розраховані виходячи з фактичних витрат медикаментів та лікарських засобів на кожну послугу окремо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Загальновиробничі та адміністративні витрати розраховані як співвідношення витрат закладу до фонду </w:t>
      </w:r>
      <w:r>
        <w:rPr>
          <w:color w:val="000000"/>
          <w:szCs w:val="28"/>
          <w:lang w:val="uk-UA"/>
        </w:rPr>
        <w:t>оплати праці основного медичного персоналу: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"/>
        <w:gridCol w:w="7083"/>
        <w:gridCol w:w="1746"/>
      </w:tblGrid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N 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/п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йменування витратних статей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трати на поточний період (грн.) </w:t>
            </w:r>
          </w:p>
        </w:tc>
      </w:tr>
      <w:tr>
        <w:trPr>
          <w:trHeight w:val="721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оплати праці основного медичного персоналу закладу (лікарі, середній медичний персонал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5252,00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2923,42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1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нд оплати праці загальновиробничого персоналу (завідувачі відділень, старші медсестри, медреєстратори, молодший медичний персонал)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3913,00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2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ок на загальнообов'язкове державне соціальне страхування загальновиробничого персоналу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7300,42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3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і витрати (витрати на опалення, освітлення, водопостачання, газ, вивіз сміття, дезінфекцію, технічне обслуговування лічильників)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-2" w:firstLine="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637,00</w:t>
            </w:r>
          </w:p>
        </w:tc>
      </w:tr>
      <w:tr>
        <w:trPr>
          <w:trHeight w:val="1333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гальновиробничі витрати (витрати на миючі засоби, господарчий інвентар, матеріали для поточного ремонту, бланки, канцелярські витрати, бензин, мастило, запасні частини, посуд, прання білизни, поточний ремонт обладнання, будівель)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73,00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ношення загальновиробничих витрат до фонду оплати праці медичного персоналу(п.2/п.1), %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,0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ДМІНІСТРАТИВНІ ВИТРА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953,39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оплати праці адміністративного персоналу (адмінуправління, бухгалтерія, планово-економічний відділ, господарчий персонал, юрист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822,00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ок на загальнообов'язкове державне соціальне страхування адміністративного персоналу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3145,39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адміністративні витрати (послуги зв’язку, банківські послуги, видатки на відрядження, курси підвищення кваліфікації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86,00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ношення адміністративних витрат до фонду оплати праці медичного персоналу (п.3/п.1), %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8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 xml:space="preserve">Досягнення визначених цілей забезпечується за рахунок врахування в тарифах економічно обґрунтованих витрат Луганського обласного шкірно-венерологічного диспансеру, необхідних для надання послуг з проведеня лабораторних та діагностичних послуг за договорами із суб’єктами господарювання. В тарифах врахована і додатково не оплачується вартість матеріалів, в тому числі медикаментів, хімреактивів, медінструментарію, бланків, тощо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2"/>
        <w:gridCol w:w="2700"/>
        <w:gridCol w:w="4500"/>
      </w:tblGrid>
      <w:tr>
        <w:trPr>
          <w:trHeight w:val="59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.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еншення навантаження на місцевий бюджет за рахунок  часткового фінансування видатків бюджетної установи (Луганського</w:t>
            </w:r>
            <w:r>
              <w:rPr>
                <w:lang w:val="uk-UA"/>
              </w:rPr>
              <w:t xml:space="preserve"> обласного шкірно-венерологічного диспансеру</w:t>
            </w:r>
            <w:r>
              <w:rPr>
                <w:szCs w:val="28"/>
                <w:lang w:val="uk-UA"/>
              </w:rPr>
              <w:t>) за рахунок коштів, отриманих як оплата за надані послуги</w:t>
            </w:r>
          </w:p>
        </w:tc>
      </w:tr>
      <w:tr>
        <w:trPr>
          <w:trHeight w:val="29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Лисичанського обласного шкірно-венерологічного диспансеру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szCs w:val="28"/>
                <w:lang w:val="uk-UA"/>
              </w:rPr>
              <w:t>Витрат не зазнає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абезпечення виконання плану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у розмірі 122,97 </w:t>
            </w:r>
            <w:r>
              <w:rPr>
                <w:szCs w:val="28"/>
                <w:lang w:val="uk-UA" w:eastAsia="en-US"/>
              </w:rPr>
              <w:t>тис. грн.</w:t>
            </w:r>
          </w:p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осування беззбиткових тарифів на послуги закладу, які відшкодовуватимуть в повному розмірі витрати на їх нада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color w:val="000000"/>
                <w:szCs w:val="28"/>
                <w:lang w:val="uk-UA"/>
              </w:rPr>
              <w:t>Сфера інтересів споживачів послуг (суб’єктів господарювання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Можливе збільшен-ня витрат на отримання послуг. Конкретний розмір збільшення визна-чити неможливо, оскільки діючий перелік послуг, які надаються закла-дом, не відповідає переліку, запропо-нованому проектом розпорядження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римання послуг, що надаються лікувально-профілактичним закладом охорони здоров’я на платній основі, виключно за переліком, який відповідає діючим нормативно-правовим актам, та за регульованими,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</w:t>
      </w:r>
      <w:r>
        <w:rPr>
          <w:szCs w:val="28"/>
          <w:lang w:val="uk-UA"/>
        </w:rPr>
        <w:t>юстиції</w:t>
      </w:r>
      <w:r>
        <w:rPr>
          <w:color w:val="000000"/>
          <w:szCs w:val="28"/>
          <w:lang w:val="uk-UA"/>
        </w:rPr>
        <w:t xml:space="preserve">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Згідно з статтею 12 Закону України «Про ціни і ціноутворення» зміна рівня державних регульованих цін може здійснюватися у зв'язку із зміною умов виробництва і продажу (реалізації) продукції, що не залежать від господарської діяльності суб'єкта господарювання. У зв’язку з цим доповнення або зміни будуть вноситися в разі настання таких змін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8. Показники результативності акт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>
          <w:trHeight w:val="6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/>
            </w:pPr>
            <w:r>
              <w:rPr>
                <w:szCs w:val="28"/>
                <w:lang w:val="uk-UA"/>
              </w:rPr>
              <w:t xml:space="preserve">Дія акту поширюється на </w:t>
            </w:r>
            <w:r>
              <w:rPr>
                <w:lang w:val="uk-UA"/>
              </w:rPr>
              <w:t xml:space="preserve">Луганський обласний шкірно-венерологічний диспансер </w:t>
            </w:r>
            <w:r>
              <w:rPr>
                <w:szCs w:val="28"/>
                <w:lang w:val="uk-UA"/>
              </w:rPr>
              <w:t>та всі суб’єкти господарювання, які мають потребу у послугах, що надаються вищезазначеною установою.</w:t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мір часу і коштів, що витрачатимуться </w:t>
            </w:r>
          </w:p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суб’єктами господарювання, пов’язаними з виконанням вимог акт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, що витрачатиметься суб’єктами господарювання, пов’язаними з виконанням вимог акта, не зміниться. </w:t>
            </w:r>
          </w:p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що витрачатимуться суб’єктами господарювання-споживачами послуг, збільшаться. Конкретний розмір збільшення визначити неможливо, оскільки діючий перелік послуг, які надаються закладом, не відповідає переліку, запропонованому проектом розпорядження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надходжень до бюджету, тис. грн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Очікувані перерахування до державних соціальних фондів – у середньому на рік становитимуть 13,3 тис. грн. </w:t>
            </w:r>
          </w:p>
        </w:tc>
      </w:tr>
      <w:tr>
        <w:trPr>
          <w:trHeight w:val="12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доходу, отриманого закладом за надані послуги, тис. грн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>
                <w:szCs w:val="28"/>
                <w:highlight w:val="yellow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За рахунок надання платних послуг передбачається надходження до спеціального рахунку закладу у розмірі 122,97 тис. грн</w:t>
            </w:r>
          </w:p>
        </w:tc>
      </w:tr>
      <w:tr>
        <w:trPr>
          <w:trHeight w:val="10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 w:eastAsia="en-US"/>
              </w:rPr>
              <w:t>Рівень відшкодування тарифами на платні медичні послуги закладу фактичної собівартості, %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Відшкодування тарифами на платні медичні послуги закладу 100% фактичної собівартості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Головним управлінням економіки Луганської облдержадміністрації. Оскільки регуляторний акт має вплив на господарську діяльність, доцільно проводити відстеження економічним методом шляхом аналізу звернень суб’єктів господарювання – споживачів послуг, аналізу статистичних даних та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послуги, які надаються Луганським обласним шкірно-венерологічним диспансером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ind w:right="2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</w:t>
      </w:r>
    </w:p>
    <w:p>
      <w:pPr>
        <w:pStyle w:val="Normal"/>
        <w:shd w:fill="FFFFFF" w:val="clear"/>
        <w:ind w:right="2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економічного розвитку і торгівлі 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облдержадміністрації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І.В.ПУЧК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«_____» ___________20__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21:00Z</dcterms:created>
  <dc:creator>jvc</dc:creator>
  <dc:description/>
  <cp:keywords/>
  <dc:language>en-US</dc:language>
  <cp:lastModifiedBy>Светлана М. Борис</cp:lastModifiedBy>
  <cp:lastPrinted>2012-05-29T16:34:00Z</cp:lastPrinted>
  <dcterms:modified xsi:type="dcterms:W3CDTF">2013-01-25T08:00:00Z</dcterms:modified>
  <cp:revision>6</cp:revision>
  <dc:subject/>
  <dc:title>АНАЛІЗ РЕГУЛЯТОРНОГО ВПЛИВУ</dc:title>
</cp:coreProperties>
</file>