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  <w:t>Про затвердження тарифів на платні послуги, що надаються комунальною установою «Кремінське районне територіальне медичне об’єдн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 грудня 1996 р.</w:t>
        <w:br/>
        <w:t xml:space="preserve">№ 1548 «Про встановлення повноважень органів виконавчої влади та виконавчих органів міських рад щодо регулювання цін (тарифів)», від </w:t>
        <w:br/>
        <w:t>17 вересня 1996 р.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TextBody"/>
        <w:tabs>
          <w:tab w:val="clear" w:pos="708"/>
          <w:tab w:val="left" w:pos="5940" w:leader="none"/>
        </w:tabs>
        <w:spacing w:before="240" w:after="0"/>
        <w:ind w:right="-6" w:firstLine="720"/>
        <w:jc w:val="both"/>
        <w:rPr/>
      </w:pPr>
      <w:r>
        <w:rPr>
          <w:color w:val="000000"/>
        </w:rPr>
        <w:t xml:space="preserve">1. Затвердити тарифи на платні послуги, </w:t>
      </w:r>
      <w:r>
        <w:rPr/>
        <w:t>що надаються</w:t>
      </w:r>
      <w:r>
        <w:rPr>
          <w:color w:val="000000"/>
        </w:rPr>
        <w:t xml:space="preserve"> </w:t>
      </w:r>
      <w:r>
        <w:rPr/>
        <w:t>комунальною установою «Кремінське районне територіальне медичне об’єднання» (додаються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правлінню </w:t>
      </w:r>
      <w:r>
        <w:rPr>
          <w:sz w:val="28"/>
          <w:szCs w:val="28"/>
          <w:lang w:val="uk-UA"/>
        </w:rPr>
        <w:t>інформаційної діяльності</w:t>
      </w:r>
      <w:r>
        <w:rPr>
          <w:color w:val="000000"/>
          <w:sz w:val="28"/>
          <w:szCs w:val="28"/>
          <w:lang w:val="uk-UA"/>
        </w:rPr>
        <w:t xml:space="preserve"> облдержадміністрації (Кушелева А.В.) забезпечити опублікування цього розпорядження у газеті «Наша газет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>
          <w:lang w:val="uk-UA"/>
        </w:rPr>
        <w:t xml:space="preserve">Голова                     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rPr/>
      </w:pPr>
      <w:r>
        <w:rPr>
          <w:szCs w:val="28"/>
          <w:lang w:val="uk-UA"/>
        </w:rPr>
        <w:t xml:space="preserve">                                                                        </w:t>
      </w:r>
      <w:r>
        <w:rPr>
          <w:szCs w:val="28"/>
          <w:lang w:val="uk-UA"/>
        </w:rPr>
        <w:t>«___» ____________2013 р.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TextBody"/>
        <w:ind w:right="-22" w:hanging="0"/>
        <w:jc w:val="center"/>
        <w:rPr>
          <w:b/>
          <w:b/>
        </w:rPr>
      </w:pPr>
      <w:r>
        <w:rPr>
          <w:b/>
          <w:szCs w:val="28"/>
        </w:rPr>
        <w:t xml:space="preserve">на </w:t>
      </w:r>
      <w:r>
        <w:rPr>
          <w:b/>
          <w:color w:val="000000"/>
        </w:rPr>
        <w:t xml:space="preserve">платні послуги, </w:t>
      </w:r>
      <w:r>
        <w:rPr>
          <w:b/>
        </w:rPr>
        <w:t xml:space="preserve">що надаються комунальною установою </w:t>
        <w:br/>
        <w:t>«Кремінське районне територіальне медичне об’єднання»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"/>
        <w:gridCol w:w="5556"/>
        <w:gridCol w:w="12"/>
        <w:gridCol w:w="1330"/>
        <w:gridCol w:w="7"/>
        <w:gridCol w:w="1019"/>
        <w:gridCol w:w="1235"/>
      </w:tblGrid>
      <w:tr>
        <w:trPr>
          <w:trHeight w:val="10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иф за послугу, гривень без ПДВ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 послугу, гривень з ПДВ  </w:t>
            </w:r>
          </w:p>
        </w:tc>
      </w:tr>
      <w:tr>
        <w:trPr>
          <w:trHeight w:val="27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4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(</w:t>
            </w:r>
            <w:r>
              <w:rPr>
                <w:color w:val="000000"/>
                <w:lang w:val="uk-UA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>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8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4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5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0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2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  <w:r>
              <w:rPr>
                <w:b/>
                <w:szCs w:val="28"/>
                <w:lang w:val="uk-UA"/>
              </w:rPr>
              <w:t xml:space="preserve">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ий аналіз сечі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8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тологічне дослідження мазків на атипічні клітини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активності холінестерази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лужної фостфази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0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1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ретикулоцитів в крові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5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тромбоцитів в крові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дослідження на носійство кишкових інфекцій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3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зок з горла та носа на наявність патогенного стафілококу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7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гельмінтози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м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zCs w:val="28"/>
                <w:lang w:val="uk-UA"/>
              </w:rPr>
              <w:t>18,0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грудної клітки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8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2.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Обов’язковий попередній </w:t>
            </w:r>
            <w:r>
              <w:rPr>
                <w:szCs w:val="28"/>
                <w:lang w:val="uk-UA"/>
              </w:rPr>
              <w:t>(</w:t>
            </w:r>
            <w:r>
              <w:rPr>
                <w:color w:val="000000"/>
                <w:lang w:val="uk-UA"/>
              </w:rPr>
              <w:t xml:space="preserve"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</w:t>
            </w:r>
            <w:r>
              <w:rPr>
                <w:szCs w:val="28"/>
                <w:lang w:val="uk-UA"/>
              </w:rPr>
              <w:t xml:space="preserve">із видачею сертифіката для працівників окремих професій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3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3.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посвідчення водія транспортних засобів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60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60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60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,32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4.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,32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5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для отримання дозволу на право отримання та носіння зброї громадянами 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62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6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60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60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60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22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7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ий попередній (</w:t>
            </w:r>
            <w:r>
              <w:rPr>
                <w:color w:val="000000"/>
                <w:lang w:val="uk-UA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 xml:space="preserve">та періодичний психіатричний огляд </w:t>
            </w:r>
            <w:r>
              <w:rPr>
                <w:lang w:val="uk-UA"/>
              </w:rPr>
              <w:t>для працівників певних категорій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240"/>
              <w:ind w:left="-79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8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,90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9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,22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,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,93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0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(крім випадків, коли медичні огляди проводяться за направленнями органів державної служби зайнятості) та періодичний медичний огляд водіїв транспортних засобів без визначення групи крові та резус-фактора 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ля жінок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,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,34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ля чоловіків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,05</w:t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, діагностичні та консультативні послуги за зверненням громадян, що надаються без направлення лікарів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1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Трансабдомінальні ультразвукові дослідження органів гепатобіліарної системи: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478"/>
        <w:gridCol w:w="1303"/>
        <w:gridCol w:w="995"/>
        <w:gridCol w:w="1201"/>
      </w:tblGrid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1.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Комплексно: печінка + жовчний міхур + жовчні протоки + підшлункова залоза + селезін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1.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По окремих органах: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ечінка + жовчний міхур + жовчні прото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ечін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жовчний міхур + жовчні прото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ідшлункова залоз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Трансабдомінальні дослідження сечостатевої системи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2.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2.1.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Комплексно: нирки + надниркові залози + сечовий міхур з визначенням залишкової сечі + передміхурова залоза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2.1.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 окремих органах: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ирки + надниркові залози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човий міхур з визначенням залишкової сечі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2.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2.2.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о: нирки + надниркові залози + сечовий міхур з визначенням залишкової сечі + матка + яєчники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2.2.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о: матка + яєчники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3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льтразвукові дослідження поверхневих структур, м'яких тканин, кісток та суглобів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3.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итовидна залоза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3.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чні залози (з двох сторін)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4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Ультразвукові дослідження органів грудної клітини. </w:t>
            </w:r>
            <w:r>
              <w:rPr>
                <w:color w:val="000000"/>
              </w:rPr>
              <w:t>Ехокардіографія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Оздоровчий масаж, </w:t>
            </w:r>
            <w:r>
              <w:rPr>
                <w:lang w:val="uk-UA"/>
              </w:rPr>
              <w:t>бальнеологічні процедури</w:t>
            </w:r>
            <w:r>
              <w:rPr>
                <w:szCs w:val="28"/>
                <w:lang w:val="uk-UA"/>
              </w:rPr>
              <w:t xml:space="preserve"> з метою профілактики захворювань та зміцнення здоров’я дорослого населення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дотеплогрязелікування. Парафінові і озокеритові аплікаці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голови (лобно-скроневої та потилично-тім’яної ділянки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3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ши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4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комірцевої ділянки (задньої поверхні шиї, спини до рівня IV грудного хребця, попередньої поверхні грудної клітини до ІІ ребр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верхньої кінцівка надпліччя та ділянки лопатки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8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6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верхньої кінців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7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плечового суглоба (верхньої третини плеча, ділянки плечового суглоба та надпліччя тієї ж сторони) 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8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ліктьового суглоба (верхньої третини передпліччя ділянки ліктьового суглоба та нижньої третини плеч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9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променево-зап’ястного суглоба (проксимального відділу кисті, ділянки променево-зап’ястного суглоба та передпліччя 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0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кисті та передплічч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саж ділянки грудної клітини (ділянки передньої поверхні грудної клітини від передніх кордонів надпліччя до реберних дуг та ділянок спини від VП шийного до </w:t>
              <w:br/>
              <w:t>I поперекового хребця)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9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саж спини (від VП шийного до </w:t>
              <w:br/>
              <w:t>I поперекового хребця та від лівої до правої середньої аксилярної лінії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3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  <w:lang w:val="uk-UA"/>
              </w:rPr>
              <w:t>Масаж попереково-крижової ділянки (від I поперекового хребця до нижніх сідничних схилів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4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гментарний масаж попереково-крижової діля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5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саж спини та попереку (від VII шийного хребця до крижової ділянки від лівої до правої середньої аксилярної лінії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8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6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шийно-грудного відділу хребта (ділянки задньої поверхні шиї та ділянки спини до I поперекового хребця, від лівої до правої задньої аксилярної лінії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8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7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гментарний масаж шийно-грудного відділу хребт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4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8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ділянки хребта (задньої поверхні шиї, спини та попереково-крижової ділянки від лівої до правої задньої аксилярної лінії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9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19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нижньої кінцівки 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20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саж нижньої кінцівки та попереку (ділянки ступні, гомілки, стегна, сідничної та попереково-крижової ділянки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8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2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саж тазостегнового суглоба (верхньої третини стегна, ділянки тазостегнового суглоба та сідничної ділянки тієї ж сторони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2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колінного суглоба (верхньої третини гомілки, ділянки колінного суглоба та нижньої третини стегн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23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гомілково-стопного суглоба (проксимального відділу ступні, ділянки та нижньої третини гомілки) 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24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Масаж ступні та гомілк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en-US"/>
              </w:rPr>
            </w:pPr>
            <w:r>
              <w:rPr>
                <w:spacing w:val="-14"/>
                <w:szCs w:val="28"/>
                <w:lang w:val="uk-UA"/>
              </w:rPr>
              <w:t>13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Операції штучного переривання вагітності в амбулаторних умовах (методом вакуум-аспірації у разі затримки менструації терміном не більш як на 20 днів) без вартості медикамент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4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Операції штучного переривання вагітності стаціонарі (до 12 тижнів вагітності) без анестезії і вартості медикамент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5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Операції штучного переривання вагітності стаціонарі (до 12 тижнів вагітності) з анестезією і без вартості медикаменті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6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Медичне обслуговування спортивних змагань (у розрахунку на 1 годину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2,1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 тарифах врахована і додатково не оплачується вартість матеріалів, в тому числі медикаментів, хімреактивів, медінструментарію, бланків тощо, крім лікарських засобів, необхідних для проведення операції штучного переривання вагітності, які призначаються лікарем індивідуально та придбаваються або оплачуються пацієнтом окремо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</w:t>
      </w:r>
      <w:r>
        <w:rPr>
          <w:b w:val="false"/>
          <w:color w:val="000000"/>
          <w:sz w:val="28"/>
          <w:szCs w:val="28"/>
          <w:lang w:val="uk-UA"/>
        </w:rPr>
        <w:t xml:space="preserve">медоглядах, складу необхідних лабораторних і функціональних досліджень відповідно до наказів Міністерства охорони здоров’я України: від 21 травня 2007 р. № 246 «Про затвердження Порядку проведення медичних оглядів працівників певних категорій», зареєстрованого в Міністерстві юстиції України 23 липня 2007 р. за № 846/14113; від 23 липня 2002 р. № 280 «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», зареєстрованого в Міністерстві юстиції України </w:t>
        <w:br/>
        <w:t xml:space="preserve">08 серпня 2002 р. за № 639/6927, згідно з тарифами, затвердженими цим розпорядженням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У тарифах на медичні огляди, що вказані в пунктах 8 - 10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у пункті 8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від 20 жовтня 1999 р.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 листопада 1999 р. за № 768/4061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28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Тарифи на медичні огляди, що вказані в пунктах 9, 10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 червня 2000 р.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 липня 2000 р. за </w:t>
        <w:br/>
        <w:t>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Заступник голови - керівник апарату </w:t>
        <w:tab/>
        <w:t xml:space="preserve">                            </w:t>
      </w:r>
      <w:r>
        <w:rPr>
          <w:b/>
          <w:szCs w:val="28"/>
          <w:lang w:val="uk-UA"/>
        </w:rPr>
        <w:t>О.С.ОСТАПЕНКО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6:00Z</dcterms:created>
  <dc:creator>LFPelyak</dc:creator>
  <dc:description/>
  <cp:keywords/>
  <dc:language>en-US</dc:language>
  <cp:lastModifiedBy>EVCherkasova</cp:lastModifiedBy>
  <cp:lastPrinted>2013-01-24T16:24:00Z</cp:lastPrinted>
  <dcterms:modified xsi:type="dcterms:W3CDTF">2013-01-24T14:57:00Z</dcterms:modified>
  <cp:revision>137</cp:revision>
  <dc:subject/>
  <dc:title/>
</cp:coreProperties>
</file>