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>надаються комунальною установою Рубіжанська центральна міська лікар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  <w:lang w:val="uk-UA"/>
        </w:rPr>
        <w:t>комунальною установою Рубіжанська центральна міська лікарня</w:t>
      </w:r>
      <w:r>
        <w:rPr>
          <w:color w:val="000000"/>
          <w:sz w:val="28"/>
          <w:szCs w:val="28"/>
          <w:lang w:val="uk-UA"/>
        </w:rPr>
        <w:t xml:space="preserve">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>що надаються комунальною установою Рубіжанська центральна міська лікар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тизіа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% НТЗ (</w:t>
            </w:r>
            <w:r>
              <w:rPr>
                <w:szCs w:val="28"/>
                <w:lang w:val="uk-UA"/>
              </w:rPr>
              <w:t>насичення трансферину залізом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тромбоцитів та тромбоцитарної формули в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ретикулоцитів в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ктеріологічне дослідження мазка (на флор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тологічне дослідження мазка (на атипічні кліти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слідження на гельмінто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лейкоцитарної форм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лужної фосфат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значення гемоглобіну (</w:t>
            </w:r>
            <w:r>
              <w:rPr>
                <w:szCs w:val="28"/>
                <w:lang w:val="en-US"/>
              </w:rPr>
              <w:t>Hb</w:t>
            </w:r>
            <w:r>
              <w:rPr>
                <w:szCs w:val="28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терморезистентності еритроци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еритроцитів в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еритроцитів з базофільною зернист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y-</w:t>
            </w:r>
            <w:r>
              <w:rPr>
                <w:szCs w:val="28"/>
                <w:lang w:val="uk-UA"/>
              </w:rPr>
              <w:t>глютамілтрансфераза (ГГТ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наявність Тілець Гей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зок з горла і носу на носіння патогенного стафілок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вність холінестер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спірограф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спірометр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люорограф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нам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виїзної візи осіб, що виїжджають за кордон в довгострокові та короткострокові відрядження і туристичні поїздки (крім службових відряджень державних службовців та при виїзді на лікування за наявності відповідних медичних докумен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 xml:space="preserve">та періодичний психіатричний огляд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та періодичний профілактичний наркологічний огляд </w:t>
            </w:r>
            <w:r>
              <w:rPr>
                <w:szCs w:val="28"/>
                <w:lang w:val="uk-UA"/>
              </w:rPr>
              <w:t>із видачею сертифіката для працівників окремих професій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4</w:t>
            </w:r>
          </w:p>
        </w:tc>
      </w:tr>
      <w:tr>
        <w:trPr>
          <w:trHeight w:val="20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53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84</w:t>
            </w:r>
          </w:p>
        </w:tc>
      </w:tr>
      <w:tr>
        <w:trPr>
          <w:trHeight w:val="2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яться за направленнями органів державної служби зайнят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,68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,97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9 – 11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9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10, 11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Светлана М. Борис</cp:lastModifiedBy>
  <cp:lastPrinted>2012-09-25T10:28:00Z</cp:lastPrinted>
  <dcterms:modified xsi:type="dcterms:W3CDTF">2012-09-25T07:28:00Z</dcterms:modified>
  <cp:revision>155</cp:revision>
  <dc:subject/>
  <dc:title>Про встановлення тарифів</dc:title>
</cp:coreProperties>
</file>