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, що </w:t>
      </w:r>
    </w:p>
    <w:p>
      <w:pPr>
        <w:pStyle w:val="TextBody"/>
        <w:ind w:right="5138" w:hanging="0"/>
        <w:rPr/>
      </w:pPr>
      <w:r>
        <w:rPr>
          <w:b/>
        </w:rPr>
        <w:t>надаються Луганською міською поліклінікою № 12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арифи на платні послуги, що надаються Луганською міською поліклінікою № 12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, </w:t>
      </w:r>
      <w:r>
        <w:rPr>
          <w:b/>
          <w:lang w:val="uk-UA"/>
        </w:rPr>
        <w:t xml:space="preserve">що надаються </w:t>
      </w:r>
      <w:r>
        <w:rPr>
          <w:b/>
          <w:szCs w:val="28"/>
          <w:lang w:val="uk-UA"/>
        </w:rPr>
        <w:t>Луганською міською поліклінікою № 1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екціоні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м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сифіл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лейкоцитарної форм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икулоц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еритроц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тологічне дослідження на атипічні кліт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 (Е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овазограма (РВ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пневматохометр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61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12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,91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,89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Щозмінний передрейсовий медичний огляд водіїв транспортних засобів за договорами на медичне обслуговування із суб’єктами господарю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7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перації штучного переривання вагітності в амбулаторних умовах (методом вакуум-аспірації у разі затримки менструації терміном не більш, як на 20 днів), крім абортів за медичними і соціальними показаннями, без вартості лікарськ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Лікарські засоби, необхідні для проведення операції штучного переривання вагітності, призначаються лікарем індивідуально та їх вартість оплачується понад тариф, вказаний у пункті 6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9-25T15:29:00Z</cp:lastPrinted>
  <dcterms:modified xsi:type="dcterms:W3CDTF">2012-09-25T12:29:00Z</dcterms:modified>
  <cp:revision>148</cp:revision>
  <dc:subject/>
  <dc:title>Про встановлення тарифів</dc:title>
</cp:coreProperties>
</file>