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даються </w:t>
      </w:r>
      <w:r>
        <w:rPr>
          <w:b/>
          <w:lang w:val="ru-RU"/>
        </w:rPr>
        <w:t>1-</w:t>
      </w:r>
      <w:r>
        <w:rPr>
          <w:b/>
        </w:rPr>
        <w:t>ю міською лікарнею м.Стаха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арифи на платні послуги з проведення медичних оглядів, що надаються 1-ю міською лікарнею м.Стаханова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  <w:t>1-ю міською лікарнею м.Стаха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хірург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тизіа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тромбоцитів в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ретікулоцитів в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теріологічне і цитолог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слідження на гельмінто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ФЗ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люорографі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3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офізіологічна експерти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3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і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нам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44</w:t>
            </w:r>
          </w:p>
        </w:tc>
      </w:tr>
      <w:tr>
        <w:trPr>
          <w:trHeight w:val="20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7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75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32</w:t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>
          <w:trHeight w:val="3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водяться за направленнями органів державної служби зайнят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1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73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4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3,20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2 – 4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2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3, 4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Светлана М. Борис</cp:lastModifiedBy>
  <cp:lastPrinted>2012-08-21T17:30:00Z</cp:lastPrinted>
  <dcterms:modified xsi:type="dcterms:W3CDTF">2012-08-21T14:31:00Z</dcterms:modified>
  <cp:revision>148</cp:revision>
  <dc:subject/>
  <dc:title>Про встановлення тарифів</dc:title>
</cp:coreProperties>
</file>