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Style17"/>
        <w:ind w:right="53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ind w:right="53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ind w:right="53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ind w:right="53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ind w:right="53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ind w:right="53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ind w:right="539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регулювання цін на продукцію громадського харчування, що реалізується в загальноосвітніх, професійно-технічних та вищих навчальних закладах</w:t>
      </w:r>
    </w:p>
    <w:p>
      <w:pPr>
        <w:pStyle w:val="Normal"/>
        <w:spacing w:before="240" w:after="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6 Закону України «Про місцеві державні адміністрації», п. 12 додатка до постанови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 і доповненнями)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10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ити граничні рівні торговельних надбавок (націнок) на продукцію громадського харчування, що реалізується в загальноосвітніх, професійно-технічних та вищих навчальних закладах у таких розмірах:</w:t>
      </w:r>
    </w:p>
    <w:p>
      <w:pPr>
        <w:pStyle w:val="Style17"/>
        <w:spacing w:before="240" w:after="10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не вище 60 відсотків до оптово-відпускної ціни виробника (митної вартості) на продукцію власного виробництва, що реалізується в загальноосвітніх та професійно-технічних навчальних закладах;</w:t>
      </w:r>
    </w:p>
    <w:p>
      <w:pPr>
        <w:pStyle w:val="Style17"/>
        <w:spacing w:before="240" w:after="10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не вище 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  <w:lang w:val="uk-UA"/>
        </w:rPr>
        <w:t xml:space="preserve"> відсотків до оптово-відпускної ціни виробника (митної вартості) на продукцію власного виробництва, що реалізується в вищих навчальних закладах;</w:t>
      </w:r>
    </w:p>
    <w:p>
      <w:pPr>
        <w:pStyle w:val="Style17"/>
        <w:spacing w:before="240" w:after="10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 вище 20 відсотків до оптово-відпускної ціни виробника (митної вартості) на закупну продукцію для подальшого перепродажу без видозмінення (порціювання, розливання, нарізання, додаткового оформлення), крім продуктів харчування, на які запроваджено регулювання торговельних та постачальницько-збутових надбавок окремим розпорядженням голови облдержадміністрації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10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ажати таким, що втратило чинність, розпорядження голови  обласної держадміністрації від 11.08.2009 № 886 «Про регулювання цін на продукцію громадського харчування, що реалізується в загальноосвітніх, професійно-технічних та вищих навчальних закладах», зареєстроване в Головному управлінні юстиції у Луганській області 17.08.2009 за № 36/961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10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10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10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обласної держадміністрації Репицького А.В. </w:t>
      </w:r>
    </w:p>
    <w:p>
      <w:pPr>
        <w:pStyle w:val="Style17"/>
        <w:spacing w:before="24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4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М.ПРИС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9:00Z</dcterms:created>
  <dc:creator>popova</dc:creator>
  <dc:description/>
  <cp:keywords/>
  <dc:language>en-US</dc:language>
  <cp:lastModifiedBy>Светлана М. Борис</cp:lastModifiedBy>
  <cp:lastPrinted>2011-11-01T09:24:00Z</cp:lastPrinted>
  <dcterms:modified xsi:type="dcterms:W3CDTF">2012-06-05T13:52:00Z</dcterms:modified>
  <cp:revision>26</cp:revision>
  <dc:subject/>
  <dc:title> </dc:title>
</cp:coreProperties>
</file>