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НАЛІЗ РЕГУЛЯТОРНОГО ВПЛИВУ</w:t>
      </w:r>
    </w:p>
    <w:p>
      <w:pPr>
        <w:pStyle w:val="Normal"/>
        <w:ind w:right="-2" w:hanging="0"/>
        <w:jc w:val="center"/>
        <w:rPr>
          <w:lang w:val="uk-UA"/>
        </w:rPr>
      </w:pPr>
      <w:r>
        <w:rPr>
          <w:lang w:val="uk-UA"/>
        </w:rPr>
        <w:t>до проекту розпорядження голови облдержадміністрації</w:t>
      </w:r>
    </w:p>
    <w:p>
      <w:pPr>
        <w:pStyle w:val="Heading2"/>
        <w:tabs>
          <w:tab w:val="clear" w:pos="708"/>
          <w:tab w:val="left" w:pos="5040" w:leader="none"/>
        </w:tabs>
        <w:spacing w:before="0" w:after="0"/>
        <w:ind w:right="-22" w:hanging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«Про затвердження тарифів на перевезення пасажирів і багажу автобусами, які працюють у звичайному режимі руху в міжміському внутрішньообласному  і приміському сполученні»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2" w:firstLine="720"/>
        <w:jc w:val="both"/>
        <w:rPr/>
      </w:pPr>
      <w:r>
        <w:rPr>
          <w:b/>
          <w:lang w:val="uk-UA"/>
        </w:rPr>
        <w:t>Опис проблеми, яку планується розв’язати</w:t>
      </w:r>
      <w:r>
        <w:rPr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Постановою Кабінету Міністрів України від 25.12.96 №1548 «Про встановлення повноважень органів виконавчої влади та виконавчих органів міських рад щодо регулювання цін (тарифів)» обласним держадміністраціям надані повноваження щодо встановлення тарифів на перевезення пасажирів і багажу автомобільним транспортом, який працює в звичайному режимі руху у міжміському внутрішньообласному і приміському сполученні.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На теперішній час тарифи на зазначені перевезення діють на рівні, затвердженому розпорядженням голови обласної держадміністрації від 04.03.2008 № 259, і враховують техніко-економічні показники січня</w:t>
        <w:br/>
        <w:t>2008 року.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За період з січня 2008 року по листопад 2009 року збільшилися ціни на паливно-мастильні матеріали, мінімальна заробітна плата: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099"/>
        <w:gridCol w:w="2099"/>
        <w:gridCol w:w="2100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ічень 2008 року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истопад 2009 рок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листопад 2009 року до січня 2008  року, %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едня роздрібна ціна бензину марки А-80, грн/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6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4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едня роздрібна ціна бензину марки А-92, грн/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8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,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8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едня роздрібна ціна дизельного палива, грн/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2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2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німальна заробітна пла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1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4,5</w:t>
            </w:r>
          </w:p>
        </w:tc>
      </w:tr>
    </w:tbl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За розрахунками 2008 року у структурі собівартості послуг з перевезень пасажирів витрати на паливо становили 40-50 відс., на заробітну плату з нарахуваннями 20-30 відс.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Таким чином, діючі тарифи на перевезення пасажирів і багажу автомобільним транспортом, який працює в звичайному режимі руху у міжміському внутрішньообласному і приміському сполученні, у розмірі 0,14 та 0,16 грн за 1 км проїзду, не відшкодовують витрати підприємств-перевізників.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Таким чином, відповідно до статті 10 Закону України «Про ціни і ціноутворення» є об’єктивні підстави для перегляду діючих тарифів на перевезення пасажирів і багажу автомобільним транспортом, який працює в звичайному режимі руху у міжміському внутрішньообласному і приміському сполученні.</w:t>
      </w:r>
    </w:p>
    <w:p>
      <w:pPr>
        <w:pStyle w:val="Normal"/>
        <w:shd w:fill="FFFFFF" w:val="clear"/>
        <w:ind w:right="38" w:firstLine="720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shd w:fill="FFFFFF" w:val="clear"/>
        <w:ind w:right="38" w:firstLine="72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ind w:right="38" w:firstLine="720"/>
        <w:jc w:val="both"/>
        <w:rPr>
          <w:b/>
          <w:b/>
          <w:color w:val="000000"/>
          <w:spacing w:val="1"/>
          <w:lang w:val="uk-UA"/>
        </w:rPr>
      </w:pPr>
      <w:r>
        <w:rPr>
          <w:b/>
          <w:color w:val="000000"/>
          <w:lang w:val="uk-UA"/>
        </w:rPr>
        <w:t>Цілі регулювання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Проект розпорядження голови облдержадміністрації розроблено з метою встановлення економічно обґрунтованих тарифів на перевезення пасажирів і багажу автомобільним транспортом, який працює в звичайному режимі руху у міжміському внутрішньообласному і приміському сполученні, що дозволить забезпечити беззбиткову діяльність підприємств-перевізників, створити умови для якісного обслуговування населення у сфері пасажирських перевезень.</w:t>
      </w:r>
    </w:p>
    <w:p>
      <w:pPr>
        <w:pStyle w:val="Normal"/>
        <w:shd w:fill="FFFFFF" w:val="clear"/>
        <w:ind w:right="40" w:firstLine="720"/>
        <w:jc w:val="both"/>
        <w:rPr>
          <w:color w:val="000000"/>
          <w:spacing w:val="12"/>
          <w:szCs w:val="28"/>
          <w:lang w:val="uk-UA"/>
        </w:rPr>
      </w:pPr>
      <w:r>
        <w:rPr>
          <w:color w:val="000000"/>
          <w:spacing w:val="12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Альтернативні способи досягнення встановлених цілей</w:t>
      </w:r>
    </w:p>
    <w:p>
      <w:pPr>
        <w:pStyle w:val="Normal"/>
        <w:ind w:firstLine="720"/>
        <w:jc w:val="both"/>
        <w:rPr/>
      </w:pPr>
      <w:r>
        <w:rPr>
          <w:lang w:val="uk-UA"/>
        </w:rPr>
        <w:t>Альтернативною до запропонованого регулювання може бу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0" w:firstLine="720"/>
        <w:jc w:val="both"/>
        <w:rPr>
          <w:lang w:val="uk-UA"/>
        </w:rPr>
      </w:pPr>
      <w:r>
        <w:rPr>
          <w:szCs w:val="28"/>
          <w:lang w:val="uk-UA"/>
        </w:rPr>
        <w:t>надання повноважень з встановлення тарифів на перевезення пасажирів і багажу автомобільним транспортом, який працює в звичайному режимі руху у приміському сполученні, районним адміністраціям і органам місцевого самоврядування, оскільки вони мають можливість реально враховувати місцеві особливості відповідного населеного пункту (району) і враховувати можливості місцевого бюджету відшкодувати збитки від перевезень пасажирів пільгової категорії, але на цей час не існує відповідних нормативно правових актів щодо регулювання тарифів на транспортні послуги з перевезення пасажирів, які надаються суб’єктами господарської діяльності, що не належать до комунальної власності відповідної територіальної грома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збереження діючого тарифу без змін. За такого регулювання перевезення пасажирів без надання дотації із бюджету призведе до збитків підприємств-перевізників, що негативно позначиться на якості та безпеці надання послуг. Тому таке регулювання є неприйнятим для досягнення поставлених цілей.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Опис механізмів розв’язання проблеми</w:t>
      </w:r>
    </w:p>
    <w:p>
      <w:pPr>
        <w:pStyle w:val="Normal"/>
        <w:tabs>
          <w:tab w:val="clear" w:pos="708"/>
          <w:tab w:val="left" w:pos="1200" w:leader="none"/>
        </w:tabs>
        <w:ind w:firstLine="708"/>
        <w:jc w:val="both"/>
        <w:rPr/>
      </w:pPr>
      <w:r>
        <w:rPr>
          <w:szCs w:val="28"/>
          <w:lang w:val="uk-UA"/>
        </w:rPr>
        <w:t xml:space="preserve">Розпорядженням пропонується встановити тариф на перевезення пасажирів за 1 км проїзду у розмірі 0,19 грн у автобусах, які за своєю конструкцією та обладнанням пристосовані для приміських перевезень та </w:t>
        <w:br/>
        <w:t>0,17 грн – у автобусах,  які за своєю конструкцією та обладнанням пристосовані для міжміських внутрішньообласних перевезень.</w:t>
      </w:r>
    </w:p>
    <w:p>
      <w:pPr>
        <w:pStyle w:val="Normal"/>
        <w:tabs>
          <w:tab w:val="clear" w:pos="708"/>
          <w:tab w:val="left" w:pos="1200" w:leader="none"/>
        </w:tabs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Тарифна вартість установлюється шляхом множення покілометрового тарифу на відстань від початку маршруту до середини тарифної зони відповідно до наказу Міністерства транспорту та зв’язку України від 25.05.2006 № 503 «Про затвердження Типових форм квитків на проїзд пасажирів і перевезення багажу на маршрутах загального користування», зареєстрованого в Міністерстві юстиції України 21.09.2006 за № 1065/12939.</w:t>
      </w:r>
    </w:p>
    <w:p>
      <w:pPr>
        <w:pStyle w:val="Normal"/>
        <w:tabs>
          <w:tab w:val="clear" w:pos="708"/>
          <w:tab w:val="left" w:pos="1200" w:leader="none"/>
        </w:tabs>
        <w:ind w:firstLine="708"/>
        <w:jc w:val="both"/>
        <w:rPr/>
      </w:pPr>
      <w:r>
        <w:rPr>
          <w:szCs w:val="28"/>
          <w:lang w:val="uk-UA"/>
        </w:rPr>
        <w:t>Вартість перевезення кожного місця багажу пропонується встановити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в </w:t>
      </w:r>
      <w:r>
        <w:rPr>
          <w:szCs w:val="28"/>
        </w:rPr>
        <w:t>розм</w:t>
      </w:r>
      <w:r>
        <w:rPr>
          <w:szCs w:val="28"/>
          <w:lang w:val="uk-UA"/>
        </w:rPr>
        <w:t>і</w:t>
      </w:r>
      <w:r>
        <w:rPr>
          <w:szCs w:val="28"/>
        </w:rPr>
        <w:t>р</w:t>
      </w:r>
      <w:r>
        <w:rPr>
          <w:szCs w:val="28"/>
          <w:lang w:val="uk-UA"/>
        </w:rPr>
        <w:t>і 10 відсотків від вартості проїзду пасажира на автобусному маршруті</w:t>
      </w:r>
      <w:r>
        <w:rPr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Розрахунки тарифів здійснено відповідно до вимог Методичних рекомендацій розрахунку тарифів на послуги з перевезення пасажирів пасажирським автомобільним транспортом загального користування, затверджених наказом Міністерства транспорту та зв’язку України 17.11.2009 № 1175 на підставі матеріалів ВАТ «АТП – 10911» (м. Красний Луч), «Антрацитівське АТП 10918», ТОВ «Трансвей-ЛТД», ПП «АТП «Еталон»</w:t>
        <w:br/>
        <w:t xml:space="preserve"> (м. Первомайськ), ВАТ «Ровеньківське АТП-10956» та інших перевізників.</w:t>
      </w:r>
    </w:p>
    <w:p>
      <w:pPr>
        <w:pStyle w:val="Normal"/>
        <w:ind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Обґрунтування можливості досягнення встановлених цілей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У разі прийняття запропонованого проекту розпорядження голови Луганської обласної державної адміністрації відбудеться регулювання тарифів на перевезення </w:t>
      </w:r>
      <w:r>
        <w:rPr>
          <w:szCs w:val="28"/>
          <w:lang w:val="uk-UA"/>
        </w:rPr>
        <w:t>пасажирів і багажу автомобільним транспортом, який працює в звичайному режимі руху у міжміському внутрішньообласному і приміському сполученні</w:t>
      </w:r>
      <w:r>
        <w:rPr>
          <w:lang w:val="uk-UA"/>
        </w:rPr>
        <w:t>, рівень яких відповідатиме економічно обґрунтованим витратам, що сприятиме якісному наданню послуг, оновленню рухомого складу автобусів,  прозорості конкуренції на ринку цих послуг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равильність застосування тарифів та оперативне реагування у разі не належного виконання цього розпорядження здійснюватимуть Державна інспекція з контролю за цінами в Луганській області, Луганське обласне територіальне відділення Антимонопольного комітету України, інші контролюючі орган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Очікувані результати прийняття запропонованого регуляторного акту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Встановлення економічно обґрунтованих тарифів на перевезення пасажирів </w:t>
      </w:r>
      <w:r>
        <w:rPr>
          <w:szCs w:val="28"/>
          <w:lang w:val="uk-UA"/>
        </w:rPr>
        <w:t>і багажу автомобільним транспортом, який працює в звичайному режимі руху у міжміському внутрішньообласному і приміському сполученні,</w:t>
      </w:r>
      <w:r>
        <w:rPr>
          <w:lang w:val="uk-UA"/>
        </w:rPr>
        <w:t xml:space="preserve"> дозволить забезпечити беззбиткову діяльність підприємств-перевізників, створити умови для задоволення потреб населення у якісному та безпечному перевезенні на міських маршрутах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Аналіз вигод та витрат, які виникають у основних груп суб’єктів, на які поширюється дія регуляторного акта свідчить про наступне: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40"/>
        <w:gridCol w:w="3360"/>
        <w:gridCol w:w="36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’єкт впливу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трат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го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гани місцевого самоврядування, місцевої влад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1080" w:leader="none"/>
              </w:tabs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більшення видатків бюджетних коштів на відшкодування перевезень пільгових категорій пасажирів 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1080" w:leader="none"/>
              </w:tabs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ення соціальної спрямованості  державної політики у сфері пасажирських перевезе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селенн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1080" w:leader="none"/>
              </w:tabs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більшення витрат на проїзд і перевезення багажу автомобільним транспортом, який працює в звичайному режимі руху у міжміському внутрішньообласному і приміському сполученні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1080" w:leader="none"/>
              </w:tabs>
              <w:ind w:left="12" w:hanging="0"/>
              <w:jc w:val="both"/>
              <w:rPr/>
            </w:pPr>
            <w:r>
              <w:rPr>
                <w:sz w:val="24"/>
                <w:lang w:val="uk-UA"/>
              </w:rPr>
              <w:t>запобігання необґрунтованому підвищенню тарифі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1080" w:leader="none"/>
              </w:tabs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доволення потреб у якісному та безпечному перевезенн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б’єкти підприємницької діяльност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1080" w:leader="none"/>
              </w:tabs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жливе зменшення пасажиропотоку внаслідок збільшення тарифів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1080" w:leader="none"/>
              </w:tabs>
              <w:ind w:left="12" w:hanging="0"/>
              <w:jc w:val="both"/>
              <w:rPr/>
            </w:pPr>
            <w:r>
              <w:rPr>
                <w:sz w:val="24"/>
                <w:lang w:val="uk-UA"/>
              </w:rPr>
              <w:t>забезпечення роботи на ринку пасажирських перевезень в умовах прозорої конкуренції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1080" w:leader="none"/>
              </w:tabs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жливість працювати беззбитково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1080" w:leader="none"/>
              </w:tabs>
              <w:ind w:left="1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жливість надання якісних та безпечних послуг з перевезення пасажирів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lang w:val="uk-UA"/>
        </w:rPr>
        <w:t>Показники результативності акту</w:t>
      </w:r>
    </w:p>
    <w:p>
      <w:pPr>
        <w:pStyle w:val="Normal"/>
        <w:ind w:firstLine="720"/>
        <w:jc w:val="both"/>
        <w:rPr/>
      </w:pPr>
      <w:r>
        <w:rPr>
          <w:lang w:val="uk-UA"/>
        </w:rPr>
        <w:t>П</w:t>
      </w:r>
      <w:r>
        <w:rPr>
          <w:color w:val="000000"/>
          <w:spacing w:val="12"/>
          <w:lang w:val="uk-UA"/>
        </w:rPr>
        <w:t xml:space="preserve">оказником результативності регуляторного акта є </w:t>
      </w:r>
      <w:r>
        <w:rPr>
          <w:lang w:val="uk-UA"/>
        </w:rPr>
        <w:t>поліпшення фінансового стану суб’єктів підприємницької діяльності, які надають послуги з пасажирських перевезень, оновлення автобусного парку, підвищення комфортності, безпечності та якості послуг.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ходи, з допомогою яких буде здійснюватись відстеження результативності акта 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Відстеження результативності визначеного розпорядження буде здійснюватись шляхом вивчення громадської думки, проведення аналізу фінансових показників діяльності суб’єктів підприємницької діяльності, які займаються перевезенням пасажирів і багажу автобусами, що працюють в звичайному режимі руху у міжміському внутрішньообласному і приміському сполученні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Головн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правління</w:t>
      </w:r>
      <w:r>
        <w:rPr/>
        <w:t xml:space="preserve"> </w:t>
      </w:r>
      <w:r>
        <w:rPr>
          <w:lang w:val="uk-UA"/>
        </w:rPr>
        <w:t xml:space="preserve">економіки </w:t>
        <w:tab/>
        <w:tab/>
        <w:tab/>
        <w:tab/>
        <w:tab/>
        <w:tab/>
        <w:tab/>
        <w:tab/>
      </w:r>
      <w:r>
        <w:rPr>
          <w:b/>
          <w:lang w:val="uk-UA"/>
        </w:rPr>
        <w:t>І.В.Агібалов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39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20"/>
        </w:tabs>
        <w:ind w:left="1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8:00:00Z</dcterms:created>
  <dc:creator>ESRamazanova</dc:creator>
  <dc:description/>
  <cp:keywords/>
  <dc:language>en-US</dc:language>
  <cp:lastModifiedBy>SMBoris</cp:lastModifiedBy>
  <cp:lastPrinted>2009-11-27T16:26:00Z</cp:lastPrinted>
  <dcterms:modified xsi:type="dcterms:W3CDTF">2010-01-19T12:49:00Z</dcterms:modified>
  <cp:revision>8</cp:revision>
  <dc:subject/>
  <dc:title>АНАЛІЗ РЕГУЛЯТОРНОГО ВПЛИВУ</dc:title>
</cp:coreProperties>
</file>