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Про внесення змін 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до розпорядження </w:t>
      </w:r>
    </w:p>
    <w:p>
      <w:pPr>
        <w:pStyle w:val="TextBody"/>
        <w:rPr>
          <w:b/>
          <w:b/>
        </w:rPr>
      </w:pPr>
      <w:r>
        <w:rPr>
          <w:b/>
        </w:rPr>
        <w:t xml:space="preserve">голови облдержадміністрації </w:t>
        <w:br/>
        <w:t>від 08.11.2007  № 141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 6 Закону України «Про місцеві державні адміністрації», п. 12 додатка до постанови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 xml:space="preserve">Внести у додаток 2 до розпорядження голови облдержадміністрації </w:t>
        <w:br/>
        <w:t>від 08.11.2007 № 1411 «Про регулювання цін на окремі види продовольчих товарів» (зі змінами), зареєстрованого в Головному управлінні юстиції у Луганській області від 14.11.2007 за № 40/833, такі змін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рядках 10 та 14 у позиції «у т.ч. постачальницько-збутова надбавка» доповнити цифрами «5,0» та «6,0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Розпорядження набирає чинності через 10 днів після його державної реєстрації, але не раніше дня його оприлюднення в газеті «Наша газета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Управлінню у справах преси та інформації облдержадміністрації забезпечити оприлюднення цього розпорядження в газеті «Наша газета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</w:t>
      </w:r>
    </w:p>
    <w:p>
      <w:pPr>
        <w:pStyle w:val="Normal"/>
        <w:jc w:val="both"/>
        <w:rPr/>
      </w:pPr>
      <w:r>
        <w:rPr>
          <w:lang w:val="uk-UA"/>
        </w:rPr>
        <w:t xml:space="preserve">держадміністрації                                                                          </w:t>
      </w:r>
      <w:r>
        <w:rPr>
          <w:b/>
          <w:lang w:val="uk-UA"/>
        </w:rPr>
        <w:t xml:space="preserve">В.М.ПРИСТЮК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19:00Z</dcterms:created>
  <dc:creator>gue-535-ovc</dc:creator>
  <dc:description/>
  <cp:keywords/>
  <dc:language>en-US</dc:language>
  <cp:lastModifiedBy>EVCherkasova</cp:lastModifiedBy>
  <cp:lastPrinted>2010-11-29T15:54:00Z</cp:lastPrinted>
  <dcterms:modified xsi:type="dcterms:W3CDTF">2010-12-14T12:04:00Z</dcterms:modified>
  <cp:revision>11</cp:revision>
  <dc:subject/>
  <dc:title>Про внесення змін </dc:title>
</cp:coreProperties>
</file>