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/>
      </w:pPr>
      <w:r>
        <w:rPr>
          <w:lang w:val="uk-UA"/>
        </w:rPr>
        <w:t>«Про регулювання цін</w:t>
      </w:r>
      <w:r>
        <w:rPr/>
        <w:t xml:space="preserve"> на </w:t>
      </w:r>
      <w:r>
        <w:rPr>
          <w:lang w:val="uk-UA"/>
        </w:rPr>
        <w:t>окремі види продовольчих товарів»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Опис проблеми, яку планується розв’язати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ект розпорядження підготовлено відповідно до постанови Кабінету Міністрів України від 25.12.96 № 1548 «Про встановлення повноважень органів виконавчої влади та виконавчих органів міських рад щодо регулювання цін (тарифів)» та пропозицій Державної інспекції з контролю за цінами </w:t>
        <w:br/>
        <w:t>в Луганській області (далі – Держцінінспекція) щодо встановлення граничного розміру постачальницько-збутових надбавок на молоко та сир кисломолочни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инок молока в області знаходиться у великій залежності від цінової політики, продиктованої оптовими постачальниками молока та молочної продукції виробництва молокозаводів інших регіонів України, що обумовлено недостатнім його виробництвом підприємствами області та перевищенням попиту над пропозицією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Моніторинговими дослідженнями на молоко та молочні вироби у системі мережевої роздрібної торгівлі, проведеної Держцінінспекцією, встановлено, що у зв’язку із відсутністю затвердженого розпорядженням голови облдерж-адміністрації від 08.11.2010 № 1411 «Про регулювання цін на окремі види продовольчих товарів» граничного розміру постачальницько-збутових надбавок на молоко та сир кисломолочний, отримавши цю продукцію підприємства торгівлі формують роздрібні ціни із застосуванням граничних розмірів торговельних надбавок, відповідно, 10 та 12 відсотків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екларація про оптову ціну виробника, форма якої затверджена наказом Міністерства економіки України від 13.08.2008 № 341, при формуванні роздрібної ціни на молоко та сир кисломолочний не використовується, і зазначений товар не супроводжується даною декларацією. У зв’язку з цим, загальний рівень торговельних надбавок перевищує граничний розмір, затверджений розпорядженням голови облдержадміністрації від 08.11.2010 № 1411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о впливати на порядок ціноутворення на ринку молока можливо за умови встановлення граничного рівня постачальницько-збутових надбавок на молоко та сир кисломолочний.</w:t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2. Цілі регулювання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Проект розпорядження пропонується прийняти з метою стабілізації цінової ситуації на молоко та сир кисломолочний та недопущення необґрунтованого зростання цін на зазначену продукцію шляхом встановлення граничного розміру постачальницько-збутових надбавок у розмірі, відповідно, 5 та 6 відсотків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Альтернатива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Проектом розпорядження запропоновано встановити </w:t>
      </w:r>
      <w:r>
        <w:rPr>
          <w:szCs w:val="28"/>
          <w:lang w:val="uk-UA"/>
        </w:rPr>
        <w:t>граничний розмір постачальницько-збутових надбавок на молоко та сир кисломолочний у розмірі, відповідно, 5 та 6 відсотків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шим альтернативним способом вирішення зазначеного питання може бути встановлення граничного розміру постачальницько-збутових надбавок на молоко та сир кисломолочний у розмірі, відповідно 8 та 12 відсотків. Але при формуванні роздрібних цін на цю продукцію застосовуватиметься торговельна надбавка, розмір якої не покриватиме витрати підприємств торговельної мережі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Другим альтернативним способом вирішення зазначеного питання могло бути скасування державного регулювання цін на молоко на сир кисломолочний. Тобто використання нерегуляторних механізмів (ринкова самоорганізація)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ле зростання цін свідчить про те, що ринок самостійно не може забезпечити цілі, які є важливими для інтересів суспільства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Проектом розпорядження пропонується встановити граничний розмір постачальницько-збутових надбавок на молоко та сир кисломолочний.</w:t>
      </w:r>
    </w:p>
    <w:p>
      <w:pPr>
        <w:pStyle w:val="Normal"/>
        <w:tabs>
          <w:tab w:val="clear" w:pos="708"/>
          <w:tab w:val="left" w:pos="1440" w:leader="none"/>
        </w:tabs>
        <w:ind w:right="-2" w:firstLine="720"/>
        <w:jc w:val="both"/>
        <w:rPr>
          <w:lang w:val="uk-UA"/>
        </w:rPr>
      </w:pPr>
      <w:r>
        <w:rPr>
          <w:lang w:val="uk-UA"/>
        </w:rPr>
        <w:t>Динаміка рівня постачальницько-збутової та торговельної надбавки на сир кисломолочний жирністю 5 % виробництва ТМ «Заречье», що наведена нижче у графічному вигляді, свідчить про завищення граничного розміру торговельної надбавки у зв’язку із відсутністю обмеження граничних рівнів постачальницько-збутових надбавок при формуванні цін на зазначену продукцію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lang w:val="en-US"/>
        </w:rPr>
      </w:pPr>
      <w:r>
        <w:rPr/>
        <w:drawing>
          <wp:inline distT="0" distB="0" distL="0" distR="0">
            <wp:extent cx="589597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прийняття запропонованого проекту розпорядження голови </w:t>
        <w:br/>
        <w:t>облдержадміністрації відбудеться регулювання цін на молоко та сир кисломолочний шляхом обмеження рівня граничного рівня постачальницько-збутових надбавок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Обґрунтування  можливості досягнення визначених цілей у разі прийнятт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Регулювання </w:t>
      </w:r>
      <w:r>
        <w:rPr>
          <w:szCs w:val="28"/>
          <w:lang w:val="uk-UA"/>
        </w:rPr>
        <w:t>цін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 xml:space="preserve">на молоко та сир кисломолочний шляхом встановлення запропонованого рівня граничного рівня постачальницько-збутових надбавок </w:t>
      </w:r>
      <w:r>
        <w:rPr>
          <w:bCs/>
          <w:szCs w:val="28"/>
          <w:lang w:val="uk-UA"/>
        </w:rPr>
        <w:t xml:space="preserve">забезпечить належний контроль за </w:t>
      </w:r>
      <w:r>
        <w:rPr>
          <w:szCs w:val="28"/>
          <w:lang w:val="uk-UA"/>
        </w:rPr>
        <w:t>правильністю їх формування та застосування,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>стабілізацію цінової ситуації на зазначену продукцію, недопущення необґрунтованого завищення цін, зниження соціальної напруженості в області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0"/>
        <w:jc w:val="both"/>
        <w:rPr/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суб’єктів господарювання, споживачів, контролюючих органів, держави) наведені у таблиці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10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10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10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блиц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чікувані соціально-економічні наслід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ід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2760"/>
        <w:gridCol w:w="4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’єкт вплив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г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’єкти господарюва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 xml:space="preserve">Можливе зниження доходів у разі, коли до введення регулювання застосовувалися надбавки на продукцію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ьшого розміру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 xml:space="preserve">Можливе збільшення доходів у разі, коли до введення регулювання застосовувалися надбавки на продукцію меншого розміру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живач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рат не зазнаю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 xml:space="preserve">Забезпеченість соціального захисту для низькооплачуваних і мало-забезпечених верств населення в частині доступності придбання товарів на споживчому ринку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юючі орга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рат не зазнают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Дозволить контролюючим органам </w:t>
            </w:r>
            <w:r>
              <w:rPr>
                <w:bCs/>
                <w:sz w:val="24"/>
                <w:lang w:val="uk-UA"/>
              </w:rPr>
              <w:t xml:space="preserve">забезпечити належний контроль за </w:t>
            </w:r>
            <w:r>
              <w:rPr>
                <w:sz w:val="24"/>
                <w:lang w:val="uk-UA"/>
              </w:rPr>
              <w:t>правильністю формування та застосування цін на продукці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регуляторного акту здійснюється у межах діючих повноважень органів виконавчої влади, додаткових витрат не потребує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560" w:leader="none"/>
              </w:tabs>
              <w:ind w:firstLine="12"/>
              <w:jc w:val="both"/>
              <w:rPr/>
            </w:pPr>
            <w:r>
              <w:rPr>
                <w:sz w:val="24"/>
                <w:lang w:val="uk-UA"/>
              </w:rPr>
              <w:t>Запобігання необґрунтованого зростання цін на молоко та сир кисломолочний, стабілізація цінової ситуації на зазначену продукцію, зниження соціальної напруженості в області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егулювання </w:t>
      </w:r>
      <w:r>
        <w:rPr>
          <w:szCs w:val="28"/>
          <w:lang w:val="uk-UA"/>
        </w:rPr>
        <w:t>цін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>на молоко та сир кисломолочний шляхом встановлення запропонованого рівня граничного рівня постачальницько-збутових надбавок запроваджується на необмежений термін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повідно до вимог Закону України «Про засади державної регуляторної політики у сфері господарської діяльності» перегляд регуляторного акта може бути здійснений: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на підставі аналізу звіту про відстеження результативності цього регуляторного акта;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за ініціативою регуляторного органу, який прийняв регуляторний акт;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в інших випадках. передбачених Конституцією та іншими законодавчими актами України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ведення в дію даного регуляторного акта буде здійснено з моменту його опублікування в друкованих засобах масової інформації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казником результативності акта є застосування економічно обґрунтованих цін на молоко та сир кисломолочний</w:t>
      </w:r>
    </w:p>
    <w:p>
      <w:pPr>
        <w:pStyle w:val="Normal"/>
        <w:spacing w:lineRule="auto" w:line="228"/>
        <w:ind w:firstLine="720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9. Заходи, за допомогою яких буде здійснюватись відстеження результативності акта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даних моніторингу середніх роздрібних цін та торговельних (постачальницько-збутових) надбавок на молоко та сир кисломолочни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час надходження зауважень та пропозицій, їх аналізу, до початку набуття його чин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вторне відстеження буде здійснюватися не пізніше двох років після набрання чинності регуляторн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Начальник Головного </w:t>
      </w:r>
      <w:r>
        <w:rPr>
          <w:lang w:val="uk-UA"/>
        </w:rPr>
        <w:t>управління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ки обласної держадміністрації</w:t>
      </w:r>
      <w:r>
        <w:rPr>
          <w:szCs w:val="28"/>
          <w:lang w:val="uk-UA"/>
        </w:rPr>
        <w:t xml:space="preserve"> </w:t>
        <w:tab/>
        <w:tab/>
        <w:tab/>
        <w:tab/>
        <w:t xml:space="preserve">        </w:t>
      </w:r>
      <w:r>
        <w:rPr>
          <w:b/>
          <w:bCs/>
          <w:szCs w:val="28"/>
          <w:lang w:val="uk-UA"/>
        </w:rPr>
        <w:t>І.В.АГІБА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34:00Z</dcterms:created>
  <dc:creator>jvc</dc:creator>
  <dc:description/>
  <cp:keywords/>
  <dc:language>en-US</dc:language>
  <cp:lastModifiedBy>EVCherkasova</cp:lastModifiedBy>
  <cp:lastPrinted>2008-09-04T13:12:00Z</cp:lastPrinted>
  <dcterms:modified xsi:type="dcterms:W3CDTF">2010-12-17T07:51:00Z</dcterms:modified>
  <cp:revision>23</cp:revision>
  <dc:subject/>
  <dc:title>АНАЛІЗ РЕГУЛЯТОРНОГО ВПЛИВУ</dc:title>
</cp:coreProperties>
</file>