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яких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ціноутворення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види продовольчих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6 Закону України «Про місцеві державні адміністрації»,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та від 09.02.2011 </w:t>
        <w:br/>
        <w:t xml:space="preserve">№ 168 «Про внесення змін до деяких постанов Кабінету Міністрів України </w:t>
        <w:br/>
        <w:t>з питань ціноутворення на окремі види продовольчих товарів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/>
        <w:t xml:space="preserve">розпорядження голови облдержадміністрації від 08.11.2007 № 1411 </w:t>
      </w:r>
      <w:r>
        <w:rPr>
          <w:szCs w:val="28"/>
        </w:rPr>
        <w:t>доповнивши його пунктом 3 такого змісту: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3. «Встановити граничні рівні рентабельності пакування (фасування) продовольчих товарів, щодо яких запроваджено державне регулювання цін, без урахування вартості сировини не вище ніж 10 відсотків»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у зв’язку з цим пункти 3-6 вважати відповідно пунктами 4-7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нкту 1 розпорядження голови облдержадміністрації від 25.11.2008 № 1608 доповнивши його після слів «борошно житнє обдирне» словами «крупи гречані», а після слова «молоко» - словами «коров’яче питне (пастеризоване, фасоване у плівку)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Розпорядження набирає чинності через 10 днів після його державної реєстрації, але не раніше дня його оприлюднення в газеті «Наша газе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у справах преси та інформації облдержадміністрації (Копанєва А.М.) забезпечити оприлюднення цього розпорядження у газеті «Наша газет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дміністрації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М.ПРИСТЮ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4:00Z</dcterms:created>
  <dc:creator>EVCherkasova</dc:creator>
  <dc:description/>
  <cp:keywords/>
  <dc:language>en-US</dc:language>
  <cp:lastModifiedBy>EVCherkasova</cp:lastModifiedBy>
  <cp:lastPrinted>2011-03-04T11:59:00Z</cp:lastPrinted>
  <dcterms:modified xsi:type="dcterms:W3CDTF">2011-03-04T11:06:00Z</dcterms:modified>
  <cp:revision>22</cp:revision>
  <dc:subject/>
  <dc:title>Про внесення змін</dc:title>
</cp:coreProperties>
</file>