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right="539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регулювання цін на продукцію громадського харчування, що реалізується в загальноосвітніх, професійно-технічних та вищих навчальних закладах</w:t>
      </w:r>
    </w:p>
    <w:p>
      <w:pPr>
        <w:pStyle w:val="Style1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6 Закону України «Про місцеві державні адміністрації», п. 12 додатка до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 і доповненнями)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80" w:after="28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становити граничні рівні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у таких розмірах:</w:t>
      </w:r>
    </w:p>
    <w:p>
      <w:pPr>
        <w:pStyle w:val="Style14"/>
        <w:spacing w:before="240" w:after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родукцію власного виробництва – не вище 60 відсотків до ціни придбання;</w:t>
      </w:r>
    </w:p>
    <w:p>
      <w:pPr>
        <w:pStyle w:val="Style14"/>
        <w:tabs>
          <w:tab w:val="clear" w:pos="708"/>
          <w:tab w:val="left" w:pos="1080" w:leader="none"/>
        </w:tabs>
        <w:spacing w:before="240" w:after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акупну продукцію для подальшого перепродажу без видозмінення (порціювання, нарізання, додаткового оформлення), крім продуктів харчування, на які запроваджено регулювання торговельних та постачальницько-збутових надбавок окремим розпорядженням голови облдержадміністрації – не вище </w:t>
        <w:br/>
        <w:t>30 відсотків до ціни придба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8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важати таким, що втратило чинність, розпорядження голови  обласної  держадміністрації  від  11.08.2009 № 886 «Про регулювання цін на продукцію громадського харчування, що реалізується в загальноосвітніх, професійно-технічних та вищих навчальних закладах», зареєстроване в Луганському обласному управлінні юстиції 17.08.2009 за № 36/961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80" w:after="28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набирає чинності через 10 днів після його державної реєстрації, але не раніше дня його оприлюднення в газеті «Наша газета».</w:t>
      </w:r>
    </w:p>
    <w:p>
      <w:pPr>
        <w:pStyle w:val="Style14"/>
        <w:spacing w:before="240" w:after="28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Управлінню у справах преси та інформації облдержадміністрації забезпечити оприлюднення цього розпорядження у газеті «Наша газета» </w:t>
      </w:r>
      <w:r>
        <w:rPr>
          <w:sz w:val="28"/>
          <w:szCs w:val="28"/>
          <w:lang w:val="uk-UA"/>
        </w:rPr>
        <w:t>та інших регіональних засобах масової інформації.</w:t>
      </w:r>
    </w:p>
    <w:p>
      <w:pPr>
        <w:pStyle w:val="Style14"/>
        <w:spacing w:before="240" w:after="28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заступників голови обласної держадміністрації Заблоцького В.В. і Кривулю В.М. </w:t>
      </w:r>
    </w:p>
    <w:p>
      <w:pPr>
        <w:pStyle w:val="Style14"/>
        <w:spacing w:before="24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4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4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4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4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ержадміністрації                                                                              </w:t>
      </w:r>
      <w:r>
        <w:rPr>
          <w:b/>
          <w:sz w:val="28"/>
          <w:szCs w:val="28"/>
          <w:lang w:val="uk-UA"/>
        </w:rPr>
        <w:t>О.М.АНТІ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6:27:00Z</dcterms:created>
  <dc:creator>SMBoris</dc:creator>
  <dc:description/>
  <cp:keywords/>
  <dc:language>en-US</dc:language>
  <cp:lastModifiedBy>EVCherkasova</cp:lastModifiedBy>
  <cp:lastPrinted>2009-05-18T08:36:00Z</cp:lastPrinted>
  <dcterms:modified xsi:type="dcterms:W3CDTF">2010-02-23T13:04:00Z</dcterms:modified>
  <cp:revision>5</cp:revision>
  <dc:subject/>
  <dc:title>Відповідно до постанови Кабінету Міністрів України від 25</dc:title>
</cp:coreProperties>
</file>