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держадміністрації</w:t>
      </w:r>
    </w:p>
    <w:p>
      <w:pPr>
        <w:pStyle w:val="Heading2"/>
        <w:tabs>
          <w:tab w:val="clear" w:pos="708"/>
          <w:tab w:val="left" w:pos="5040" w:leader="none"/>
        </w:tabs>
        <w:spacing w:before="0" w:after="0"/>
        <w:ind w:right="-2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тарифів на перевезення пасажирів і багажу автобусами, які працюють у звичайному режимі руху в міжміському внутрішньообласному  і приміському сполученні»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" w:firstLine="720"/>
        <w:jc w:val="both"/>
        <w:rPr/>
      </w:pPr>
      <w:r>
        <w:rPr>
          <w:b/>
          <w:lang w:val="uk-UA"/>
        </w:rPr>
        <w:t>Опис проблеми, яку планується розв’язати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остановою Кабінету Міністрів України від 25.12.96 №1548 «Про встановлення повноважень органів виконавчої влади та виконавчих органів міських рад щодо регулювання цін (тарифів)» обласним держадміністраціям надані повноваження щодо встановлення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На теперішній час тарифи на зазначені перевезення діють на рівні, затвердженому розпорядженням голови обласної держадміністрації від 04.03.2008 № 259, і враховують техніко-економічні показники січня</w:t>
        <w:br/>
        <w:t>2008 рок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 період з січня 2008 року по листопад 2009 року збільшилися ціни на паливно-мастильні матеріали, мінімальна заробітна плат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99"/>
        <w:gridCol w:w="2099"/>
        <w:gridCol w:w="21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ень 2008 рок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 2009 ро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листопад 2009 року до січня 2008  року, %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бензину марки А-80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бензину марки А-92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дизельного палива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мальна заробітна пл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5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 розрахунками 2008 року у структурі собівартості послуг з перевезень пасажирів витрати на паливо становили 40-50 відс., на заробітну плату з нарахуваннями 20-30 відс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діючі тарифи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, у розмірі 0,14 та 0,16 грн за 1 км проїзду, не відшкодовують витрати підприємств-перевізників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відповідно до статті 10 Закону України «Про ціни і ціноутворення» є об’єктивні підстави для перегляду діючих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.</w:t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lang w:val="uk-UA"/>
        </w:rPr>
        <w:t>Цілі регулюв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ект розпорядження голови облдержадміністрації розроблено з метою встановлення економічно обґрунтованих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, що дозволить забезпечити беззбиткову діяльність підприємств-перевізників, створити умови для якісного обслуговування населення у сфері пасажирських перевезень.</w:t>
      </w:r>
    </w:p>
    <w:p>
      <w:pPr>
        <w:pStyle w:val="Normal"/>
        <w:shd w:fill="FFFFFF" w:val="clear"/>
        <w:ind w:right="40" w:firstLine="720"/>
        <w:jc w:val="both"/>
        <w:rPr>
          <w:color w:val="000000"/>
          <w:spacing w:val="12"/>
          <w:szCs w:val="28"/>
          <w:lang w:val="uk-UA"/>
        </w:rPr>
      </w:pPr>
      <w:r>
        <w:rPr>
          <w:color w:val="000000"/>
          <w:spacing w:val="12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Альтернативні способи досягнення встановлених цілей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льтернативною до запропонованого регулювання може б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lang w:val="uk-UA"/>
        </w:rPr>
      </w:pPr>
      <w:r>
        <w:rPr>
          <w:szCs w:val="28"/>
          <w:lang w:val="uk-UA"/>
        </w:rPr>
        <w:t>надання повноважень з встановлення тарифів на перевезення пасажирів і багажу автомобільним транспортом, який працює в звичайному режимі руху у приміському сполученні, районним адміністраціям і органам місцевого самоврядування, оскільки вони мають можливість реально враховувати місцеві особливості відповідного населеного пункту (району) і враховувати можливості місцевого бюджету відшкодувати збитки від перевезень пасажирів пільгової категорії, але на цей час не існує відповідних нормативно правових актів щодо регулювання тарифів на транспортні послуги з перевезення пасажирів, які надаються суб’єктами господарської діяльності, що не належать до комунальної власності відповідної 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береження діючого тарифу без змін. За такого регулювання перевезення пасажирів без надання дотації із бюджету призведе до збитків підприємств-перевізників, що негативно позначиться на якості та безпеці надання послуг. Тому таке регулювання є неприйнятим для досягнення поставлених цілей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пис механізмів розв’язання проблеми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>
          <w:szCs w:val="28"/>
          <w:lang w:val="uk-UA"/>
        </w:rPr>
        <w:t xml:space="preserve">Розпорядженням пропонується встановити тариф на перевезення пасажирів за 1 км проїзду у розмірі 0,19 грн у автобусах, які за своєю конструкцією та обладнанням пристосовані для приміських перевезень та </w:t>
        <w:br/>
        <w:t>0,17 грн – у автобусах,  які за своєю конструкцією та обладнанням пристосовані для міжміських внутрішньообласних перевезень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рифна вартість установлюється шляхом множення покілометрового тарифу на відстань від початку маршруту до середини тарифної зони відповідно до наказу Міністерства транспорту та зв’язку України від 25.05.2006 № 503 «Про затвердження Типових форм квитків на проїзд пасажирів і перевезення багажу на маршрутах загального користування», зареєстрованого в Міністерстві юстиції України 21.09.2006 за № 1065/12939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>
          <w:szCs w:val="28"/>
          <w:lang w:val="uk-UA"/>
        </w:rPr>
        <w:t>Вартість перевезення кожного місця багажу дозволеного до провозу пропонується встановити, у залежності від відстані: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/>
      </w:pPr>
      <w:r>
        <w:rPr>
          <w:lang w:val="uk-UA"/>
        </w:rPr>
        <w:t>до 100 км включно</w:t>
        <w:tab/>
        <w:tab/>
        <w:tab/>
        <w:t xml:space="preserve"> – 1,90 грн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/>
      </w:pPr>
      <w:r>
        <w:rPr>
          <w:lang w:val="uk-UA"/>
        </w:rPr>
        <w:t>понад 100 км до 200 км  включно</w:t>
        <w:tab/>
        <w:t xml:space="preserve"> – 3,00 грн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/>
      </w:pPr>
      <w:r>
        <w:rPr>
          <w:lang w:val="uk-UA"/>
        </w:rPr>
        <w:t>понад 200 км</w:t>
        <w:tab/>
        <w:tab/>
        <w:tab/>
        <w:tab/>
        <w:t xml:space="preserve"> – 4,00 грн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Розрахунки тарифів здійснено відповідно до вимог Методичних рекомендацій визначення рівня тарифів на послуги пасажирського транспорту загального користування, затверджених наказом Міністерства транспорту України 25.06.2003 № 461, на підставі матеріалів ВАТ «АТП – 10911» </w:t>
        <w:br/>
        <w:t xml:space="preserve">(м. Красний Луч), «Антрацитівське АТП 10918», ТОВ «Трансвей-ЛТД», </w:t>
        <w:br/>
        <w:t>ПП «АТП «Еталон» (м. Первомайськ), ВАТ «Ровеньківське АТП-10956» та інших перевізників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бґрунтування можливості досягнення встановлених цілей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разі прийняття запропонованого проекту розпорядження голови Луганської обласної державної адміністрації відбудеться регулювання тарифів на перевезення </w:t>
      </w:r>
      <w:r>
        <w:rPr>
          <w:szCs w:val="28"/>
          <w:lang w:val="uk-UA"/>
        </w:rPr>
        <w:t>пасажирів і багажу автомобільним транспортом, який працює в звичайному режимі руху у міжміському внутрішньообласному і приміському сполученні</w:t>
      </w:r>
      <w:r>
        <w:rPr>
          <w:lang w:val="uk-UA"/>
        </w:rPr>
        <w:t>, рівень яких відповідатиме економічно обґрунтованим витратам, що сприятиме якісному наданню послуг, оновленню рухомого складу автобусів,  прозорості конкуренції на ринку цих послуг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авильність застосування тарифів та оперативне реагування у разі не належного виконання цього розпорядження здійснюватимуть Державна інспекція з контролю за цінами в Луганській області, Луганське обласне територіальне відділення Антимонопольного комітету України, інші контролюючі орга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Очікувані результати прийняття запропонованого регуляторного ак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становлення економічно обґрунтованих тарифів на перевезення пасажирів </w:t>
      </w:r>
      <w:r>
        <w:rPr>
          <w:szCs w:val="28"/>
          <w:lang w:val="uk-UA"/>
        </w:rPr>
        <w:t>і багажу автомобільним транспортом, який працює в звичайному режимі руху у міжміському внутрішньообласному і приміському сполученні,</w:t>
      </w:r>
      <w:r>
        <w:rPr>
          <w:lang w:val="uk-UA"/>
        </w:rPr>
        <w:t xml:space="preserve"> дозволить забезпечити беззбиткову діяльність підприємств-перевізників, створити умови для задоволення потреб населення у якісному та безпечному перевезенні на міських маршрут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наліз вигод та витрат, які виникають у основних груп суб’єктів, на які поширюється дія регуляторного акта свідчить про наступне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3360"/>
        <w:gridCol w:w="362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’єкт вплив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год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 місцевого самоврядування, місцевої влад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ільшення видатків бюджетних коштів на відшкодування перевезень пільгових категорій пасажирів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соціальної спрямованості  державної політики у сфері пасажирських перевез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льшення витрат на проїзд і перевезення багажу автомобільним транспортом, який працює в звичайному режимі руху у міжміському внутрішньообласному і приміському сполученні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запобігання необґрунтованому підвищенню тариф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олення потреб у якісному та безпечному перевезенн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’єкти підприємницької діяльност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е зменшення пасажиропотоку внаслідок збільшення тарифі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забезпечення роботи на ринку пасажирських перевезень в умовах прозорої конкуренц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можливість працювати беззбитко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ість надання якісних та безпечних послуг з перевезення пасажирі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Показники результативності ак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</w:t>
      </w:r>
      <w:r>
        <w:rPr>
          <w:color w:val="000000"/>
          <w:spacing w:val="12"/>
          <w:lang w:val="uk-UA"/>
        </w:rPr>
        <w:t xml:space="preserve">оказником результативності регуляторного акта є </w:t>
      </w:r>
      <w:r>
        <w:rPr>
          <w:lang w:val="uk-UA"/>
        </w:rPr>
        <w:t>поліпшення фінансового стану суб’єктів підприємницької діяльності, які надають послуги з пасажирських перевезень, оновлення автобусного парку, підвищення комфортності, безпечності та якості послуг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ходи, з допомогою яких буде здійснюватись відстеження результативності акта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стеження результативності визначеного розпорядження буде здійснюватись шляхом вивчення громадської думки, проведення аналізу фінансових показників діяльності суб’єктів підприємницької діяльності, які займаються перевезенням пасажирів і багажу автобусами, що працюють в звичайному режимі руху у міжміському внутрішньообласному і приміському сполученн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Голов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я</w:t>
      </w:r>
      <w:r>
        <w:rPr/>
        <w:t xml:space="preserve"> </w:t>
      </w:r>
      <w:r>
        <w:rPr>
          <w:lang w:val="uk-UA"/>
        </w:rPr>
        <w:t xml:space="preserve">економіки </w:t>
        <w:tab/>
        <w:tab/>
        <w:tab/>
        <w:tab/>
        <w:tab/>
        <w:tab/>
        <w:tab/>
        <w:tab/>
      </w:r>
      <w:r>
        <w:rPr>
          <w:b/>
          <w:lang w:val="uk-UA"/>
        </w:rPr>
        <w:t>І.В.Агібалов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0:00Z</dcterms:created>
  <dc:creator>ESRamazanova</dc:creator>
  <dc:description/>
  <cp:keywords/>
  <dc:language>en-US</dc:language>
  <cp:lastModifiedBy>SMBoris</cp:lastModifiedBy>
  <cp:lastPrinted>2009-11-27T16:26:00Z</cp:lastPrinted>
  <dcterms:modified xsi:type="dcterms:W3CDTF">2009-11-27T14:31:00Z</dcterms:modified>
  <cp:revision>5</cp:revision>
  <dc:subject/>
  <dc:title>АНАЛІЗ РЕГУЛЯТОРНОГО ВПЛИВУ</dc:title>
</cp:coreProperties>
</file>