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рішення обласної ради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 № _________</w:t>
      </w:r>
    </w:p>
    <w:p>
      <w:pPr>
        <w:pStyle w:val="Normal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оряд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коштів обласного бюджету та проведення конкурсного відбору суб’єктів малого підприємництва області, яким за рахунок коштів обласного бюджету в 2009 році буде надано фінансову підтримку для реалізації інвестиційних проектів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  <w:highlight w:val="red"/>
          <w:lang w:val="uk-UA"/>
        </w:rPr>
      </w:pPr>
      <w:r>
        <w:rPr>
          <w:b/>
          <w:sz w:val="28"/>
          <w:szCs w:val="28"/>
          <w:highlight w:val="red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5.1 викласти у такій редак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5.1 Повернення коштів поворотної фінансової допомоги здійснюється до обласного бюджету та протягом 30 календарних днів після повернення кошти спрямовуються на поповнення статутного капіталу Регіонального фонду підтримки підприємництва в Луганській області у вигляді внеску Луганської обласної ради для подальшого надання за рахунок вказаних коштів фінансової підтримки суб’єктам малого та середнього підприємництва області для реалізації інвестиційних проектів.”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орядку</w:t>
      </w:r>
    </w:p>
    <w:p>
      <w:pPr>
        <w:pStyle w:val="Normal"/>
        <w:jc w:val="center"/>
        <w:rPr>
          <w:b/>
          <w:b/>
          <w:sz w:val="28"/>
          <w:szCs w:val="28"/>
          <w:highlight w:val="red"/>
          <w:lang w:val="uk-UA"/>
        </w:rPr>
      </w:pPr>
      <w:r>
        <w:rPr>
          <w:b/>
          <w:sz w:val="28"/>
          <w:szCs w:val="28"/>
          <w:lang w:val="uk-UA"/>
        </w:rPr>
        <w:t>використання коштів обласного бюджету та проведення конкурсного відбору суб’єктів малого та середнього підприємництва області, яким за рахунок коштів обласного бюджету в 2010 році буде надано фінансову підтримку для реалізації інвестиційних проектів</w:t>
      </w:r>
    </w:p>
    <w:p>
      <w:pPr>
        <w:pStyle w:val="Normal"/>
        <w:jc w:val="both"/>
        <w:rPr>
          <w:b/>
          <w:b/>
          <w:sz w:val="28"/>
          <w:szCs w:val="28"/>
          <w:highlight w:val="red"/>
          <w:lang w:val="uk-UA"/>
        </w:rPr>
      </w:pPr>
      <w:r>
        <w:rPr>
          <w:b/>
          <w:sz w:val="28"/>
          <w:szCs w:val="28"/>
          <w:highlight w:val="red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5.1 викласти у такій редакції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5.1 Повернення коштів поворотної фінансової допомоги здійснюється до обласного бюджету та протягом 30 календарних днів після повернення кошти спрямовуються на поповнення статутного капіталу Регіонального фонду підтримки підприємництва в Луганській області у вигляді внеску Луганської обласної ради для подальшого надання за рахунок вказаних коштів фінансової підтримки суб’єктам малого та середнього підприємництва області для реалізації інвестиційних проектів.”</w:t>
      </w:r>
    </w:p>
    <w:p>
      <w:pPr>
        <w:pStyle w:val="Normal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оряд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в 2011 році буде надано фінансову підтримку для реалізації інвестиційних проект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5.1 викласти у такій редакції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5.1 Повернення коштів поворотної фінансової допомоги здійснюється до обласного бюджету та протягом 30 календарних днів після повернення кошти спрямовуються на поповнення статутного капіталу Регіонального фонду підтримки підприємництва в Луганській області у вигляді внеску Луганської обласної ради для подальшого надання за рахунок вказаних коштів фінансової підтримки суб’єктам малого та середнього підприємництва області для реалізації інвестиційних проектів.”</w:t>
      </w:r>
    </w:p>
    <w:p>
      <w:pPr>
        <w:pStyle w:val="Normal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апарату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>О.Г.Пашенцев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28:00Z</dcterms:created>
  <dc:creator>Оксана В. Васютина</dc:creator>
  <dc:description/>
  <cp:keywords/>
  <dc:language>en-US</dc:language>
  <cp:lastModifiedBy>Оксана В. Васютина</cp:lastModifiedBy>
  <dcterms:modified xsi:type="dcterms:W3CDTF">2013-02-08T11:29:00Z</dcterms:modified>
  <cp:revision>1</cp:revision>
  <dc:subject/>
  <dc:title/>
</cp:coreProperties>
</file>