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езультати виконання регіональної цільової програми «Розвиток та підтримка малого підприємництва в Луганській області на 2008-2009 роки» за ІІІ квартал 2008 року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highlight w:val="yellow"/>
          <w:lang w:val="uk-UA"/>
        </w:rPr>
      </w:pPr>
      <w:r>
        <w:rPr>
          <w:b/>
          <w:color w:val="000000"/>
          <w:spacing w:val="6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773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реалізації заходів регіональної цільової програми «Розвиток та підтримка малого підприємництва в Луганській області на 2008-2009 роки» (далі – Програма), затвердженої рішенням обласної ради від 21.03.2008 № 21/23, отримані наступні результат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Впорядкування нормативно-правового регулювання </w:t>
      </w:r>
      <w:r>
        <w:rPr>
          <w:b/>
          <w:color w:val="000000"/>
          <w:spacing w:val="5"/>
          <w:sz w:val="28"/>
          <w:szCs w:val="28"/>
          <w:lang w:val="uk-UA"/>
        </w:rPr>
        <w:t>підприємницької діяльності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бота органів місцевої виконавчої влади та місцевого самоврядування щодо впорядкування нормативно-</w:t>
      </w:r>
      <w:r>
        <w:rPr>
          <w:color w:val="000000"/>
          <w:sz w:val="28"/>
          <w:szCs w:val="28"/>
          <w:lang w:val="uk-UA"/>
        </w:rPr>
        <w:t xml:space="preserve">правового регулювання підприємницької діяльності проводилася в рамках відповідних доручень Кабінету Міністрів України,  </w:t>
      </w:r>
      <w:r>
        <w:rPr>
          <w:color w:val="000000"/>
          <w:spacing w:val="4"/>
          <w:sz w:val="28"/>
          <w:szCs w:val="28"/>
          <w:lang w:val="uk-UA"/>
        </w:rPr>
        <w:t>Державного комітету України з питань регуляторної політики та підприємництва,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ходів </w:t>
      </w:r>
      <w:r>
        <w:rPr>
          <w:color w:val="000000"/>
          <w:spacing w:val="5"/>
          <w:sz w:val="28"/>
          <w:szCs w:val="28"/>
          <w:lang w:val="uk-UA"/>
        </w:rPr>
        <w:t xml:space="preserve">регіональної та місцевих програм розвитку малого підприємництва з додержанням вимог </w:t>
      </w:r>
      <w:r>
        <w:rPr>
          <w:color w:val="000000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</w:t>
      </w:r>
      <w:r>
        <w:rPr>
          <w:color w:val="000000"/>
          <w:spacing w:val="1"/>
          <w:sz w:val="28"/>
          <w:szCs w:val="28"/>
          <w:lang w:val="uk-UA"/>
        </w:rPr>
        <w:t xml:space="preserve">діяльності» і спрямовувалася на недопущення прийняття економічно-недоцільних та неефективних регуляторних актів, зменшення втручання у діяльність суб’єктів </w:t>
      </w:r>
      <w:r>
        <w:rPr>
          <w:color w:val="000000"/>
          <w:spacing w:val="2"/>
          <w:sz w:val="28"/>
          <w:szCs w:val="28"/>
          <w:lang w:val="uk-UA"/>
        </w:rPr>
        <w:t>господарювання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color w:val="000000"/>
          <w:spacing w:val="6"/>
          <w:sz w:val="28"/>
          <w:szCs w:val="28"/>
          <w:highlight w:val="yellow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ідготовка проектів регуляторних актів облдержадміністрацією, райдержадміністраціями та виконавчими комітетами міських рад міст обласного значення </w:t>
      </w:r>
      <w:r>
        <w:rPr>
          <w:bCs/>
          <w:color w:val="000000"/>
          <w:sz w:val="28"/>
          <w:szCs w:val="28"/>
          <w:lang w:val="uk-UA"/>
        </w:rPr>
        <w:t>проводитьс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затверджених планів, які розміщені на відповідних офіційних сайтах: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держадміністрації та Головного управління економіки (розділ «Регуляторна політика»), 8-и райдержадміністрацій: Антрацитівської, Білокуракинської, Кремінської, Перевальської, Сватівської, Слов’яносербської, Станично-Луганської та Старобільської і 12-и міськвконком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color w:val="000000"/>
          <w:spacing w:val="2"/>
          <w:sz w:val="28"/>
          <w:szCs w:val="28"/>
          <w:highlight w:val="yellow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звітному періоді проекти регуляторних актів </w:t>
      </w:r>
      <w:r>
        <w:rPr>
          <w:color w:val="000000"/>
          <w:spacing w:val="-6"/>
          <w:sz w:val="28"/>
          <w:szCs w:val="28"/>
          <w:lang w:val="uk-UA"/>
        </w:rPr>
        <w:t xml:space="preserve">надавалися на погодження до </w:t>
      </w:r>
      <w:r>
        <w:rPr>
          <w:color w:val="000000"/>
          <w:spacing w:val="-4"/>
          <w:sz w:val="28"/>
          <w:szCs w:val="28"/>
          <w:lang w:val="uk-UA"/>
        </w:rPr>
        <w:t xml:space="preserve">представництва </w:t>
      </w:r>
      <w:r>
        <w:rPr>
          <w:color w:val="000000"/>
          <w:spacing w:val="7"/>
          <w:sz w:val="28"/>
          <w:szCs w:val="28"/>
          <w:lang w:val="uk-UA"/>
        </w:rPr>
        <w:t xml:space="preserve">Держкомпідприємництва в Луганській області (далі – Представництво) та супроводжувалися базовими відстеженнями їх </w:t>
      </w:r>
      <w:r>
        <w:rPr>
          <w:color w:val="000000"/>
          <w:spacing w:val="2"/>
          <w:sz w:val="28"/>
          <w:szCs w:val="28"/>
          <w:lang w:val="uk-UA"/>
        </w:rPr>
        <w:t xml:space="preserve">результативності. Із 17 проектів регуляторних актів до 7 були прийняті рішення щодо їх погодження. 10 проектів не були погоджені з наступних причин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відсутність або невідповідність аналізу регуляторного впливу вимогам Методики – 5 проект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невідповідність або неврегульованість з вимогами чинного </w:t>
        <w:br/>
        <w:t>законодавства – 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72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один проект не відносився до регуляторних актів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робки проектів регуляторних актів залучалися суб’єкти господарювання. Проекти регуляторних актів виносилися на обговорення під час </w:t>
      </w:r>
      <w:r>
        <w:rPr>
          <w:color w:val="000000"/>
          <w:spacing w:val="5"/>
          <w:sz w:val="28"/>
          <w:szCs w:val="28"/>
          <w:lang w:val="uk-UA"/>
        </w:rPr>
        <w:t>проведення засідань місцевих координаційних рад з питань розвитку підприємництва, "круглих столів", робочих нарад тощо, оприлюднювалися у місцевих ЗМІ</w:t>
      </w:r>
      <w:r>
        <w:rPr>
          <w:color w:val="000000"/>
          <w:spacing w:val="1"/>
          <w:sz w:val="28"/>
          <w:szCs w:val="28"/>
          <w:lang w:val="uk-UA"/>
        </w:rPr>
        <w:t xml:space="preserve"> та в мережі Інтерн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Представництвом опрацьовано 8 звітів з відстеження результативності регуляторних актів, із них 4 – з базового та 4 – з повторного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ля впорядкування регуляторної діяльності в </w:t>
      </w:r>
      <w:r>
        <w:rPr>
          <w:color w:val="000000"/>
          <w:spacing w:val="2"/>
          <w:sz w:val="28"/>
          <w:szCs w:val="28"/>
          <w:lang w:val="uk-UA"/>
        </w:rPr>
        <w:t xml:space="preserve">облдержадміністрації створено реєстр чинних регуляторних актів та здійснюється моніторинг прийнятих регуляторних актів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За оперативною інформацією всіма виконавчими комітетами міських рад міст обласного значення та райдержадміністраціями здійснено моніторинг нормативно-правових актів. За результатами роботи у звітному кварталі було скасовано рішення Міловської селищної ради «Про затвердження Положення про механізм справляння та порядок сплати збору за видачу дозволу на розміщення об’єктів торгівлі». Завершується здійснення відповідного моніторингу в Новоайдарському районі та м. Кіровськ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органів виконавчої влади та місцевого самоврядування про здійснення ними регуляторної діяльності оприлюднюється у місцевих ЗМІ, на офіційних веб-сторінках у мережі Інтерн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color w:val="000000"/>
          <w:spacing w:val="3"/>
          <w:sz w:val="28"/>
          <w:szCs w:val="28"/>
          <w:lang w:val="uk-UA"/>
        </w:rPr>
        <w:t xml:space="preserve">Для спрощення процедури започаткування підприємницької діяльності в усіх </w:t>
      </w:r>
      <w:r>
        <w:rPr>
          <w:iCs/>
          <w:color w:val="000000"/>
          <w:spacing w:val="11"/>
          <w:sz w:val="28"/>
          <w:szCs w:val="28"/>
          <w:lang w:val="uk-UA"/>
        </w:rPr>
        <w:t>райдержадміністраціях і виконавчих комітетах міських рад міст обласного значення створено та діє 31 дозвільний центр,</w:t>
      </w:r>
      <w:r>
        <w:rPr>
          <w:i/>
          <w:iCs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 xml:space="preserve">який здійснює видачу документів дозвільного характеру </w:t>
      </w:r>
      <w:r>
        <w:rPr>
          <w:color w:val="000000"/>
          <w:spacing w:val="8"/>
          <w:sz w:val="28"/>
          <w:szCs w:val="28"/>
          <w:lang w:val="uk-UA"/>
        </w:rPr>
        <w:t xml:space="preserve">за принципом організаційної єдності. Інформація про їх роботу, </w:t>
      </w:r>
      <w:r>
        <w:rPr>
          <w:color w:val="000000"/>
          <w:spacing w:val="3"/>
          <w:sz w:val="28"/>
          <w:szCs w:val="28"/>
          <w:lang w:val="uk-UA"/>
        </w:rPr>
        <w:t>адреси та телефони оприлюднюється в регіональній засобах масової інформації, на веб-сайтах облдержадміністрації, райдержадміністрацій та виконавчих комітетів міських рад міст обласного значення, а також на сайті Головного управління економіки (розділ «Дозвільна система»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оботі дозвільних центрів беруть участь представники територіальних підрозділів міністерств та інших центральних органів виконавчої влади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>пожеж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ужб, </w:t>
      </w:r>
      <w:r>
        <w:rPr>
          <w:bCs/>
          <w:sz w:val="28"/>
          <w:szCs w:val="28"/>
          <w:lang w:val="uk-UA"/>
        </w:rPr>
        <w:t xml:space="preserve">земельних ресурсів та земельних відносин – у </w:t>
        <w:br/>
      </w:r>
      <w:r>
        <w:rPr>
          <w:b/>
          <w:bCs/>
          <w:sz w:val="28"/>
          <w:szCs w:val="28"/>
          <w:lang w:val="uk-UA"/>
        </w:rPr>
        <w:t>31 дозвільному центрі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санітарно-епідеміологічних служб – </w:t>
      </w:r>
      <w:r>
        <w:rPr>
          <w:b/>
          <w:sz w:val="28"/>
          <w:szCs w:val="28"/>
          <w:lang w:val="uk-UA"/>
        </w:rPr>
        <w:t>у 30 дозвільних центрах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 містобудування та архітектури – </w:t>
      </w:r>
      <w:r>
        <w:rPr>
          <w:b/>
          <w:bCs/>
          <w:sz w:val="28"/>
          <w:szCs w:val="28"/>
          <w:lang w:val="uk-UA"/>
        </w:rPr>
        <w:t>у 28 дозвільних центрах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- обласного газового господарства, обласного енергетичного об’єднання та водозабезпечуючих підприємств – </w:t>
      </w:r>
      <w:r>
        <w:rPr>
          <w:b/>
          <w:bCs/>
          <w:sz w:val="28"/>
          <w:szCs w:val="28"/>
          <w:lang w:val="uk-UA"/>
        </w:rPr>
        <w:t>у 18 дозвільних центрах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 УМВС України в Луганській області та підприємств електрозв’язку – </w:t>
      </w:r>
      <w:r>
        <w:rPr>
          <w:b/>
          <w:bCs/>
          <w:sz w:val="28"/>
          <w:szCs w:val="28"/>
          <w:lang w:val="uk-UA"/>
        </w:rPr>
        <w:t>у 16 дозвільних центрах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 xml:space="preserve">управління ветеринарної медицини – </w:t>
      </w:r>
      <w:r>
        <w:rPr>
          <w:b/>
          <w:bCs/>
          <w:sz w:val="28"/>
          <w:szCs w:val="28"/>
          <w:lang w:val="uk-UA"/>
        </w:rPr>
        <w:t>у 15 дозвільних центрах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ДАІ в Луганській області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та охорони навколишнього природного середовища </w:t>
      </w:r>
      <w:r>
        <w:rPr>
          <w:b/>
          <w:bCs/>
          <w:sz w:val="28"/>
          <w:szCs w:val="28"/>
          <w:lang w:val="uk-UA"/>
        </w:rPr>
        <w:t>– у 13 дозвільних центрах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підприємств з теплопостачання </w:t>
      </w:r>
      <w:r>
        <w:rPr>
          <w:b/>
          <w:bCs/>
          <w:sz w:val="28"/>
          <w:szCs w:val="28"/>
          <w:lang w:val="uk-UA"/>
        </w:rPr>
        <w:t>– в 11 дозвільних центрах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  управлінь та відділів ЖКГ – </w:t>
      </w:r>
      <w:r>
        <w:rPr>
          <w:b/>
          <w:bCs/>
          <w:sz w:val="28"/>
          <w:szCs w:val="28"/>
          <w:lang w:val="uk-UA"/>
        </w:rPr>
        <w:t>у 9 дозвільних центрах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uppressAutoHyphens w:val="true"/>
        <w:ind w:firstLine="54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- бюро технічної інвентаризації та лісового господарства – </w:t>
      </w:r>
      <w:r>
        <w:rPr>
          <w:b/>
          <w:bCs/>
          <w:sz w:val="28"/>
          <w:szCs w:val="28"/>
          <w:lang w:val="uk-UA"/>
        </w:rPr>
        <w:t>у 3 дозвільних центрах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8.07.2008 проведено обласну нараду </w:t>
      </w:r>
      <w:r>
        <w:rPr>
          <w:sz w:val="28"/>
          <w:szCs w:val="28"/>
          <w:lang w:val="uk-UA" w:eastAsia="uk-UA"/>
        </w:rPr>
        <w:t xml:space="preserve">під головуванням </w:t>
      </w:r>
      <w:r>
        <w:rPr>
          <w:sz w:val="28"/>
          <w:szCs w:val="28"/>
          <w:lang w:val="uk-UA"/>
        </w:rPr>
        <w:t>першого заступника голови, виконуючого обов’язки голови облдержадміністрації Ареф’єва Ю.Є.</w:t>
      </w:r>
      <w:r>
        <w:rPr>
          <w:sz w:val="28"/>
          <w:szCs w:val="28"/>
          <w:lang w:val="uk-UA" w:eastAsia="uk-UA"/>
        </w:rPr>
        <w:t xml:space="preserve"> з міськими головами, головами райдержадміністрацій та керівниками обласних дозвільних органів </w:t>
      </w:r>
      <w:r>
        <w:rPr>
          <w:sz w:val="28"/>
          <w:szCs w:val="28"/>
          <w:lang w:val="uk-UA"/>
        </w:rPr>
        <w:t xml:space="preserve">з питання роботи дозвільних центрів. Головним із поставлених завдань за підсумками наради було забезпечення у повному обсязі матеріально-технічного стану дозвільних центрів. За результатами наради у звітному кварталі покращилось матеріально-технічне забезпечення дозвільних центрів при виконавчих комітетах Краснолуцької, Первомайської, Ровеньківської, Рубіжанської, Стахановської міських рад міст обласного значення, а також Біловодській і Старобільській райдержадміністраціях. Станом на 01.10.2008 всі дозвільні центри області усі дозвільні центри забезпечені відповідним комп’ютерним обладнанням. </w:t>
      </w:r>
      <w:r>
        <w:rPr>
          <w:bCs/>
          <w:sz w:val="28"/>
          <w:szCs w:val="28"/>
          <w:lang w:val="uk-UA"/>
        </w:rPr>
        <w:t>Питання матеріально-технічного забезпечення дозвільних центрів знаходиться на постійному контролі облдержадміністра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Протягом ІІІ кварталу  поточного року до дозвільних центрів звернувся 5761 суб’єкт господарювання, яким було видано 4030 документів дозвільного характеру та надано 4390 консультацій щодо їх отрим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лі продовжують свою роботу координаційні ради  з питань розвитку підприємництва. </w:t>
      </w:r>
      <w:r>
        <w:rPr>
          <w:sz w:val="28"/>
          <w:szCs w:val="28"/>
          <w:lang w:val="uk-UA"/>
        </w:rPr>
        <w:t>За ІІІ квартал поточного року ними було проведено 92 засідання, із них міськими – 48, районними – 44.</w:t>
      </w:r>
    </w:p>
    <w:p>
      <w:pPr>
        <w:pStyle w:val="Normal"/>
        <w:ind w:firstLine="720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Найбільша кількість засідань координаційних рад відбулася при виконавчих комітетах Сєвєродонецької – 12 та Кіровської – 7 міських рад, виконавчих комітетах Брянківської, Ровеньківської міських рад та Білокуракинській і Сватівській райдержадміністраціях</w:t>
      </w:r>
      <w:r>
        <w:rPr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 xml:space="preserve">4. Найменша кількість засідань відбулася в Алчевському, Краснодонському, Свердловському та Стахановському міськвиконкомах, Міловській і Троїцькій райдержадміністраціях проведено по одному засіданню, Луганському міськвиконкомі, Марківській і Новоайдарській райдержадміністраціях </w:t>
      </w:r>
      <w:r>
        <w:rPr>
          <w:lang w:val="uk-UA"/>
        </w:rPr>
        <w:t xml:space="preserve">– </w:t>
      </w:r>
      <w:r>
        <w:rPr>
          <w:sz w:val="28"/>
          <w:lang w:val="uk-UA"/>
        </w:rPr>
        <w:t>по 2 засідання. Усіма іншими координаційними радами проведено по 3 засідання. Біловодською райдержадміністрацією протягом звітного періоду не проведено жодного засіданн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ях координаційних рад найбільш часто розглядалися питання стосовно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державної регуляторної політики – на 4 засіданнях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проектів регуляторних актів – на 19 засіданнях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овування звітів про відстеження результативності  регуляторних актів – на 4 засіданнях;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виконання заходів із реалізації місцевих програм розвитку малого підприємництва на 2008-2009 роки – на 11 засіданнях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реєстраційних та дозвільних центрів – на 9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місцевих координаційних рад – на одному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рганізації та проведення святкових заходів з нагоди Дня підприємця – на 27 засіданн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Для оперативного вирішення актуальних питань, які стосуються </w:t>
      </w:r>
      <w:r>
        <w:rPr>
          <w:color w:val="000000"/>
          <w:spacing w:val="1"/>
          <w:sz w:val="28"/>
          <w:szCs w:val="28"/>
          <w:lang w:val="uk-UA"/>
        </w:rPr>
        <w:t xml:space="preserve">підприємницької діяльності, в області продовжувалася робота "гарячих ліній" та </w:t>
      </w:r>
      <w:r>
        <w:rPr>
          <w:color w:val="000000"/>
          <w:spacing w:val="3"/>
          <w:sz w:val="28"/>
          <w:szCs w:val="28"/>
          <w:lang w:val="uk-UA"/>
        </w:rPr>
        <w:t xml:space="preserve">консультаційних пунктів. Інформація про їх роботу оприлюднювалася в місцевих </w:t>
      </w:r>
      <w:r>
        <w:rPr>
          <w:color w:val="000000"/>
          <w:sz w:val="28"/>
          <w:szCs w:val="28"/>
          <w:lang w:val="uk-UA"/>
        </w:rPr>
        <w:t>засобах масової інформації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рячі лінії» для підприємців створені та функціонують при 12 виконавчих комітетах міських рад міст обласного значення  та 7 райдержадміністраціях: Антрацитівській, Лутугинській, Марківській, Попаснянській, Слов’яносербській, Станично-Луганській і Старобільській.</w:t>
      </w:r>
      <w:r>
        <w:rPr>
          <w:sz w:val="21"/>
          <w:szCs w:val="21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авдяки їх роботі на місцевому рівні забезпечувалося оперативне </w:t>
      </w:r>
      <w:r>
        <w:rPr>
          <w:color w:val="000000"/>
          <w:spacing w:val="8"/>
          <w:sz w:val="28"/>
          <w:szCs w:val="28"/>
          <w:lang w:val="uk-UA"/>
        </w:rPr>
        <w:t xml:space="preserve">вирішення питань щодо зняття бар’єрів на шляху розвитку підприємництва, </w:t>
      </w:r>
      <w:r>
        <w:rPr>
          <w:color w:val="000000"/>
          <w:spacing w:val="3"/>
          <w:sz w:val="28"/>
          <w:szCs w:val="28"/>
          <w:lang w:val="uk-UA"/>
        </w:rPr>
        <w:t xml:space="preserve">надавалася вичерпна інформація, консультації та роз’яснення щодо застосування </w:t>
      </w:r>
      <w:r>
        <w:rPr>
          <w:color w:val="000000"/>
          <w:spacing w:val="1"/>
          <w:sz w:val="28"/>
          <w:szCs w:val="28"/>
          <w:lang w:val="uk-UA"/>
        </w:rPr>
        <w:t>положень власних регуляторних актів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кварталу на «Гарячу лінію» при Луганській регіональній торгово-промисловій палаті поступило більше 120 питань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а звітний період Державною податковою адміністрацією в Луганській області для суб’єктів малого бізнесу організовано та проведено </w:t>
        <w:br/>
        <w:t xml:space="preserve">113 телефонних сеансів «гаряча лінія»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едена робота в цьому напрямку сприяє зменшенню регуляторного тиску на </w:t>
      </w:r>
      <w:r>
        <w:rPr>
          <w:color w:val="000000"/>
          <w:spacing w:val="1"/>
          <w:sz w:val="28"/>
          <w:szCs w:val="28"/>
          <w:lang w:val="uk-UA"/>
        </w:rPr>
        <w:t>підприємницьке середовищ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  <w:highlight w:val="yellow"/>
          <w:lang w:val="uk-UA"/>
        </w:rPr>
      </w:pPr>
      <w:r>
        <w:rPr>
          <w:color w:val="000000"/>
          <w:spacing w:val="1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кредитна та інвестиційна підтримка малого підприємниц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ІІІ кварталу поточного року профінансовано заходи  Програми у сумі 17409,76 тис. грн, із них: із державного – 3091,0 тис. грн, із обласного – </w:t>
        <w:br/>
        <w:t>43,9 тис. грн, місцевих бюджетів – 121,2 тис. грн, інших джерел – 14153,6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ис. грн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державного бюджету кошти у сумі 3091,0 тис. грн виділялися </w:t>
      </w:r>
      <w:r>
        <w:rPr>
          <w:sz w:val="28"/>
          <w:szCs w:val="28"/>
          <w:lang w:val="uk-UA"/>
        </w:rPr>
        <w:t>на часткове відшкодування відсоткових ставок за кредитами, що надаються суб’єктам малого та середнього бізнесу на реалізацію інвестиційних проект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 обласного бюджету кошти у сумі 43,9 тис. грн виділялися на організаці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семінарів, тренінгів для суб’єктів малого підприємництва – 7,8 тис. гр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підготовку матеріалів до інформаційно-довідкових видань про економічний та інвестиційний потенціал області, інвестиційні проекти суб’єктів малого підприємництва – 17,494 тис. гр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стрічей офіційних делегацій, дипломатичних установ та підприємницьких структур зарубіжжя –18,6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місцевих бюджетів кошти у сумі 121,2 тис. грн виділялися на: </w:t>
      </w:r>
    </w:p>
    <w:p>
      <w:pPr>
        <w:pStyle w:val="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>організаційне забезпечення публічного обговорення проектів регуляторних актів у містах Рубіжне та Сєвєродонецьку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ня аналізу чинних нормативно-правових актів місцевих державних адміністрацій та органів місцевого самоврядування щодо їх відповідності принципам державної регуляторної політики у містах Алчевську та Лисичанську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>створення та подальше формування Реєстру документів дозвільного характеру, Єдиного державного реєстру юридичних осіб та фізичних осіб-підприємців у м. Лисичанську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 xml:space="preserve">введення в дію робочої версії реєстру документів дозвільного характеру у </w:t>
        <w:br/>
        <w:t>м. Рубіжне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>забезпечення дозвільних центрів необхідним матеріально-технічним оснащенням у містах: Алчевську, Антрациті, Брянці, Красному Лучі, Рубіжне, Антрацитівському та Кремінському районах;</w:t>
      </w:r>
    </w:p>
    <w:p>
      <w:pPr>
        <w:pStyle w:val="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ефективності функціонування в області телефонних 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гарячих ліній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для підприємців у м. Антрациті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>створення та підтримку на власних веб-сайтах місцевих органів державної виконавчої влади та органів місцевого самоврядування окремих розділів з питань  підприємницької діяльності у містах Алчевську та Антрациті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>висвітлення у публікаціях кращих підприємств м. Луганська в інформаційно-правовому щотижневику «Гривна-плюс», «Експрес-клуб», «ХХІ век»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>залучення суб’єктів малого підприємництва до участі у виставкових заходах, форумах та навчання у м. Сєвєродонецьку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формування реєстру вільних нежитлових приміщень у м. Лисичанську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 xml:space="preserve">проведення виставки робіт народних умільців «Новий Арбат» у </w:t>
        <w:br/>
        <w:t>м. Лисичанську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/>
      </w:pPr>
      <w:r>
        <w:rPr>
          <w:sz w:val="28"/>
          <w:szCs w:val="28"/>
        </w:rPr>
        <w:t>святкування Дня підприємця у містах: Луганську, Ровеньки, Лисичанську та Старобільському районі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організацію та проведення семінару для суб’єктів малого підприємництва «Оптимізація роботи менеджера та планування часу» у м. Луганську тощо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З інших джерел кошти у сумі  14153,66 тис. грн виділялися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>навчання слухачів</w:t>
      </w:r>
      <w:r>
        <w:rPr>
          <w:color w:val="000000"/>
          <w:sz w:val="28"/>
          <w:szCs w:val="28"/>
          <w:lang w:val="uk-UA"/>
        </w:rPr>
        <w:t xml:space="preserve"> на базі Східноукраїнського національного університету імені Володимира Даля у рамках Програми перепідготовки управлінських кадрів для сфери підприємництва «Українська ініціатива» </w:t>
      </w:r>
      <w:r>
        <w:rPr>
          <w:sz w:val="28"/>
          <w:szCs w:val="28"/>
          <w:lang w:val="uk-UA"/>
        </w:rPr>
        <w:t>–  50,76 тис. грн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надання одноразової виплати по безробіттю для організації підприємницької діяльності, проведення підвищення кваліфікації безробітного населення тощо з Фонду загальнообов’язкового соціального страхування на  випадок безробіття – 2538,1 тис. грн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надання обласною громадською організацією «Аграрна дорадча служба»</w:t>
      </w:r>
      <w:r>
        <w:rPr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200 соціально спрямованих інформаційно-консультаційних (дорадчих) послуг суб’єктам малого підприємництва сільської місцевості – 20,0 тис. грн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роведення обласною громадською організацією «Аграрна дорадча служба»</w:t>
      </w:r>
      <w:r>
        <w:rPr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20 одноденних семінарів  для суб’єктів малого підприємництва сільської місцевості на базі обласних та районних громадських організацій – 20,0 тис. грн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запровадження на базі навчально-консультаційного центру Луганської регіональної торгово-промислової палати проведення навчальних семінарів, тренінгів для суб’єктів малого підприємництва – 20,0 тис. грн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запровадження Луганською регіональною торгово-промисловою палатою проведення 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консультаційних днів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із залученням представників дозвільних та контролюючих органів для надання інформаційно-консультаційної підтримки суб’єктам малого і середнього бізнесу – 4,8 тис. грн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будівництво Будинку підприємця з виставковим комплексом і центром послуг для суб’єктів підприємницької діяльності – 11500,0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 реалізацію програми «Часткове відшкодування відсоткових ставок за кредитами, що надаються суб'єктам малого та середнього бізнесу на реалізацію інвестиційних проектів» у 2008 році із держбюджету представництву Держкомпідприємництва в Луганській області виділені кошти у сумі 5,0 млн грн, що складає 15,6 % від загальної суми. За 9 місяців поточного року фактично використано 3,1 млн грн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інформування громадськості щодо часткового відшкодування відсоткових ставок за кредитами Представництвом оприлюднені оголошення про проведення конкурсу в інформаційному бюлетені управління у справах преси та інформації облдержадміністрації «Луганськпресінформ» (15.05.2008 № 35), виданні Луганської обласної ради – газеті «Наша газета» (20.05.2008 № 65), Луганському обласному інформаційно-правовому щотижневику «Гривна – плюс» (28.05.2008 № 20), міських та районних виданнях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20.05.2008 по 30.09.2008 до Представництва звернулось 138 суб’єктів малого та середнього бізнесу з метою участі у конкурсі з визначення переможців на отримання часткового відшкодування відсоткових ставок за кредитами, що надаються суб’єктам малого та середнього бізнесу на реалізацію інвестиційних проектів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ями конкурсу визначено 31 суб’єкт господарювання із міст: Луганська – 24, Первомайська – 2, Попасної, Лисичанська, Перевальська, Ровеньків та  Красного Луча – по одному, із них: 3 – фізичні особи-підприємці, 28 – середні підприємств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забезпечення часткового відшкодування відсоткових ставок за кредитами, отриманими суб’єктами малого та середнього бізнесу на реалізацію інвестиційних проектів,  в обласному бюджеті на 2008 рік передбачені кошти у сумі 1,0 млн грн. 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Головним управлінням економіки облдержадміністрації спільно з Регіональним фондом підтримки підприємництва в Луганській області розроблено Порядок проведення конкурсного відбору суб’єктів малого та середнього підприємництва області, яким за рахунок коштів обласного бюджету в 2008 році буде надано часткове відшкодування відсоткових ставок за залученими у банках кредитами для реалізації інвестиційних проектів та затверджено рішенням обласної ради від 31.07.2008 № 23/36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Розпорядженням голови обласної держадміністрації від 15.09.2008 № 1239 створено відповідну конкурсну комісію та затверджено Положення про неї. Інформацію про проведення конкурсного відбору розміщено на сайті Головного управління економіки облдержадміністрації та опубліковано у газеті «Наша газета». Галузевим управлінням облдержадміністрації, виконавчим комітетам міських рад міст обласного значення, райдержадміністраціям та громадським об’єднанням підприємців направлено листи щодо залучення суб’єктів малого та середнього підприємництва області до участі у конкурсному відборі. Регіональним фондом підтримки підприємництва в Луганській області ведеться прийом заявок і документів від суб’єктів малого та середнього підприємництва області на участь у конкурсному відбор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 2008 році на часткове відшкодування відсоткових ставок за кредитами, залученими у банках суб’єктами малого та середнього бізнесу, із місцевих бюджетів виділено кошти у сумі 1539,45 тис. грн, із них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обласного бюджету – 1000,0 тис. грн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х бюджетів (518,45 тис. грн) міст: Луганська (500,0 тис. грн), Первомайська (10,0 тис. грн) та Ровеньки (8,45 тис. грн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их бюджетів (21,0 тис. грн) – у Лутугинському (11,0 тис. грн) та Троїцькому (10,0 тис. грн) райо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 початку року із місцевих бюджетів кошти на часткове відшкодування відсоткових ставок за кредитами банків суб’єктам малого та середнього підприємництва не використовувалися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За станом на 18.09.2008 в області розроблені  та затверджені власні порядки застосування механізму часткового відшкодування з місцевих бюджетів відсоткових ставок за кредитами, залученими суб’єктами малого та середнього підприємництва для реалізації інвестиційних проектів (далі – Порядки) у 6-ти містах обласного значення: Алчевську, Красному Лучі, Краснодоні, Первомайську, Ровеньках, Стаханові та 8-ми районах: Білокуракинському, Краснодонському, Лутугинському, Новоайдарському, Новопсковському, Сватівському, Старобільському і Троїцькому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Розроблені проекти відповідних Порядків Лисичанським, Луганським і Свердловським виконавчими комітетами міських рад міст обласного значення, Перевальською та Попаснянською райдержадміністраці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Основними причинами, які перешкоджають застосуванню механізму часткового відшкодування з місцевих бюджетів відсоткових ставок за кредитами, залученими суб’єктами малого і середнього бізнесу для реалізації інвестиційних проектів, є дефіцит бюджетних коштів та стримана позиція суб’єктів господарювання щодо інвестув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Фінансово-кредитними установами області надано суб’єктам малого підприємництва кредитів на суму 77,5 млн грн, у тому числі комерційними банками за міжнародними лініями – 26,7 млн грн, кредитними спілками – 12,5 млн грн, фондами – 62,4 тис. гр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вага місцевих органів влади зосереджувалася на поліпшенні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інвестиційного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клімату. </w:t>
      </w:r>
      <w:r>
        <w:rPr>
          <w:color w:val="000000"/>
          <w:spacing w:val="2"/>
          <w:sz w:val="28"/>
          <w:szCs w:val="28"/>
          <w:lang w:val="uk-UA"/>
        </w:rPr>
        <w:t xml:space="preserve">Розроблено та постійно оновлюються інвестиційні паспорти Луганської області, районів та міст обласного значення. </w:t>
      </w:r>
      <w:r>
        <w:rPr>
          <w:color w:val="000000"/>
          <w:spacing w:val="8"/>
          <w:sz w:val="28"/>
          <w:szCs w:val="28"/>
          <w:lang w:val="uk-UA"/>
        </w:rPr>
        <w:t xml:space="preserve">Інвестиційні проекти розміщуються в каталогах інвестиційних пропозицій </w:t>
      </w:r>
      <w:r>
        <w:rPr>
          <w:color w:val="000000"/>
          <w:spacing w:val="6"/>
          <w:sz w:val="28"/>
          <w:szCs w:val="28"/>
          <w:lang w:val="uk-UA"/>
        </w:rPr>
        <w:t>українських підприєм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формування інвестиційної привабливості в області проведені наступні захо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7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управлінням економіки у містах: Антрациті, Алчевську, Сєвєродонецьку та Старобільську проведено 4 «кущові круглі столи» з питань супроводження реалізації інвестиційних проектів за участю представників органів місцевого самоврядування та місцевої виконавчої влади, бізнес-структур,  дозвільних органів та громадських організацій. У зазначених заходах взяли участь представники громадської організації  «Агентство стійкого розвитку Луганського регіону», представництва Державного комітету України з питань регуляторної політики та підприємництва в Луганській області, Луганської регіональної торгово-промислової палати, Луганського обласного Головного управління земельних ресурсів, Державної податкової адміністрації в Луганській області, Луганського відділення Української державної інноваційної компанії, Проекту Програми розвитку ООН «Місцевий розвиток, орієнтований на громаду (UNDP)» в Луганській області», Комітету з питань територій пріоритетного розвитку в Луганській області, регіонального представника  газети «Все про бухгалтерський обл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74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 офіційному сайті Головного управління економіки оновлено інформацію для потенційних інвесторів, розміщено оновлений портфель  інвестиційних пропозицій підприємств Луганської області, оприлюднено інформацію про вільні приміщення комунальної і державної форм власності по містах і районах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7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інформування зацікавлених інвесторів про інвестиційні можливості області та умови ведення бізнесу створено окремий веб-сайт в мережі Інтернет: запрошення до інвестування </w:t>
      </w:r>
      <w:hyperlink r:id="rId2">
        <w:r>
          <w:rPr>
            <w:rStyle w:val="InternetLink"/>
            <w:sz w:val="28"/>
            <w:szCs w:val="28"/>
            <w:lang w:val="uk-UA"/>
          </w:rPr>
          <w:t>http://luginvest.com.ua/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sz w:val="28"/>
          <w:szCs w:val="28"/>
          <w:lang w:val="uk-UA"/>
        </w:rPr>
        <w:t>Щоквартально анкети інвестиційних проектів підприємств та організацій області направляються до Мінекономіки для розміщення на сайті та розповсюдження  торговельно-економічним місіям в іноземних країнах (згідно з Указом Президента України «Про додаткові заходи щодо залучення іноземних інвестицій в економіку України» від 07.07.2003 № 580/2003)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Згідно з чинним законодавством на місцевому рівні надаються пільги зі сплати місцевих податків і зборів суб’єктам підприємницької діяльності, в тому числі для тих, які працюють за пріоритетними для регіону напрямками, підприємцям-початківцям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ротягом звітного періоду діяли затверджені за ініціативи центрів зайнятості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и Кіровської, Лисичанської, Свердловської міських, Марківської,  Слов’яносербської районних, 5 сільських рад  Старобільського району та 17 сільських  рад Троїцького району  </w:t>
      </w:r>
      <w:r>
        <w:rPr>
          <w:bCs/>
          <w:iCs/>
          <w:sz w:val="28"/>
          <w:szCs w:val="28"/>
          <w:lang w:val="uk-UA"/>
        </w:rPr>
        <w:t>знижені ставки</w:t>
      </w:r>
      <w:r>
        <w:rPr>
          <w:sz w:val="28"/>
          <w:szCs w:val="28"/>
          <w:lang w:val="uk-UA"/>
        </w:rPr>
        <w:t xml:space="preserve"> фіксованого та єдиного податку, орендної плати за приміщення для безробітних, які одержали  одноразову виплату допомоги по безробіттю і започаткували власну справу. У Білокуракинському районі пільги отримують ті суб’єкти, які працюють більше шести місяців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>Враховуючи дотаційність більшості місцевих бюджетів, пільги зі сплати місцевих податків і зборів передбачені для суб’єктів підприємницької діяльності у містах: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>- Алчевську – застосовується диференційований підхід при встановленні ставок місцевих податків і зборів, орендних ставок за використання земельних ділянок та експлуатацію приміщень комунальної власності для суб’єктів підприємницької діяльності, які працюють за пріоритетними напрямками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Антрациті – рішеннями міської ради суб’єктам підприємницької діяльності: встановлено ставки податків з урахуванням віддаленості від центру міста; надаються пільги з орендної плати за приміщення підприємствам громадського харчування, які обслуговують учнів гарячими сніданками у школах міста та соціально-незахищених верств населення: ПП «Ірішка», ТОВ їдальня № 2 «Кулішна», маг. «Лідія», ПП Кулікова; надано пільги з оренди приміщення товариству «Ноулідж» - навчання роботі на комп’ютерах; 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>- Брянці – при розробці ставок ринкового збору, єдиного податку забезпечується диференційований підхід з урахуванням території місць, де суб’єкт підприємництва здійснює свою діяльність (центр міста, периферійна частина, віддалені селища міста)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>- Краснодоні – рішенням міської ради затверджені пільгові ставки зі сплати фіксованого податку для  підприємців, які працюють менше 3 місяців. Звільняються від сплати ринкового збору: на 50 % суб’єкти підприємницької діяльності, що мають 3 і більше дітей до 18 років, пенсіонери, інваліди 1 і 2 груп та учасники ліквідації наслідків аварії на ЧАЕС, що реалізують товари власного виробництва або непродовольчі товари, що були в споживанн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Лисичанську – рішенням міської ради ПП Журило А.Г. встановлено розмір оплати оренди земельної ділянки у </w:t>
      </w:r>
      <w:r>
        <w:rPr>
          <w:sz w:val="28"/>
          <w:szCs w:val="28"/>
          <w:lang w:val="uk-UA" w:eastAsia="uk-UA"/>
        </w:rPr>
        <w:t>розмірі ставки земельного податку</w:t>
      </w:r>
      <w:r>
        <w:rPr>
          <w:sz w:val="28"/>
          <w:szCs w:val="28"/>
          <w:lang w:val="uk-UA"/>
        </w:rPr>
        <w:t xml:space="preserve"> (зменшення в 2 рази)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>- Сєвєродонецьку – звільнено від орендної плати за приміщення ПП Сенкевич В.К.;</w:t>
      </w:r>
    </w:p>
    <w:p>
      <w:pPr>
        <w:pStyle w:val="Normal"/>
        <w:snapToGrid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Марківському – рішенням Марківської селищної ради “Про затвердження правил торгівлі та ставок місцевих зборів на Марківському змішаному ринку” збір за одне торгове місце знижено на 50 % та передбачено пільговий в’їзд на територію ринку підприємцям-чорнобильцям;</w:t>
      </w:r>
    </w:p>
    <w:p>
      <w:pPr>
        <w:pStyle w:val="Normal"/>
        <w:snapToGrid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ловському – застосовується диференційований підхід при встановленні ставок місцевих податків і зборів для підприємців-початківців та місцевих товаровиробників, які працюють за пріоритетними напрямками;</w:t>
      </w:r>
    </w:p>
    <w:p>
      <w:pPr>
        <w:pStyle w:val="Normal"/>
        <w:snapToGrid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вальському – передбачені пільгові ставки фіксованого податку для підприємців-початківців;  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паснянському – приватним підприємцям, які працюють за фіксованим податком, встановлена пільга – за перші два місяці роботи вартість податку – </w:t>
        <w:br/>
        <w:t>40 грн.;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тугинському – встановлені пільги по сплаті єдиного та фіксованого податків у розмірі 50% від затвердженої суми податків для підприємців-початківців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8"/>
          <w:szCs w:val="28"/>
          <w:highlight w:val="yellow"/>
          <w:lang w:val="uk-UA"/>
        </w:rPr>
      </w:pPr>
      <w:r>
        <w:rPr>
          <w:bCs/>
          <w:color w:val="000000"/>
          <w:spacing w:val="3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  <w:lang w:val="uk-UA"/>
        </w:rPr>
        <w:t>Матеріально-технічна допомога суб’єктам малого підприємництв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ісцевими органами виконавчої влади надавалася </w:t>
      </w:r>
      <w:r>
        <w:rPr>
          <w:i/>
          <w:iCs/>
          <w:color w:val="000000"/>
          <w:spacing w:val="2"/>
          <w:sz w:val="28"/>
          <w:szCs w:val="28"/>
          <w:lang w:val="uk-UA"/>
        </w:rPr>
        <w:t>необхідна матеріально-</w:t>
      </w:r>
      <w:r>
        <w:rPr>
          <w:i/>
          <w:iCs/>
          <w:color w:val="000000"/>
          <w:spacing w:val="11"/>
          <w:sz w:val="28"/>
          <w:szCs w:val="28"/>
          <w:lang w:val="uk-UA"/>
        </w:rPr>
        <w:t xml:space="preserve">технічна допомога </w:t>
      </w:r>
      <w:r>
        <w:rPr>
          <w:color w:val="000000"/>
          <w:spacing w:val="11"/>
          <w:sz w:val="28"/>
          <w:szCs w:val="28"/>
          <w:lang w:val="uk-UA"/>
        </w:rPr>
        <w:t xml:space="preserve">суб’єктам малого підприємництва. Суб’єкти малого </w:t>
      </w:r>
      <w:r>
        <w:rPr>
          <w:color w:val="000000"/>
          <w:spacing w:val="8"/>
          <w:sz w:val="28"/>
          <w:szCs w:val="28"/>
          <w:lang w:val="uk-UA"/>
        </w:rPr>
        <w:t>бізнесу забезпечувалися вільними нежитловими приміщеннями, устаткуванням, сільськогосподарською технікою, запчастинами, паливно-</w:t>
      </w:r>
      <w:r>
        <w:rPr>
          <w:color w:val="000000"/>
          <w:spacing w:val="2"/>
          <w:sz w:val="28"/>
          <w:szCs w:val="28"/>
          <w:lang w:val="uk-UA"/>
        </w:rPr>
        <w:t xml:space="preserve">мастильними </w:t>
      </w:r>
      <w:r>
        <w:rPr>
          <w:bCs/>
          <w:color w:val="000000"/>
          <w:spacing w:val="2"/>
          <w:sz w:val="28"/>
          <w:szCs w:val="28"/>
          <w:lang w:val="uk-UA"/>
        </w:rPr>
        <w:t>і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осівними матеріалами. Вживалися заходи щодо спрощення процедур </w:t>
      </w:r>
      <w:r>
        <w:rPr>
          <w:color w:val="000000"/>
          <w:spacing w:val="5"/>
          <w:sz w:val="28"/>
          <w:szCs w:val="28"/>
          <w:lang w:val="uk-UA"/>
        </w:rPr>
        <w:t xml:space="preserve">передачі нерухомого майна в оренду, виділення земельних ділянок, отримання дозволів на будівництво та реконструкцію об’єктів, перегляду ставок та пільг з </w:t>
      </w:r>
      <w:r>
        <w:rPr>
          <w:color w:val="000000"/>
          <w:spacing w:val="7"/>
          <w:sz w:val="28"/>
          <w:szCs w:val="28"/>
          <w:lang w:val="uk-UA"/>
        </w:rPr>
        <w:t xml:space="preserve">орендної плати для підприємців-початківців і тих суб’єктів підприємницької </w:t>
      </w:r>
      <w:r>
        <w:rPr>
          <w:color w:val="000000"/>
          <w:spacing w:val="2"/>
          <w:sz w:val="28"/>
          <w:szCs w:val="28"/>
          <w:lang w:val="uk-UA"/>
        </w:rPr>
        <w:t>діяльності, що працюють у пріоритетних напрямах на пільгових умов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У регіоні постійно оновлюються бази даних про наявність вільних </w:t>
      </w:r>
      <w:r>
        <w:rPr>
          <w:color w:val="000000"/>
          <w:spacing w:val="1"/>
          <w:sz w:val="28"/>
          <w:szCs w:val="28"/>
          <w:lang w:val="uk-UA"/>
        </w:rPr>
        <w:t xml:space="preserve">виробничих та невиробничих приміщень, що пропонуються для викупу або передачі в </w:t>
      </w:r>
      <w:r>
        <w:rPr>
          <w:color w:val="000000"/>
          <w:spacing w:val="2"/>
          <w:sz w:val="28"/>
          <w:szCs w:val="28"/>
          <w:lang w:val="uk-UA"/>
        </w:rPr>
        <w:t>оренду суб’єктам підприємництва для здійснення ними підприємницької діяльності.</w:t>
      </w:r>
    </w:p>
    <w:p>
      <w:pPr>
        <w:pStyle w:val="2"/>
        <w:tabs>
          <w:tab w:val="clear" w:pos="708"/>
          <w:tab w:val="left" w:pos="-426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айті Головного управління економіки (www.economy.loga.gov.ua) у розділі “Підприємництво” розміщено обласний реєстр вільних приміщень державної та комунальної власності, який щоквартально поновлюється.</w:t>
      </w:r>
    </w:p>
    <w:p>
      <w:pPr>
        <w:pStyle w:val="2"/>
        <w:tabs>
          <w:tab w:val="clear" w:pos="708"/>
          <w:tab w:val="left" w:pos="-426" w:leader="none"/>
        </w:tabs>
        <w:spacing w:lineRule="auto" w:line="240" w:before="0" w:after="0"/>
        <w:ind w:left="0" w:firstLine="432"/>
        <w:jc w:val="both"/>
        <w:rPr/>
      </w:pPr>
      <w:r>
        <w:rPr>
          <w:sz w:val="28"/>
          <w:szCs w:val="28"/>
          <w:lang w:val="uk-UA"/>
        </w:rPr>
        <w:t>Суб’єктам малого підприємництва за звітний період переда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льних приміщень загальною площею 44,7 тис.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із них в оре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,3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20,4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2"/>
        <w:tabs>
          <w:tab w:val="clear" w:pos="708"/>
          <w:tab w:val="left" w:pos="-426" w:leader="none"/>
        </w:tabs>
        <w:spacing w:lineRule="auto" w:line="240" w:before="0" w:after="0"/>
        <w:ind w:left="0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Найбільшу площу вільних приміщень передано у містах: Луганську (10,9 тис.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Свердловську (9,0 тис.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Первомайську (5,9 тис.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та Краснодоні (4,5 тис.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Встановлено пільги по орендним ставкам для суб’єктів малого підприємництва у містах: Алчевську, Антрациті, Кіровську, Краснодоні, Лисичанську,  Первомайську, Ровеньках, Краснодонському, Лутугинському, Марківському,  Сватівському районах.</w:t>
      </w:r>
    </w:p>
    <w:p>
      <w:pPr>
        <w:pStyle w:val="Normal"/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малого підприємництва області залучаються до участі в регіональних закупівлях. Протягом звітного періоду ними укладено 111 договорів на загальну суму 120,2 млн грн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Розвиток інфраструктури підтримки малого підприємництва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За станом на 01.10.2008 в області створено: 27 бізнес-центрів, 4 бізнес-інкубатори, 13 фондів підтримки підприємництва, 164 кредитних спілки, </w:t>
        <w:br/>
        <w:t xml:space="preserve">3 лізингові компанії, 39 інвестиційних фондів та компаній, одна інноваційна компанія, 80 банківських установ, 146 страхових компаній (з філіями), </w:t>
        <w:br/>
        <w:t>103 інформаційно-консультативних установи та 71 аудиторська фірма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створе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3 кредитних спілки: у м. Алчевську (кредитна спілка «Магнат»), </w:t>
        <w:br/>
        <w:t xml:space="preserve">м. Красному Лучі (кредитна спілка «Українські кредити») та Станично-Луганському районі (Станично-Луганське відділення кредитної спілки «Київська Русь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4 інформаційно-консультативних установи у м. Луганську </w:t>
      </w:r>
      <w:r>
        <w:rPr>
          <w:sz w:val="28"/>
          <w:szCs w:val="28"/>
          <w:highlight w:val="yellow"/>
          <w:lang w:val="uk-UA"/>
        </w:rPr>
        <w:br/>
      </w:r>
      <w:r>
        <w:rPr>
          <w:sz w:val="28"/>
          <w:szCs w:val="28"/>
          <w:lang w:val="uk-UA"/>
        </w:rPr>
        <w:t>(ТОВ «Піб-Інтермедіа», споживче товариство «Східно-європейський союз», асоціація «Правові основи бізнесу», ТОВ «Консалтингова компанія «Восток-інвест консалтинг»)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одну банківську установу у м. Луганську (Луганське регіональне відділення ВАТ «Феніксбанк»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станом на 01.10.2008 в області зареєстровано 116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омадських організацій підприємц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ромадською організацією «Агентство стійкого розвитку Луганського регіону» та ФРМД «Малопольський Інститут Територіального Самоврядування та Адміністрації» (м. Краків, Польща) за підтримки Міністерства закордонних справ Польщі протягом вересня-грудня 2008 року реалізується спільний проект «Школа залучення інвестицій для східноукраїнських суб’єктів публічної адміністрації». Навчання у рамках проекту надасть можливість поглибити знання щодо формування інвестиційної політики, а саме: детально вивчити інструменти та механізми інвестиційної політики, основи її будування, методи залучення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ів для її ведення та ознайомитись із практичними прикладами того, як польські суб’єкти територіального самоврядування впроваджують програми інвестиційної політики та формують інвестиційний імідж. У першій сесії, що проходила з 29.09.2008 по 02.10.2008, прийняли участь керівні кадри 20 суб’єктів територіального самоврядування з Луганської області та два представники Головного управління економіки обл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консультаційне забезпеч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офіційних веб-сайтах облдержадміністрації та Головного управління економіки створені та постійно оновлюються розділи: «Дозвільна система», «Підприємництво» та «Регуляторна політика», в яких для суб’єктів підприємницької діяльності розміщені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 дозвільних центрів виконавчих комітетів міських рад міст обласного значення та райдержадміністрацій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-правова база з питань дозвільної системи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обласних дозвільних органів щодо видачі документів дозвільного характеру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діяльності з розробки проектів регуляторних актів та здійснення заходів з відстеження результативності регуляторних актів;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и діючих регуляторних актів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з питань ліцензування господарської діяльності;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autoSpaceDE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 вільних приміщень у розрізі міст і районів області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spacing w:before="0" w:after="0"/>
        <w:ind w:left="0" w:firstLine="600"/>
        <w:jc w:val="both"/>
        <w:rPr/>
      </w:pPr>
      <w:r>
        <w:rPr>
          <w:sz w:val="28"/>
          <w:szCs w:val="28"/>
          <w:lang w:val="uk-UA"/>
        </w:rPr>
        <w:t>перелік суб’єктів інфраструктури підтримки підприємництва;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840" w:leader="none"/>
        </w:tabs>
        <w:spacing w:before="0" w:after="0"/>
        <w:ind w:left="0" w:firstLine="600"/>
        <w:jc w:val="both"/>
        <w:rPr/>
      </w:pPr>
      <w:r>
        <w:rPr>
          <w:sz w:val="28"/>
          <w:szCs w:val="28"/>
          <w:lang w:val="uk-UA"/>
        </w:rPr>
        <w:t>практичні рекомендації суб’єктам підприємництва з питань спілкування з контролюючими органами та ведення підприємницької діяльності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4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перепідготовку управлінських кадрів і їх стажування за кордоном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інформування потенційних інвесторів про можливості інвестування в економіку Луганської області та її інвестиційного потенціалу на офіційному веб-ресурсі облдержадміністрації діє розділ "Пропозиції Луганської області щодо співпраці", де розміщено повний  спектр матеріалів щодо пошуку партнерів та докладну інформацію про один із провідних промислово-економічних регіонів України - Луганську област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фіційних веб-сторінках </w:t>
      </w:r>
      <w:r>
        <w:rPr>
          <w:color w:val="000000"/>
          <w:sz w:val="28"/>
          <w:szCs w:val="28"/>
          <w:lang w:val="uk-UA"/>
        </w:rPr>
        <w:t xml:space="preserve">8 райдержадміністрацій: Антрацитівської, Білокуракинської, Кремінської, Перевальської, Попаснянської, Слов’яносербської, Станично-Луганської й Старобільської та 12 виконавчих комітетів міських рад міст обласного значення </w:t>
      </w:r>
      <w:r>
        <w:rPr>
          <w:sz w:val="28"/>
          <w:szCs w:val="28"/>
          <w:lang w:val="uk-UA"/>
        </w:rPr>
        <w:t xml:space="preserve">створені та підтримуються окремі розділи з питань підприємницької діяль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офіційному веб-ресурсі українського національного інформаційного агентства "Укрінформ" реалізується спеціальний веб-проект, зорієнтований на залучення додаткових інвестицій в економіку регіонів - "Ділова Україна", де постійно розміщуються матеріали про Луганську обла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тягом другого кварталу 2008 року на сторінках періодичних видань регіону надруковано близько 100 публікацій, в ефірі телерадіокомпаній вийшло більше 70 теле- та радіопередач і сюжетів, спрямованих на формування позитивного інвестиційного іміджу Луган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обливу увагу засоби масової інформації приділяють темі економічного та інвестиційного співробітництва з підприємствами прикордонних територій Російської Федерації (Ростовська, Бєлгородська, Воронезька області) та містом Москвою. Як приклад, обласним правовим інформаційним виданням "Гривна - плюс" успішно втілений медіа-проект - "Они строят завтрашний день" ("Развитие приграничного экономического сотрудничества"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обливу увагу засоби масової інформації приділяють темі економічного та інвестиційного співробітництва з підприємствами прикордонних територій Російської Федерації (Ростовська, Бєлгородська, Воронезька області) та містом Москвою. Як приклад, "Первое место по инвестициям – за металлургией" – обласна "Налоговый калейдоскоп" № 39 від 02.09.2008; "На языке дружбы и бизнеса" – "Час пик" (Лисичанськ) № 27 від 09.07.2008;  "Инвестор с нами и в беде и в радости" – міськрайонна "Антрацитовский вестник" № 39 від 26.09.20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інформування вітчизняних та іноземних фінансово-кредитних установ про можливості інвестування в економіку Луганської області та її інвестиційного потенціалу. Луганською обласною державною телерадіокомпанією та ФМ-радіо "Пульс" організовано трансляцію низки спеціальних випусків  інформаційно-аналітичної передачі "Акцент" (18.08.2008, 25.08.2008, 01.09.2008), де виступили голова облдержадміністрації О.М. Антіпов, перший заступник голови облдержадміністрації Ю.Є. Ареф’єв, заступник голови облради В.М. Пристюк, директор Департаменту міжнародного співробітництва, інвестиційного розвитку і з питань європейської інтеграції Міністерства регіонального розвитку та будівництва  В.В Толкованов, начальник Головного управління зовнішньоекономічної діяльності та зовнішньоекономічних зносин облдержадміністрації Ю.В Легенько та представники науково-дослідних установ.</w:t>
      </w:r>
    </w:p>
    <w:p>
      <w:pPr>
        <w:pStyle w:val="TextBodyIndent"/>
        <w:ind w:firstLine="680"/>
        <w:rPr>
          <w:sz w:val="28"/>
          <w:szCs w:val="28"/>
        </w:rPr>
      </w:pPr>
      <w:r>
        <w:rPr>
          <w:sz w:val="28"/>
          <w:szCs w:val="28"/>
        </w:rPr>
        <w:t>За рекомендаціями Головного управління економіки всіма райдержадміністраціями створені та діють пересувні консультаційні пункти, які надають різного роду консультації з питань започаткування бізнесу у сільській місцевості. У звітному періоді ними було здійснено 85 виїздів у сільську місцевість та надано 386 консультац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им фондом підтримки підприємництва в Луганській області  протягом звітного квартал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ано та проведено 16 тренінгів, у яких прийняли участь 386 представників малого бізнесу з наступних тематик: «Стратегічний менеджмент» (м. Рубіжне), «Тайм менеджмент» (м. Сєвєродонецьк), «Фандрайзинг» (Лутугинський район), «Основи управління фінансами» (Слов’яносербський район), «Дозвільна система у сфері господарської діяльності» (Перевальський район) «Активізація продаж в роздрібній торгівлі»  (Антрацитівський район), «Місцевий економічний розвиток та залучення фінансування» (м. Стаханов, </w:t>
        <w:br/>
        <w:t>м. Луганськ, м. Лисичанськ), «Взаємодія суб’єктів підприємницької діяльності з контролюючими органами» (Біловодський район), «Основи підприємництва» (Старобільський район), «Психологія управління в малому бізнесі» (м. Ровеньки), «Взаємодія суб’єктів підприємницької діяльності з контролюючими органами» (Марківський район), «Управління продажами» (Білокуракинський район), «Активізація продаж» (м. Свердловськ), «Основи фінансового управління бізнесу»  (Попаснянський район). Зазначені заходи було профінансовано за рахунок коштів із обласного бюджету у сумі 7,8 тис. гр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о 488 консультацій підприємницьким структурам області з економічних та юридичних питань.</w:t>
      </w:r>
    </w:p>
    <w:p>
      <w:pPr>
        <w:pStyle w:val="Normal"/>
        <w:tabs>
          <w:tab w:val="clear" w:pos="708"/>
          <w:tab w:val="left" w:pos="-3060" w:leader="none"/>
          <w:tab w:val="left" w:pos="851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Луганською регіональною торгово-промисловою палатою протягом звітного періоду здійснено наступні заход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ind w:left="0" w:firstLine="680"/>
        <w:jc w:val="both"/>
        <w:rPr/>
      </w:pPr>
      <w:r>
        <w:rPr>
          <w:sz w:val="28"/>
          <w:szCs w:val="28"/>
          <w:lang w:val="uk-UA"/>
        </w:rPr>
        <w:t>на базі навчально-консультаційного центру при Луганській регіональній торгово-промисловій палаті пройшли навчання за напрямами: «Підприємець-початківець» 40 осіб, «Реалізація пріоритетів протягом життя» – 89 осіб, «Комп’ютерна грамотність» – 72 особ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ind w:left="0" w:firstLine="680"/>
        <w:jc w:val="both"/>
        <w:rPr/>
      </w:pPr>
      <w:r>
        <w:rPr>
          <w:sz w:val="28"/>
          <w:szCs w:val="28"/>
          <w:lang w:val="uk-UA"/>
        </w:rPr>
        <w:t>проведено 12 ознайомчих семінарів на тему: «Ринок Forex – ефективний спосіб примусити валюту працювати», в яких взяли участь близько 120 осі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ind w:left="0"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 осіб пройшли навчання за очно-дистанційною формою та отримали кваліфікацію валютного трейдер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ведено 2 семінари на тему: «Зміни в законодавстві  та їх застосування при провадженні підприємницької діяльності. Порядок складання квартальної звітності контролюючим органам», у яких взяли участь 168 суб’єктів підприємницької діяльност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851" w:leader="none"/>
        </w:tabs>
        <w:ind w:left="0" w:firstLine="6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всюджено близько 200 повідомлень щодо комерційних пропозицій, проведення семінарів, ділових зустрічей, візитів закордонних підприємців, тендерних торгів, міжнародних виставкових днів, виставок в Україні та за її межами тощо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Активну інформаційно-консультаційну підтримку надає Державна податкова адміністрація в Луганській області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Для платників податків проведено 55 семінарів, на яких платники податків отримали найактуальнішу інформацію з питань оподаткування.</w:t>
      </w:r>
    </w:p>
    <w:p>
      <w:pPr>
        <w:pStyle w:val="3"/>
        <w:spacing w:lineRule="auto" w:line="240" w:before="0" w:after="0"/>
        <w:ind w:left="0" w:firstLine="720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>З метою надання консультацій та роз’яснень для громадян та підприємців у містах та районах області створені та працюють консультаційні пункти. При ДПА в Луганській області діє телефонна інформаційно-довідкова служба “007” з роз’яснення в телефонному режимі діючого законодавства, якою протягом звітного кварталу надано 3,5 тис. консультацій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в регіоні проведено 10 прийомів громадян Громадськими приймальнями, які створені при всіх податкових органах. Постійно діє та оновлюється офіційний веб-сайт </w:t>
      </w:r>
      <w:hyperlink r:id="rId3">
        <w:r>
          <w:rPr>
            <w:rStyle w:val="InternetLink"/>
            <w:sz w:val="28"/>
            <w:szCs w:val="28"/>
            <w:lang w:val="uk-UA"/>
          </w:rPr>
          <w:t>www.dpa.gts.lg.ua</w:t>
        </w:r>
      </w:hyperlink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на якому розміщено інформацію щодо проведення «гарячих ліній», роз’яснень з питань податкового законодавства, проектів регуляторних актів та новин з діяльності органів Державної податкової служби області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Щотижня виходить обласна  газета “Налоговый калейдоскоп” – друкований орган ДПА в Луганській області.  В газеті друкуються матеріали, що допомогають   підприємцям вести бізнес: нові нормативно-правові акти, зміни та доповнення до існуючих, роз’яснення порядку їх застосування на практиці. Крім того, </w:t>
      </w:r>
      <w:r>
        <w:rPr>
          <w:color w:val="000000"/>
          <w:sz w:val="28"/>
          <w:szCs w:val="28"/>
          <w:lang w:val="uk-UA"/>
        </w:rPr>
        <w:t xml:space="preserve"> діє  рубрика «Талон для запитання» для оперативного надання  відповідей платникам податків фахівцями податкової служб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даткові роз’яснення розміщуються на спеціальній сторінці “Налоги-плюс” в щотижневій газеті “Гривна плюс”.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ідні фахівці ДПА в Луганській області беруть участь у тематичній програмі “Точка зору”, яка виходить в ефірі обласного радіо щочетверга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На веб-сайті ДПА в Луганській області постійно розміщуються  нові законодавчі та інструктивні матеріали, а також  роз’яснення діючого податкового законодавства. </w:t>
      </w:r>
      <w:r>
        <w:rPr>
          <w:color w:val="000000"/>
          <w:sz w:val="28"/>
          <w:szCs w:val="28"/>
          <w:lang w:val="uk-UA"/>
        </w:rPr>
        <w:t xml:space="preserve">  Для прямого спілкування з платниками податків  у режимі on-line діє Інтернет-форум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8"/>
          <w:szCs w:val="28"/>
          <w:highlight w:val="yellow"/>
          <w:lang w:val="uk-UA"/>
        </w:rPr>
      </w:pPr>
      <w:r>
        <w:rPr>
          <w:b/>
          <w:color w:val="000000"/>
          <w:spacing w:val="7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8"/>
          <w:szCs w:val="28"/>
          <w:lang w:val="uk-UA"/>
        </w:rPr>
        <w:t xml:space="preserve">Профорієнтаційна підготовка та перепідготовка кадрів </w:t>
        <w:br/>
        <w:t xml:space="preserve">для сфери малого </w:t>
      </w:r>
      <w:r>
        <w:rPr>
          <w:b/>
          <w:color w:val="000000"/>
          <w:spacing w:val="11"/>
          <w:sz w:val="28"/>
          <w:szCs w:val="28"/>
          <w:lang w:val="uk-UA"/>
        </w:rPr>
        <w:t>підприємництв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У 684 навчальних закладах області запроваджено навчання основам та практики підприємництва, із них у 27 здійснюють перепідготовку і підвищення кваліфікації кадрів підприємництва.</w:t>
      </w:r>
    </w:p>
    <w:p>
      <w:pPr>
        <w:pStyle w:val="Normal"/>
        <w:shd w:fill="FFFFFF" w:val="clear"/>
        <w:ind w:firstLine="6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 навчальних закладів (52 професійно-технічних та 6 вищих) здійснюють перепідготовку та підвищення кваліфікації кадрів для сфери підприємництва.</w:t>
      </w:r>
    </w:p>
    <w:p>
      <w:pPr>
        <w:pStyle w:val="Normal"/>
        <w:ind w:left="40" w:firstLine="6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7 вищих навчальних закладах І-ІV рівнів акредитації запроваджено навчання за напрямком «Підприємництво» та за спеціальностями, які мають попит у сфері підприємниц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У рамках Програми з перепідготовки управлінських кадрів для сфери підприємництва “Українська ініціатива” на базі Східноукраїнського національного університету імені Володимира Даля навчаються 97 спеціалістів, із них 47 - на контрактній основі, 50 - за рахунок коштів держав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лучення спеціалістів підприємств усіх форм власності до участі у конкурсних відборах за вищевказаною Програмою засобами масової інформації активно реалізується низка тематичних проектів у формі "запитання-відповідь", спрямованих на підвищення кваліфікаційних знань спеціалістів у сфері підприємництва. Це правові обласні газети "Гривна плюс", "Налоговый калейдоскоп" та міськ/районна „Антрацитовский вестник”, які реалізують проекти - "Гаряча лінія" для підприємців у питаннях та відповідях", "Юридичний відділ інформує", "Бізнес-інформ", „Предприниматель” – страница представителей малого и среднего бизнеса”.</w:t>
      </w:r>
    </w:p>
    <w:p>
      <w:pPr>
        <w:pStyle w:val="TextBody"/>
        <w:spacing w:before="0" w:after="0"/>
        <w:ind w:left="40" w:firstLine="6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робота з формування банків даних про молодих підприємців та молодіжні підприємницькі структури, роботодавців, вільні робочі місця, працевлаштування безробітної молоді.</w:t>
      </w:r>
    </w:p>
    <w:p>
      <w:pPr>
        <w:pStyle w:val="TextBody"/>
        <w:spacing w:before="0" w:after="0"/>
        <w:ind w:left="40" w:firstLine="641"/>
        <w:jc w:val="both"/>
        <w:rPr/>
      </w:pPr>
      <w:r>
        <w:rPr>
          <w:sz w:val="28"/>
          <w:szCs w:val="28"/>
          <w:lang w:val="uk-UA"/>
        </w:rPr>
        <w:t>З метою організації вторинної зайнятості молоді, підтримки підприємницьких ініціатив, вирішення проблем працевлаштування молоді в області діє 3 молодіжних центри: Луганський обласний молодіжний центр праці, Попаснянський районний молодіжний центр праці та «Студентське кадрове агентство» – на базі Східноукраїнського національного університету імені Володимира Даля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 метою підтримки молодіжних ініціатив у підприємницькій сфері управлінням у справах молоді та спорту облдержадміністрації спільно з Луганським обласним молодіжним центром праці проведено обласний етап Х Всеукраїнського конкурсу бізнес-планів підприємницької діяльності серед молоді.</w:t>
      </w:r>
    </w:p>
    <w:p>
      <w:pPr>
        <w:pStyle w:val="21"/>
        <w:suppressAutoHyphens w:val="true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ями обласного етапу конкурсу в номінації «Виробництво, сфера послуг і торгівля» стали: </w:t>
      </w:r>
    </w:p>
    <w:p>
      <w:pPr>
        <w:pStyle w:val="21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>1 місце – Данилов О.І., (м. Попасна) з бізнес-планом «Обґрунтування доцільності організації підприємницької діяльності по наданню послуг пачечної»;</w:t>
      </w:r>
    </w:p>
    <w:p>
      <w:pPr>
        <w:pStyle w:val="21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>2 місце – Орлова Т.І., (м. Рубіжне), «Обслуговування населення гарячими обідами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 місце – Ким’ян О.І., (м. Рубіжне( з бізнес-планом по створенню підприємства «Вуха, лапи, хвіс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гулярно через ЗМІ до відома представників малого бізнесу доводиться інформація щодо підготовки та підвищення кваліфікації кадрів для сфери підприємництва.</w:t>
      </w:r>
    </w:p>
    <w:p>
      <w:pPr>
        <w:pStyle w:val="Normal"/>
        <w:ind w:firstLine="6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ення проблеми зайнятості насел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бласним та місцевими центрами зайнятості проводились профнавчання безробітних громадян для залучення до підприємницької діяльності та подальшого заняття у сфері малого бізнесу. Протягом звітного періоду одноразову допомогу по безробіттю для організації підприємницької діяльності отримали 388 (1202 – з початку року) безробітних на загальну суму </w:t>
        <w:br/>
        <w:t>2417,8 тис. грн (6861,1 – з початку рок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бласним центром зайнятості спільно з представниками органів місцевого самоврядування, райдержадміністрацій, податкових інспекцій, рад профспілок, управлінь Пенсійного фонду України у Луганській області, банківських структур, Луганського інституту праці та соціальних технологій, центрів підприємництва, головами сільських рад протягом звітного періоду проведено низку заходів: 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засідання координаційних комітетів та круглі столи</w:t>
      </w:r>
      <w:r>
        <w:rPr>
          <w:sz w:val="28"/>
          <w:szCs w:val="28"/>
          <w:lang w:val="uk-UA"/>
        </w:rPr>
        <w:t xml:space="preserve"> за наступними темами: («Актуальність здобуття робітничої професії – гарантія самозайнятості та заробітку», «Взаємодія суб’єктів підприємництва з органами влади»,  «Підприємницька діяльність – як варіант успішної зайнятості та реалізації власних бажань», «Спонукання сільського населення до організації підприємницької діяльності на територіях проживання», «Створення умов для становлення малого бізнесу», «Жінки і суспільство», «Жінка і бізнес», «Розвиток підприємництва в регіоні», «Підприємництво долає безробіття», «Обери своє майбутнє», «Самозайнятість – шлях пом’якшення соціальної напруги»,  «Підприємництво як шлях створення нових робочих місць», «Професійна орієнтація молоді. Додаткові гарантії зайнятості соціально незахищеної категорії громадян», «Про стан і розвиток бізнесу та заходи щодо посилення його підтримки»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ий телефонний зв’язок</w:t>
      </w:r>
      <w:r>
        <w:rPr>
          <w:sz w:val="28"/>
          <w:szCs w:val="28"/>
          <w:lang w:val="uk-UA"/>
        </w:rPr>
        <w:t xml:space="preserve"> з населенням «Гарячі телефонні лінії» у Біловодському та Міловському районах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156 інформаційних семінарів</w:t>
      </w:r>
      <w:r>
        <w:rPr>
          <w:sz w:val="28"/>
          <w:szCs w:val="28"/>
          <w:lang w:val="uk-UA"/>
        </w:rPr>
        <w:t xml:space="preserve"> з орієнтації на підприємницьку діяльність для </w:t>
      </w:r>
      <w:r>
        <w:rPr>
          <w:b/>
          <w:sz w:val="28"/>
          <w:szCs w:val="28"/>
          <w:lang w:val="uk-UA"/>
        </w:rPr>
        <w:t>2785 безробітних</w:t>
      </w:r>
      <w:r>
        <w:rPr>
          <w:sz w:val="28"/>
          <w:szCs w:val="28"/>
          <w:lang w:val="uk-UA"/>
        </w:rPr>
        <w:t>, до участі у яких були залучені представники податкових інспекцій, відділень пенсійного фонду, органів влади, успішні підприємці із числа колишніх безробітних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17 профконсультаційних семінарів </w:t>
      </w:r>
      <w:r>
        <w:rPr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>895 безробітних</w:t>
      </w:r>
      <w:r>
        <w:rPr>
          <w:sz w:val="28"/>
          <w:szCs w:val="28"/>
          <w:lang w:val="uk-UA"/>
        </w:rPr>
        <w:t xml:space="preserve"> із загальних основ підприємницької діяльності та розвитку у них підприємницьких якостей за участю представників Регіонального фонду підтримки підприємництва в Луганській області (м. Брянка, м. Луганськ, м. Стаханов, Новопсковський та Станично-Луганський райони); навчально-консультаційних пунктів Луганського інституту праці та соціальних технологій (Красний Луч, Лисичанськ), Центру регіонального розвитку «Наша громада» (Кремінський район), Аграрної дорадчої служби (філії організації «Слобідський селянський розвиток» у Новоайдарському та Новопсковському районах), Центру підприємництва (м. Стаханов)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семінарів</w:t>
      </w:r>
      <w:r>
        <w:rPr>
          <w:sz w:val="28"/>
          <w:szCs w:val="28"/>
          <w:lang w:val="uk-UA"/>
        </w:rPr>
        <w:t xml:space="preserve"> із загальних питань організації зеленого туризму та основ організації сільського зеленого туризму,  участь у яких взяли </w:t>
      </w:r>
      <w:r>
        <w:rPr>
          <w:b/>
          <w:sz w:val="28"/>
          <w:szCs w:val="28"/>
          <w:lang w:val="uk-UA"/>
        </w:rPr>
        <w:t xml:space="preserve">90 </w:t>
      </w:r>
      <w:r>
        <w:rPr>
          <w:sz w:val="28"/>
          <w:szCs w:val="28"/>
          <w:lang w:val="uk-UA"/>
        </w:rPr>
        <w:t>безробітних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профконсультаційних семінари</w:t>
      </w:r>
      <w:r>
        <w:rPr>
          <w:sz w:val="28"/>
          <w:szCs w:val="28"/>
          <w:lang w:val="uk-UA"/>
        </w:rPr>
        <w:t xml:space="preserve"> з організації зеленого туризму, в яких прийняли участь </w:t>
      </w:r>
      <w:r>
        <w:rPr>
          <w:b/>
          <w:sz w:val="28"/>
          <w:szCs w:val="28"/>
          <w:lang w:val="uk-UA"/>
        </w:rPr>
        <w:t>35</w:t>
      </w:r>
      <w:r>
        <w:rPr>
          <w:sz w:val="28"/>
          <w:szCs w:val="28"/>
          <w:lang w:val="uk-UA"/>
        </w:rPr>
        <w:t xml:space="preserve"> майбутніх підприємців Біловодського, Новоайдарського, Новопсковського та Старобільського районів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73 профорієнтаційних заходи </w:t>
      </w:r>
      <w:r>
        <w:rPr>
          <w:sz w:val="28"/>
          <w:szCs w:val="28"/>
          <w:lang w:val="uk-UA"/>
        </w:rPr>
        <w:t xml:space="preserve">щодо інформування учнівської молоді про підприємницьку діяльність як важливого елементу ринкової економіки з </w:t>
      </w:r>
      <w:r>
        <w:rPr>
          <w:b/>
          <w:sz w:val="28"/>
          <w:szCs w:val="28"/>
          <w:lang w:val="uk-UA"/>
        </w:rPr>
        <w:t xml:space="preserve">7867 </w:t>
      </w:r>
      <w:r>
        <w:rPr>
          <w:sz w:val="28"/>
          <w:szCs w:val="28"/>
          <w:lang w:val="uk-UA"/>
        </w:rPr>
        <w:t xml:space="preserve">учнями загальноосвітніх шкіл, ПТУ та технікумів; 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ські конференції та батьківські збори:</w:t>
      </w:r>
      <w:r>
        <w:rPr>
          <w:sz w:val="28"/>
          <w:szCs w:val="28"/>
          <w:lang w:val="uk-UA"/>
        </w:rPr>
        <w:t xml:space="preserve"> «Діємо разом», профорієнтаційні уроки: «Хто такий підприємець? Що таке підприємництво?», «Основи підприємницької діяльності або як започаткувати власний бізнес», «У світі професій», профорієнтаційні зустрічі: «Відродження села – справа молодих», «Актуальні професії на ринку праці», Дні інформування: «Ринок праці. Розвиток малого підприємництва у місті», «Від малого підприємництва у великий бізнес», «Підприємництво на сучасному ринку праці», «Підприємництво: крок за кроком», «Підприємцям Луганщини – гідне поповнення», «Ярмарки професій нашого міста», «Ярмарки  кар’єри юного підприємця», виїзні дні профінформування: «Мене звати робочий клас», семінари: «Школа реального життя: крок до професії», «Школа реального життя: дивимось у майбутнє», «Твій вибір – професійне самовизначення», тренінг-семінари: «Бізнес-ідея – це важливо!», «Як стати бізнесменом», презентації професій побутового профілю, засідання бізнес-класу, усний журнал «У світі бізнесу», профорієнтаційна гра «Я – підприємець!», Клуб весел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кмітливих «Бізнес та податки – достойний рівень життя», марафони робітничих професій для заснування власної справи та сімейного бізне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що;</w:t>
      </w:r>
    </w:p>
    <w:p>
      <w:pPr>
        <w:pStyle w:val="Normal"/>
        <w:numPr>
          <w:ilvl w:val="0"/>
          <w:numId w:val="12"/>
        </w:numPr>
        <w:autoSpaceDE w:val="true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52 презентації професій </w:t>
      </w:r>
      <w:r>
        <w:rPr>
          <w:sz w:val="28"/>
          <w:szCs w:val="28"/>
          <w:lang w:val="uk-UA"/>
        </w:rPr>
        <w:t>дл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55 безробітних, пов’язаних із подальшою самозайнятістю: «Бармен», «Бджоляр», «Видувальник скловиробів», «Водій автотранспортних засобів»,  «Електрогазозварник», «Електромонтер», «Зварник пластмас», «Закрійник», «Кондитер», «Кравець», «Кухар», «Кухар-кондитер», «Маляр», «Маляр-штукатур», «Манікюрниця», «Машиніст бульдозера», «Машиніст екскаватора», «Монтажник гіпсокартонних конструкцій», «Муляр», «Офіціант», «Перукар»,  «Перукар-модельєр», «Підприємець-початківець», «Продавець продовольчих товарів», «Рихтувальник кузовів», «Складальник верху взуття», «Слюсар з ремонту автомобілів», «Слюсар-сантехнік», «Столяр»,  «Токар», «Тракторист-машиніст сільськогосподарського виробництва», «Чистильник димоходів», «Швачка», «Штукатур», «Штукатур, лицювальник-плиточник, маляр»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У роботі постійно діючих бізнес-інформаційних пунктів у Луганському, Алчевському, Антрацитівському, Брянківському, Кіровському, Краснодонському, Краснолуцькому, Лисичанському, Первомайському, Ровеньківському, Рубіжанському, Свердловському, Сєвєродонецькому, Стахановському, Кремінському, Марківському, Міловському, Новоайдарському, Новопсковському, Перевальському, Попаснянському, Сватівському, Станично-Луганському, Старобільському, Троїцькому базових центрах зайнятості взяли участь </w:t>
        <w:br/>
        <w:t>840 безробітних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кваліфікації з курсу «Підприємець-початківець» закінчили </w:t>
        <w:br/>
        <w:t>439 осіб, навчання за професіями, що сприяють започаткуванню власної справи, пройшли 134 безробітних за 17 професіями, серед яких: «Слюсар з ремонту автомобілів», «Електрогазозварник», «Закрійник», «Кравець», «Кухар», «Кондитер», «Муляр, штукатур», «Продавець продовольчих товарів», «Перукар», «Монтажник гіпсокартонних конструкцій», «Столяр» тощ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ІІІ кварталу 388 безробітних розпочали власну справу, із них: 166 – жінки, 81 – молоді особи у віці до 28 років, 171 – особи у віці до 35 років, </w:t>
        <w:br/>
        <w:t xml:space="preserve">47  осіб, які проживають у сільській місцевості, 31 особа, що належать до соціально незахищених верств населення, а також 18 інвалідів. 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Підприємництво розпочато з таких видів діяльності: надання бухгалтерських, </w:t>
      </w:r>
      <w:r>
        <w:rPr>
          <w:bCs/>
          <w:sz w:val="28"/>
          <w:szCs w:val="28"/>
        </w:rPr>
        <w:t>дизайнерських, інформаційних, клірингових, комп’ютерних, консалтингових, копіювальних, шовкографії та офсетного друку, маркетингових, дослідження ринку та суспільної думки, із розробки програмного забезпечення, перукарських, юридичних, з фінансового посередництва та страхування, купівлі, продажу житлових та нежитлових приміщень, працевлаштування, репетиторських,  будівельних, рекламних, психологічного консультування, відеозйомки урочистих подій, транспортних, кур’єрських  послуг; організації комп’ютерних ігор, комплексний ремонт квартир та будівель,  технічне обслуговування  та ремонт офісної техніки, автомототранспорту, водошляхових, електричних, теплових та каналізаційних мереж; радіо- та телеапаратури, монтаж та ремонт електрообладнання, послуги пральні, пошиття та ремонту одягу, взуття, реалізація продовольчих та промислових товарів; пасажирські та вантажні перевезення; вирощування товарного соняшника, грибів, овочів, полуниці, виробництво будівельного та декоративного каменю, тротуарної плитки, продукції бджільництва, кролівництва, птахівництва, коров’ячого молока, відгодівля бичків; ремонт та виготовлення столярних виробів, мебл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1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Результати виконання Програми </w:t>
      </w:r>
      <w:r>
        <w:rPr>
          <w:sz w:val="28"/>
          <w:szCs w:val="28"/>
          <w:lang w:val="uk-UA"/>
        </w:rPr>
        <w:t xml:space="preserve"> позитивно вплинули на подальший розвиток підприємництва в області. За інформацією ДПА в Луганській області станом на 01.10.2008, в порівнянні з аналогічним періодом 2007 року, збільшилася кількі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реєстрованих фізичних осіб-підприємців – на 8,3% і склала </w:t>
        <w:br/>
        <w:t>98256 суб’єкт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>фізичних осіб-підприємців, що сплачують податки – на 15,0 % і склала 95919 суб’єкт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>фізичних осіб-підприємців, які працюють за єдиним податком – на 20,2 % і склала 45756 суб’єкт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>сума надходжень від сплати єдиного податку фізичними особами-підприємцями – на 20,0%  і склала 68,8 млн гр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гальна кількість податків, сплачених фізичними особами-підприємцями до бюджетів усіх рівнів – на 27,4 % і склала 171,8 млн грн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гальна сума податків, сплачених всіма суб’єктами малого бізнесу до бюджетів усіх рівнів – на 32,3 % і склала 397,4 млн грн. 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Головного управління праці та соціального захисту населення, а також оперативною інформацією виконавчих комітетів міст обласного значення та райдержадміністрацій з початку року за рахунок суб’єктів малого бізнесу створено 29410 нових робочих місць, що складає 91,0 % до загальної кількості по області, із них: за рахунок малих підприємств – 1991 (6,8 %), за рахунок фізичних осіб-підприємців та найманих ними працівників – 27419 місць (93,2 %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ого сектору економі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економіки</w:t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Б.С.Черво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йко 58 55 23</w:t>
      </w:r>
    </w:p>
    <w:p>
      <w:pPr>
        <w:pStyle w:val="Normal"/>
        <w:rPr>
          <w:lang w:val="uk-UA"/>
        </w:rPr>
      </w:pPr>
      <w:r>
        <w:rPr>
          <w:lang w:val="uk-UA"/>
        </w:rPr>
        <w:t>Білозьорова 58 55 23</w:t>
      </w:r>
    </w:p>
    <w:p>
      <w:pPr>
        <w:pStyle w:val="Normal"/>
        <w:rPr/>
      </w:pPr>
      <w:r>
        <w:rPr>
          <w:lang w:val="uk-UA"/>
        </w:rPr>
        <w:t>Муратов 58 55 23</w:t>
      </w:r>
    </w:p>
    <w:p>
      <w:pPr>
        <w:pStyle w:val="Normal"/>
        <w:rPr>
          <w:lang w:val="uk-UA"/>
        </w:rPr>
      </w:pPr>
      <w:r>
        <w:rPr>
          <w:lang w:val="uk-UA"/>
        </w:rPr>
        <w:t>Нєрєтіна 58 55 23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51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580"/>
        </w:tabs>
        <w:ind w:left="1580" w:hanging="9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63"/>
        </w:tabs>
        <w:ind w:left="709" w:firstLine="57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042"/>
        </w:tabs>
        <w:ind w:left="191" w:firstLine="709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900"/>
        </w:tabs>
        <w:ind w:left="900" w:hanging="90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true"/>
      <w:spacing w:lineRule="auto" w:line="278" w:before="0" w:after="120"/>
      <w:ind w:left="283" w:firstLine="660"/>
      <w:jc w:val="both"/>
    </w:pPr>
    <w:rPr>
      <w:sz w:val="16"/>
      <w:szCs w:val="16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true"/>
      <w:ind w:firstLine="567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ginvest.com.ua/" TargetMode="External"/><Relationship Id="rId3" Type="http://schemas.openxmlformats.org/officeDocument/2006/relationships/hyperlink" Target="http://www.dpa.gts.lg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09:00Z</dcterms:created>
  <dc:creator>BABoyko</dc:creator>
  <dc:description/>
  <cp:keywords/>
  <dc:language>en-US</dc:language>
  <cp:lastModifiedBy>AVMuratov</cp:lastModifiedBy>
  <cp:lastPrinted>2008-04-25T10:58:00Z</cp:lastPrinted>
  <dcterms:modified xsi:type="dcterms:W3CDTF">2008-10-27T14:01:00Z</dcterms:modified>
  <cp:revision>363</cp:revision>
  <dc:subject/>
  <dc:title>Впорядкування нормативно-правового регулювання підприємницької діяльності</dc:title>
</cp:coreProperties>
</file>