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езультати виконання місцевих програм розвитку та підтримки малого підприємництва на 2008-2009 роки за І квартал 2008 року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6"/>
          <w:sz w:val="28"/>
          <w:szCs w:val="28"/>
          <w:lang w:val="uk-UA"/>
        </w:rPr>
        <w:t xml:space="preserve">Впорядкування нормативно-правового регулювання </w:t>
        <w:br/>
      </w:r>
      <w:r>
        <w:rPr>
          <w:b/>
          <w:color w:val="000000"/>
          <w:spacing w:val="5"/>
          <w:sz w:val="28"/>
          <w:szCs w:val="28"/>
          <w:lang w:val="uk-UA"/>
        </w:rPr>
        <w:t>підприємницької діяльності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бота органів місцевої влади та місцевого самоврядування щодо впорядкування нормативно-</w:t>
      </w:r>
      <w:r>
        <w:rPr>
          <w:color w:val="000000"/>
          <w:sz w:val="28"/>
          <w:szCs w:val="28"/>
          <w:lang w:val="uk-UA"/>
        </w:rPr>
        <w:t xml:space="preserve">правового регулювання підприємницької діяльності проводилася в рамках відповідних доручень Кабінету Міністрів України,  </w:t>
      </w:r>
      <w:r>
        <w:rPr>
          <w:color w:val="000000"/>
          <w:spacing w:val="4"/>
          <w:sz w:val="28"/>
          <w:szCs w:val="28"/>
          <w:lang w:val="uk-UA"/>
        </w:rPr>
        <w:t>Державного комітету України з питань регуляторної політики та підприємництва</w:t>
      </w:r>
      <w:r>
        <w:rPr>
          <w:color w:val="000000"/>
          <w:spacing w:val="1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uk-UA"/>
        </w:rPr>
        <w:t xml:space="preserve">заходів </w:t>
      </w:r>
      <w:r>
        <w:rPr>
          <w:color w:val="000000"/>
          <w:spacing w:val="5"/>
          <w:sz w:val="28"/>
          <w:szCs w:val="28"/>
          <w:lang w:val="uk-UA"/>
        </w:rPr>
        <w:t xml:space="preserve">відповідних місцевих програм розвитку малого підприємництва, з додержанням вимог </w:t>
      </w:r>
      <w:r>
        <w:rPr>
          <w:color w:val="000000"/>
          <w:sz w:val="28"/>
          <w:szCs w:val="28"/>
          <w:lang w:val="uk-UA"/>
        </w:rPr>
        <w:t xml:space="preserve">Закону України "Про засади державної регуляторної політики у сфері господарської </w:t>
      </w:r>
      <w:r>
        <w:rPr>
          <w:color w:val="000000"/>
          <w:spacing w:val="1"/>
          <w:sz w:val="28"/>
          <w:szCs w:val="28"/>
          <w:lang w:val="uk-UA"/>
        </w:rPr>
        <w:t xml:space="preserve">діяльності", і спрямовувалася на недопущення прийняття економічно-недоцільних та неефективних регуляторних актів, зменшення втручання у діяльність суб’єктів </w:t>
      </w:r>
      <w:r>
        <w:rPr>
          <w:color w:val="000000"/>
          <w:spacing w:val="2"/>
          <w:sz w:val="28"/>
          <w:szCs w:val="28"/>
          <w:lang w:val="uk-UA"/>
        </w:rPr>
        <w:t>господарювання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ідготовка проектів регуляторних актів </w:t>
      </w:r>
      <w:r>
        <w:rPr>
          <w:bCs/>
          <w:color w:val="000000"/>
          <w:sz w:val="28"/>
          <w:szCs w:val="28"/>
          <w:lang w:val="uk-UA"/>
        </w:rPr>
        <w:t>проводилас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 затверджених планів, розміщених на офіційних сайтах 6-и райдержадміністрацій (Антрацитівської, Кремінської, Перевальської, Сватівської, Слов’яносербської та Станично-Луганської) й 11-и виконавчих комітетів міських рад міст обласного значення (Алчевська, Антрацита, Красного Луча, Краснодона, Луганська, Первомайська, Ровеньки, Рубіжне, Свердловська, Сєверодонецька та Стаханова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У звітному періоді, і</w:t>
      </w:r>
      <w:r>
        <w:rPr>
          <w:color w:val="000000"/>
          <w:spacing w:val="2"/>
          <w:sz w:val="28"/>
          <w:szCs w:val="28"/>
          <w:lang w:val="uk-UA"/>
        </w:rPr>
        <w:t>з 17 проектів регуляторних актів</w:t>
      </w:r>
      <w:r>
        <w:rPr>
          <w:color w:val="000000"/>
          <w:spacing w:val="6"/>
          <w:sz w:val="28"/>
          <w:szCs w:val="28"/>
          <w:lang w:val="uk-UA"/>
        </w:rPr>
        <w:t xml:space="preserve">, які </w:t>
      </w:r>
      <w:r>
        <w:rPr>
          <w:color w:val="000000"/>
          <w:spacing w:val="-6"/>
          <w:sz w:val="28"/>
          <w:szCs w:val="28"/>
          <w:lang w:val="uk-UA"/>
        </w:rPr>
        <w:t xml:space="preserve">надавалися на погодження до </w:t>
      </w:r>
      <w:r>
        <w:rPr>
          <w:color w:val="000000"/>
          <w:spacing w:val="-4"/>
          <w:sz w:val="28"/>
          <w:szCs w:val="28"/>
          <w:lang w:val="uk-UA"/>
        </w:rPr>
        <w:t xml:space="preserve">представництва </w:t>
      </w:r>
      <w:r>
        <w:rPr>
          <w:color w:val="000000"/>
          <w:spacing w:val="7"/>
          <w:sz w:val="28"/>
          <w:szCs w:val="28"/>
          <w:lang w:val="uk-UA"/>
        </w:rPr>
        <w:t xml:space="preserve">Держкомпідприємництва в Луганській області (далі – Представництво), </w:t>
      </w:r>
      <w:r>
        <w:rPr>
          <w:color w:val="000000"/>
          <w:spacing w:val="2"/>
          <w:sz w:val="28"/>
          <w:szCs w:val="28"/>
          <w:lang w:val="uk-UA"/>
        </w:rPr>
        <w:t xml:space="preserve">до 11 були прийняті рішення щодо їх погодження. </w:t>
        <w:br/>
        <w:t xml:space="preserve">6 проектів не були погоджені з наступних причин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АРВ не відповідає вимогам Методики – один (Новоайдарський район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як документи дозвільного характеру – 4 (Слов’яносербський район – 3, Перевальський район – один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надмірне втручання у діяльність суб’єктів господарювання – один </w:t>
        <w:br/>
        <w:t>(м. Краснодон)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робки проектів регуляторних актів залучалися суб’єкти господарювання. Проекти регуляторних актів виносилися на обговорення під час </w:t>
      </w:r>
      <w:r>
        <w:rPr>
          <w:color w:val="000000"/>
          <w:spacing w:val="5"/>
          <w:sz w:val="28"/>
          <w:szCs w:val="28"/>
          <w:lang w:val="uk-UA"/>
        </w:rPr>
        <w:t>проведення засідань відповідних місцевих координаційних рад з питань розвитку підприємництва, "круглих столів", робочих нарад тощо, оприлюднювалися у місцевих ЗМІ</w:t>
      </w:r>
      <w:r>
        <w:rPr>
          <w:color w:val="000000"/>
          <w:spacing w:val="1"/>
          <w:sz w:val="28"/>
          <w:szCs w:val="28"/>
          <w:lang w:val="uk-UA"/>
        </w:rPr>
        <w:t xml:space="preserve"> та мережі Інтернет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За оперативною інформацією виконавчих комітетів міських рад міст обласного значення та райдержадміністрацій проведено моніторинг нормативно-правових актів у 15 районах та 13 містах. Триває проведення відповідного моніторингу в Новоайдарському та Слов’яносербському районах, а також місті Кіровсь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рім того, продовжується ревізія дозволів усіма дозвільними органами, які приймають участь у роботі дозвільних центрів при виконавчих комітетах міських рад міст обласного значення: Алчевська, Брянки, Кіровська, Краснодона, Рубіжного та Біловодській, Кремінській, Лутугинській, Марківській, Новоайдарській, Перевальській, Станично-Луганській райдержадміністраці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езультатами проведеної роботи було скасовано 9 регуляторних актів, а сам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розпорядження голови Попаснянської райдержадміністрації від 10.08.2005 № 413 „Про внесення змін і доповнень до районної конкурсної комісії з розгляду питань у галузі земельних відносин”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 Попаснянської райдержадміністрації від 10.08.2005 № 414 „Про внесення змін і доповнень до районної комісії з вибору земельних ділянок”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розпорядження голови Марківської райдержадміністрації від 26.12.2002 </w:t>
        <w:br/>
        <w:t xml:space="preserve">№ 409 „Про затвердження Програми забезпечення пожежної безпеки в районі на період до 2010 року”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розпорядження голови Марківської райдержадміністрації від 06.11.2003 </w:t>
        <w:br/>
        <w:t xml:space="preserve">№ 374 „Про створення районної ради з питань координації діяльності у сфері захисту прав споживачів”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розпорядження голови Марківської райдержадміністрації від 15.04.2005 </w:t>
        <w:br/>
        <w:t>№ 119 „Про створення єдиного реєстраційного та дозвільного офісу”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</w:t>
      </w:r>
      <w:r>
        <w:rPr>
          <w:sz w:val="28"/>
          <w:szCs w:val="28"/>
          <w:lang w:val="uk-UA" w:eastAsia="uk-UA"/>
        </w:rPr>
        <w:t>ішення виконавчого комітету Ровеньківської міської ради від 19.11.2002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 w:eastAsia="uk-UA"/>
        </w:rPr>
        <w:t xml:space="preserve">№ 260 «Про правила реалізації піротехнічних виробів». 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Разом із тим розпорядженням голови Сватівської райдержадміністрації від 26.02.2008 № 113 було скасовано 3 регуляторних акт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  <w:t>Це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дозволило спростити процедуру отримання дозволів та забезпечило можливість </w:t>
      </w:r>
      <w:r>
        <w:rPr>
          <w:color w:val="000000"/>
          <w:spacing w:val="5"/>
          <w:sz w:val="28"/>
          <w:szCs w:val="28"/>
          <w:lang w:val="uk-UA"/>
        </w:rPr>
        <w:t xml:space="preserve">уникнення зловживань з боку окремих державних службовців, скоротити час </w:t>
      </w:r>
      <w:r>
        <w:rPr>
          <w:color w:val="000000"/>
          <w:spacing w:val="6"/>
          <w:sz w:val="28"/>
          <w:szCs w:val="28"/>
          <w:lang w:val="uk-UA"/>
        </w:rPr>
        <w:t xml:space="preserve">отримання дозвільних документів та витрати підприємців на їх отрим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 участі в роботі дозвільних центрів переважно задіяні представники пожежної та санітарно-епідеміологічної служб, відділів земельних ресурсів, містобудування та архітектур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боті дозвільних центрів приймають участь</w:t>
      </w:r>
      <w:r>
        <w:rPr>
          <w:b/>
          <w:sz w:val="28"/>
          <w:szCs w:val="28"/>
          <w:lang w:val="uk-UA"/>
        </w:rPr>
        <w:t xml:space="preserve"> представник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27 місцевих дозвільних органів – у м. Луганську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17 місцевих дозвільних органів – у м. Стаханові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14 місцевих дозвільних органів – у містах Алчевську, Красному Лучі, Лисичансь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- 13  місцевих дозвільних органів – у містах Ровеньки та Свердловську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12 дозвільних органів – у Сватівському районі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11 місцевих дозвільних органів – у м. Рубіжне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10  місцевих дозвільних органів – у м. Краснодон, та Антрацитівському районі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9 дозвільних органів – у м. Сєверодонецьк та Попаснянському районі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7 дозвільних органів – у Лутугинському районі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6 дозвільних органів – у м. Первомайську і Слов’яносербському та Станично-Луганському районах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5 місцевих дозвільних орган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у Білокуракинському та Слов’яносербському районах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4 місцевих дозвільних органів – у м. Брянк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3 місцевих дозвільних органів – у Новопсковському районі.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>Протягом звітного періоду до дозвільних центрів звернулося 6111 суб’єктів господарювання, яким було видано 1685 документів дозвільного характеру та надано 4441 консультацію щодо їх отрим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блемні питання розвитку малого підприємництва на місцевому рівні обговорювалися на засіданнях районних та міських координаційних рад з питань розвитку підприємництва. </w:t>
      </w:r>
      <w:r>
        <w:rPr>
          <w:sz w:val="28"/>
          <w:szCs w:val="28"/>
          <w:lang w:val="uk-UA"/>
        </w:rPr>
        <w:t>До їх складу, в середньому по області, входять 39,1 % представників підприємницьких структур та громадських об’єднань підприємців від загальної кількості членів, до складу міських координаційних рад – 38,7 %, районних – 39,4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І квартал поточного року місцевими координаційними радами було проведено 85 засідань, із них міськими – 33, районними – 52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ведена робота в цьому напрямку сприяє зменшенню регуляторного тиску на </w:t>
      </w:r>
      <w:r>
        <w:rPr>
          <w:color w:val="000000"/>
          <w:spacing w:val="1"/>
          <w:sz w:val="28"/>
          <w:szCs w:val="28"/>
          <w:lang w:val="uk-UA"/>
        </w:rPr>
        <w:t>підприємницьке середовищ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-кредитна та інвестиційна підтримка малого підприємництва</w:t>
      </w:r>
    </w:p>
    <w:p>
      <w:pPr>
        <w:pStyle w:val="Normal"/>
        <w:ind w:firstLine="6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08 році на реалізацію заходів місцевих програм розвитку та підтримки малого підприємництва на 2008-2009 роки із міських та районних бюджетів виділено 2289,3 тис. грн. Найбільшу суму виділено у Краснодонському районі – 1100,0 тис. грн, м. Луганську – 600,0 тис. грн та Новоайдарському районі – </w:t>
        <w:br/>
        <w:t xml:space="preserve">289,2 тис.грн. Не виділено кошти на реалізацію заходів місцевих програм у містах: Брянці, Кіровську, Краснодоні, Свердловську, Біловодському, Білокуракинському, Марківському, Новопсковському та Сватівському района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680"/>
        <w:jc w:val="both"/>
        <w:outlineLvl w:val="0"/>
        <w:rPr/>
      </w:pPr>
      <w:r>
        <w:rPr>
          <w:sz w:val="28"/>
          <w:szCs w:val="28"/>
          <w:lang w:val="uk-UA"/>
        </w:rPr>
        <w:t xml:space="preserve">У звітному періоді на реалізацію заходів місцевих програм із різних джерел фінансування було використано 12,2 млн грн, із них із місцевих бюджетів – </w:t>
        <w:br/>
        <w:t>348,2 тис. грн, що складає 15,2 % від загального обсягу виділених кошт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680"/>
        <w:jc w:val="both"/>
        <w:outlineLvl w:val="0"/>
        <w:rPr/>
      </w:pPr>
      <w:r>
        <w:rPr>
          <w:b/>
          <w:sz w:val="28"/>
          <w:szCs w:val="28"/>
          <w:lang w:val="uk-UA"/>
        </w:rPr>
        <w:t>Кошти виділялися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56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бізнес-плану ТОВ АФ «Лугань» з організації лінії з виробництва та реалізації м’ясної продукції у Краснодонському районі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680"/>
        <w:rPr>
          <w:sz w:val="28"/>
          <w:szCs w:val="28"/>
        </w:rPr>
      </w:pPr>
      <w:r>
        <w:rPr>
          <w:sz w:val="28"/>
          <w:szCs w:val="28"/>
        </w:rPr>
        <w:t>підтримку малих підприємств шляхом надання додаткових обсягів роботи у Новоайдарському районі (прибирання дворових територій та обслуговування житлового фонду)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680"/>
        <w:rPr/>
      </w:pPr>
      <w:r>
        <w:rPr>
          <w:sz w:val="28"/>
          <w:szCs w:val="28"/>
        </w:rPr>
        <w:t>надання пільг по орендній  платі підприємствам громадського  харчування, які обслуговують учнів гарячими  сніданками у школах міста та соціально-незахищених  верств  населення у м. Антрациті;</w:t>
      </w:r>
    </w:p>
    <w:p>
      <w:pPr>
        <w:pStyle w:val="2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забезпечення публічного обговорення проектів регуляторних актів у містах: Антрациті, Брянці, Первомайську, Сєверодонецьку та Новоайдарському район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аналізу чинних нормативно-правових  актів у м. Алчевсь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true"/>
        <w:ind w:left="0" w:firstLine="680"/>
        <w:jc w:val="both"/>
        <w:rPr/>
      </w:pPr>
      <w:r>
        <w:rPr>
          <w:sz w:val="28"/>
          <w:szCs w:val="28"/>
          <w:lang w:val="uk-UA"/>
        </w:rPr>
        <w:t>заходи, пов’язані з діяльністю єдиних дозвільних центрів у містах Брянці та Стаханові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680"/>
        <w:rPr>
          <w:sz w:val="28"/>
          <w:szCs w:val="28"/>
        </w:rPr>
      </w:pPr>
      <w:r>
        <w:rPr>
          <w:sz w:val="28"/>
          <w:szCs w:val="28"/>
        </w:rPr>
        <w:t>забезпечення дозвільних центрів матеріально-технічним оснащенням у містах: Алчевську, Антрациті, Лисичанську та Кремінському районі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680"/>
        <w:rPr>
          <w:sz w:val="28"/>
          <w:szCs w:val="28"/>
        </w:rPr>
      </w:pPr>
      <w:r>
        <w:rPr>
          <w:sz w:val="28"/>
          <w:szCs w:val="28"/>
        </w:rPr>
        <w:t>забезпечення участі місцевих ЗМІ у підтримці та розвитку малого бізнесу у містах Алчевську та Антрациті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680"/>
        <w:rPr>
          <w:sz w:val="28"/>
          <w:szCs w:val="28"/>
        </w:rPr>
      </w:pPr>
      <w:r>
        <w:rPr>
          <w:sz w:val="28"/>
          <w:szCs w:val="28"/>
        </w:rPr>
        <w:t>створення умов для спрощення доступу підприємців до інформації  про фінансово-кредитні установи у м. Антрациті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680"/>
        <w:rPr>
          <w:sz w:val="28"/>
          <w:szCs w:val="28"/>
        </w:rPr>
      </w:pPr>
      <w:r>
        <w:rPr>
          <w:sz w:val="28"/>
          <w:szCs w:val="28"/>
        </w:rPr>
        <w:t xml:space="preserve">інформування суб’єктів підприємництва про вільні площі   комунальних підприємств через засоби масової інформації, сайт  виконкому міської ради у </w:t>
        <w:br/>
        <w:t>м. Антрациті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680"/>
        <w:rPr>
          <w:sz w:val="28"/>
          <w:szCs w:val="28"/>
        </w:rPr>
      </w:pPr>
      <w:r>
        <w:rPr>
          <w:sz w:val="28"/>
          <w:szCs w:val="28"/>
        </w:rPr>
        <w:t>підвищення ефективності функціонування «гарячої лінії» у м. Антрациті;</w:t>
      </w:r>
    </w:p>
    <w:p>
      <w:pPr>
        <w:pStyle w:val="2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680"/>
        <w:jc w:val="both"/>
        <w:rPr/>
      </w:pPr>
      <w:r>
        <w:rPr>
          <w:sz w:val="28"/>
          <w:szCs w:val="28"/>
          <w:lang w:val="uk-UA"/>
        </w:rPr>
        <w:t xml:space="preserve">розробку методичних рекомендацій з оцінки ефективності інвестиційних проектів і відповідності до стандартів і норм України у </w:t>
        <w:br/>
        <w:t>м. Луганську;</w:t>
      </w:r>
    </w:p>
    <w:p>
      <w:pPr>
        <w:pStyle w:val="2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емінарів, тренінгів для молоді з питань підприємницької діяльності у м. Луганську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680"/>
        <w:rPr>
          <w:sz w:val="28"/>
          <w:szCs w:val="28"/>
        </w:rPr>
      </w:pPr>
      <w:r>
        <w:rPr>
          <w:sz w:val="28"/>
          <w:szCs w:val="28"/>
        </w:rPr>
        <w:t>залучення суб’єктів малого підприємництва до участі у виставкових заходах, форумах та навчання у містах Алчевську та Сєверодонецьку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680"/>
        <w:rPr>
          <w:sz w:val="28"/>
          <w:szCs w:val="28"/>
        </w:rPr>
      </w:pPr>
      <w:r>
        <w:rPr>
          <w:sz w:val="28"/>
          <w:szCs w:val="28"/>
        </w:rPr>
        <w:t>освоєння земель для сільськогосподарських потреб у Попаснянському районі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За станом на 18.03.2008 в області розроблені та затверджені власні порядки застосування механізму часткового відшкодування з місцевих бюджетів відсоткових ставок за кредитами, залученими суб’єктами малого та середнього підприємництва для реалізації інвестиційних проектів (далі – Порядки) у 4-х містах обласного значення: Красному Лучі, Краснодоні, Первомайську, Стаханові та 8-ми районах: Білокуракинському, Краснодонському, Лутугинському, Новоайдарському, Новопсковському, Сватівському, Старобільському і Троїцькому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Проекти відповідних Порядків розроблені: Лисичанським, Луганським, Ровеньківським і Свердловським виконавчими комітетами міських рад міст обласного значення, Перевальською та Попаснянською райдержадміністраці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реалізацію зазначених заходів у 2008 році із місцевих бюджетів виділено кошти у сумі 521,0 тис. грн, із них: Луганською міською радою – 500,0 тис. грн, Первомайською міською радою – 10,0 тис. грн, Лутугинською районною радою – 11,0 тис. грн.</w:t>
      </w:r>
    </w:p>
    <w:p>
      <w:pPr>
        <w:pStyle w:val="2"/>
        <w:tabs>
          <w:tab w:val="clear" w:pos="708"/>
          <w:tab w:val="left" w:pos="-426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дотаційність місцевих бюджетів, пільги зі сплати місцевих податків і зборів передбачені для новозареєстрованих суб’єктів підприємницької діяльності у містах: Брянка, Кіровськ, Сєверодонецьк, Марківському, Новоайдарському, Попаснянському, Станично-Луганському, Старобільському та Троїцькому районах.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гальна сума кредитів, наданих за звітний період суб’єктам малого підприємництва (юридичним і фізичним особам) та фермерським господарствам, склала 38,7 млн грн, із них: суб’єктам малого бізнесу  – 25,8 млн грн, фермерським господарствам – 12,9 млн грн. Кредитними спілками було надано 8,9 млн грн, комерційними банками за міжнародними лініями – 1,3 млн грн. 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айбільшу суму кредитів надано: суб’єктам малого підприємництва – у містах Ровеньки (3,1 млн грн), Свердловську (4,3) та Слов’яносербському (3,2) районі, фермерським господарствам – у Слов’яносербському (5,8), Новопсковському (2,1) та Міловському (1,8) районах.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 порівнянні з аналогічним періодом 2007 року в 3,7 раза збільшилась сума кредитів, наданих банківськими та небанківськими установами малим підприємствам  Лутугинського району, та склала </w:t>
      </w:r>
      <w:r>
        <w:rPr>
          <w:sz w:val="28"/>
          <w:szCs w:val="28"/>
          <w:lang w:val="ru-RU"/>
        </w:rPr>
        <w:t>490,0 тис. грн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вага місцевих органів влади зосереджувалася на поліпшенні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інвестиційного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клімату. </w:t>
      </w:r>
      <w:r>
        <w:rPr>
          <w:color w:val="000000"/>
          <w:spacing w:val="2"/>
          <w:sz w:val="28"/>
          <w:szCs w:val="28"/>
          <w:lang w:val="uk-UA"/>
        </w:rPr>
        <w:t xml:space="preserve">Розроблені та постійно оновлюються інвестиційні паспорти міст обласного значення та районів області, </w:t>
      </w:r>
      <w:r>
        <w:rPr>
          <w:color w:val="000000"/>
          <w:spacing w:val="8"/>
          <w:sz w:val="28"/>
          <w:szCs w:val="28"/>
          <w:lang w:val="uk-UA"/>
        </w:rPr>
        <w:t xml:space="preserve">інвестиційні проекти, які розміщуються в каталогах інвестиційних пропозицій </w:t>
      </w:r>
      <w:r>
        <w:rPr>
          <w:color w:val="000000"/>
          <w:spacing w:val="6"/>
          <w:sz w:val="28"/>
          <w:szCs w:val="28"/>
          <w:lang w:val="uk-UA"/>
        </w:rPr>
        <w:t>українських підприємст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квартал 2008 року до Головного управління економіки надійшло </w:t>
        <w:br/>
        <w:t>39 інвестиційних пропозицій  (анкет) від підприємств Луганської області. Із наданих пропозицій відібрано 11 анкет інноваційно-інвестиційних проектів та надано Луганському регіональному відділенню державної інноваційної фінансово-кредитної установи для формування бази даних інноваційно-привабливих проектів Державної інноваційної фінансово-кредитної установи (ДІФКУ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у сферу малого підприємництва області було залучено 3486,1</w:t>
      </w:r>
      <w:r>
        <w:rPr>
          <w:rFonts w:cs="Arial" w:ascii="Arial" w:hAnsi="Arial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 грн вітчизняних інвестицій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інвестицій у малий бізнес за І квартал 2008 року збільшилась у Лутугинському районі у 2,4 раза, в порівнянні з аналогічним періодом минулого року, і склала 2,35 млн грн. Інвестиції вкладено в розвиток підприємств ТОВ «Стройінвестсервіс» та ТОВ «Міленіум» (зареєстровані в м. Луганську, на території району діє цех з рибопереробки та холодильний термінал для оптової торгівлі і зберігання риби), ТОВ «Компанія «Лайн-Крон-Сервіс» (будівництво автостоянкового комплексу), ТОВ «Мінерал Сервіс» (будівництво виробничих складів та АЗС), ПП Носуля І.В. (будівництво торговельного комплексу) та інш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м. Лисичанську у І кварталі залучено інвестиції внаслідок формування статутних фондів юридичних осіб загальною сумою 416,4 тис. гр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Матеріально-технічна допомога суб’єктам малого підприємницт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ісцевими органами виконавчої влади надавалася </w:t>
      </w:r>
      <w:r>
        <w:rPr>
          <w:i/>
          <w:iCs/>
          <w:color w:val="000000"/>
          <w:spacing w:val="2"/>
          <w:sz w:val="28"/>
          <w:szCs w:val="28"/>
          <w:lang w:val="uk-UA"/>
        </w:rPr>
        <w:t>необхідна матеріально-</w:t>
      </w:r>
      <w:r>
        <w:rPr>
          <w:i/>
          <w:iCs/>
          <w:color w:val="000000"/>
          <w:spacing w:val="11"/>
          <w:sz w:val="28"/>
          <w:szCs w:val="28"/>
          <w:lang w:val="uk-UA"/>
        </w:rPr>
        <w:t xml:space="preserve">технічна допомога </w:t>
      </w:r>
      <w:r>
        <w:rPr>
          <w:color w:val="000000"/>
          <w:spacing w:val="11"/>
          <w:sz w:val="28"/>
          <w:szCs w:val="28"/>
          <w:lang w:val="uk-UA"/>
        </w:rPr>
        <w:t xml:space="preserve">суб’єктам малого підприємництва. Суб’єкти малого </w:t>
      </w:r>
      <w:r>
        <w:rPr>
          <w:color w:val="000000"/>
          <w:spacing w:val="8"/>
          <w:sz w:val="28"/>
          <w:szCs w:val="28"/>
          <w:lang w:val="uk-UA"/>
        </w:rPr>
        <w:t>бізнесу забезпечувалися вільними нежитловими приміщеннями, устаткуванням, сільськогосподарською технікою, запчастинами, паливно-</w:t>
      </w:r>
      <w:r>
        <w:rPr>
          <w:color w:val="000000"/>
          <w:spacing w:val="2"/>
          <w:sz w:val="28"/>
          <w:szCs w:val="28"/>
          <w:lang w:val="uk-UA"/>
        </w:rPr>
        <w:t xml:space="preserve">мастильними </w:t>
      </w:r>
      <w:r>
        <w:rPr>
          <w:bCs/>
          <w:color w:val="000000"/>
          <w:spacing w:val="2"/>
          <w:sz w:val="28"/>
          <w:szCs w:val="28"/>
          <w:lang w:val="uk-UA"/>
        </w:rPr>
        <w:t>і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осівними матеріалами. Вживалися заходи щодо спрощення процедур </w:t>
      </w:r>
      <w:r>
        <w:rPr>
          <w:color w:val="000000"/>
          <w:spacing w:val="5"/>
          <w:sz w:val="28"/>
          <w:szCs w:val="28"/>
          <w:lang w:val="uk-UA"/>
        </w:rPr>
        <w:t xml:space="preserve">передачі нерухомого майна в оренду, виділення земельних ділянок, отримання дозволів на будівництво та реконструкцію об’єктів, перегляду ставок та пільг з </w:t>
      </w:r>
      <w:r>
        <w:rPr>
          <w:color w:val="000000"/>
          <w:spacing w:val="7"/>
          <w:sz w:val="28"/>
          <w:szCs w:val="28"/>
          <w:lang w:val="uk-UA"/>
        </w:rPr>
        <w:t xml:space="preserve">орендної плати для підприємців-початківців і тих суб’єктів підприємницької </w:t>
      </w:r>
      <w:r>
        <w:rPr>
          <w:color w:val="000000"/>
          <w:spacing w:val="2"/>
          <w:sz w:val="28"/>
          <w:szCs w:val="28"/>
          <w:lang w:val="uk-UA"/>
        </w:rPr>
        <w:t>діяльності, що працюють у пріоритетних напрямах на пільгових умов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У регіоні постійно оновлюються бази даних про наявність вільних </w:t>
      </w:r>
      <w:r>
        <w:rPr>
          <w:color w:val="000000"/>
          <w:spacing w:val="1"/>
          <w:sz w:val="28"/>
          <w:szCs w:val="28"/>
          <w:lang w:val="uk-UA"/>
        </w:rPr>
        <w:t xml:space="preserve">виробничих та невиробничих приміщень, що пропонуються для викупу або передачі в </w:t>
      </w:r>
      <w:r>
        <w:rPr>
          <w:color w:val="000000"/>
          <w:spacing w:val="2"/>
          <w:sz w:val="28"/>
          <w:szCs w:val="28"/>
          <w:lang w:val="uk-UA"/>
        </w:rPr>
        <w:t>оренду суб’єктам підприємництва для здійснення ними підприємницької діяльност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lang w:val="uk-UA"/>
        </w:rPr>
        <w:t>наявність</w:t>
      </w:r>
      <w:r>
        <w:rPr>
          <w:sz w:val="28"/>
          <w:szCs w:val="28"/>
          <w:lang w:val="uk-UA"/>
        </w:rPr>
        <w:t xml:space="preserve"> та передачу у використання суб’єктам господарювання вільних нежилих приміщень державної та комунальної власності станом на 01.04.2008 розміщено на веб-сайті Головного управління економіки </w:t>
      </w:r>
      <w:r>
        <w:rPr>
          <w:b/>
          <w:sz w:val="28"/>
          <w:szCs w:val="28"/>
          <w:u w:val="single"/>
          <w:lang w:val="uk-UA"/>
        </w:rPr>
        <w:t>www.economy.loga.gov.ua</w:t>
      </w:r>
      <w:r>
        <w:rPr>
          <w:sz w:val="28"/>
          <w:szCs w:val="28"/>
          <w:lang w:val="uk-UA"/>
        </w:rPr>
        <w:t xml:space="preserve"> у розділі «Підприємництво» (підрозділ «На допомогу підприємцю»).</w:t>
      </w:r>
    </w:p>
    <w:p>
      <w:pPr>
        <w:pStyle w:val="2"/>
        <w:tabs>
          <w:tab w:val="clear" w:pos="708"/>
          <w:tab w:val="left" w:pos="-426" w:leader="none"/>
        </w:tabs>
        <w:spacing w:lineRule="auto" w:line="240" w:before="0" w:after="0"/>
        <w:ind w:left="0" w:firstLine="680"/>
        <w:jc w:val="both"/>
        <w:rPr/>
      </w:pPr>
      <w:r>
        <w:rPr>
          <w:sz w:val="28"/>
          <w:szCs w:val="28"/>
          <w:lang w:val="uk-UA"/>
        </w:rPr>
        <w:t>Суб’єктам підприємництва за звітний період переда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льних приміщень загальною площею 83,4 тис.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із них в оре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9,4 тис.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 </w:t>
      </w:r>
      <w:r>
        <w:rPr>
          <w:b/>
          <w:sz w:val="28"/>
          <w:szCs w:val="28"/>
          <w:lang w:val="uk-UA"/>
        </w:rPr>
        <w:t xml:space="preserve">– </w:t>
        <w:br/>
      </w:r>
      <w:r>
        <w:rPr>
          <w:sz w:val="28"/>
          <w:szCs w:val="28"/>
          <w:lang w:val="uk-UA"/>
        </w:rPr>
        <w:t>14,1 тис.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lang w:val="uk-UA"/>
        </w:rPr>
        <w:t>Найбільшу площу вільних приміщень передано в оренду у містах: Красному Лучі (26,9 тис.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, Сєверодонецьку (16,7 тис.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) та Кремінському </w:t>
        <w:br/>
        <w:t>(13,4 тис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) районі. </w:t>
      </w:r>
    </w:p>
    <w:p>
      <w:pPr>
        <w:pStyle w:val="2"/>
        <w:tabs>
          <w:tab w:val="clear" w:pos="708"/>
          <w:tab w:val="left" w:pos="-4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Крім того, встановлено пільги за орендними ставками на приміщення для суб’єктів малого підприємництва в 7-и містах (Алчевськ, Антрацит, Кіровськ, Краснодон, Лисичанськ, Первомайськ, Ровеньки) та 4-х районах (Краснодонському, Новоайдарському, Сватівському, Троїцькому)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 малого підприємництва області залучаються до участі в регіональних закупівлях. Протягом звітного періоду укладено 242 договори на загальну суму 60,6 млн грн. Договори на найбільшу суму укладені у містах: Свердловську (7,9 млн грн), Алчевську (5,4) та Лутугинському районі (5,3)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>Розвиток інфраструктури підтримки малого підприємництва</w:t>
      </w:r>
    </w:p>
    <w:p>
      <w:pPr>
        <w:pStyle w:val="Normal"/>
        <w:ind w:firstLine="6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 xml:space="preserve">За станом </w:t>
      </w:r>
      <w:r>
        <w:rPr>
          <w:b/>
          <w:sz w:val="28"/>
          <w:szCs w:val="28"/>
          <w:lang w:val="uk-UA"/>
        </w:rPr>
        <w:t>на 01.04.2008</w:t>
      </w:r>
      <w:r>
        <w:rPr>
          <w:sz w:val="28"/>
          <w:szCs w:val="28"/>
          <w:lang w:val="uk-UA"/>
        </w:rPr>
        <w:t xml:space="preserve"> в області створено: 27 бізнес-центрів, 4 бізнес-інкубатори, 13 фондів підтримки підприємництва, 161 кредитна спілка, </w:t>
        <w:br/>
        <w:t xml:space="preserve">3 лізингові компанії, 40 інвестиційних фондів та компаній, одна інноваційна компанія, 79 банківських установ, 148 страхових компаній (з філіями), </w:t>
        <w:br/>
        <w:t>98 інформаційно-консультативних установ та 72 аудиторські фірми.</w:t>
      </w:r>
    </w:p>
    <w:p>
      <w:pPr>
        <w:pStyle w:val="Normal"/>
        <w:ind w:firstLine="6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звітний період створ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680"/>
        <w:jc w:val="both"/>
        <w:rPr/>
      </w:pPr>
      <w:r>
        <w:rPr>
          <w:b/>
          <w:sz w:val="28"/>
          <w:szCs w:val="28"/>
          <w:lang w:val="uk-UA"/>
        </w:rPr>
        <w:t xml:space="preserve">3 кредитних спілки: </w:t>
      </w:r>
      <w:r>
        <w:rPr>
          <w:sz w:val="28"/>
          <w:szCs w:val="28"/>
          <w:lang w:val="uk-UA"/>
        </w:rPr>
        <w:t xml:space="preserve">у м. Алчевську (кредитна спілка «Кредити Донбасу»), м. Рубіжне (відділення № 3  кредитної спілки «Фермер» м. Рубіжне луганської області), Марківському районі (Марківська філія кредитної спілки «Мілове-кредит»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680"/>
        <w:jc w:val="both"/>
        <w:rPr/>
      </w:pPr>
      <w:r>
        <w:rPr>
          <w:b/>
          <w:sz w:val="28"/>
          <w:szCs w:val="28"/>
          <w:lang w:val="uk-UA"/>
        </w:rPr>
        <w:t xml:space="preserve">один бізнес-центр </w:t>
      </w:r>
      <w:r>
        <w:rPr>
          <w:sz w:val="28"/>
          <w:szCs w:val="28"/>
          <w:lang w:val="uk-UA"/>
        </w:rPr>
        <w:t>у м. Лисичансь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громадська організація «Інформаційно-інноваційний бізнес-центр «Практика»);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5 інформаційно-консультативних установ</w:t>
      </w:r>
      <w:r>
        <w:rPr>
          <w:sz w:val="28"/>
          <w:szCs w:val="28"/>
          <w:lang w:val="uk-UA"/>
        </w:rPr>
        <w:t xml:space="preserve"> у м. Луганську (ТОВ «Еколуг», ТОВ «Консалтингова фірма «Фабула», ТОВ «Укрстройекспертиза 08», ТОВ «Саксес партнерс ЛТД», ТОВ «Блек си інтерпрайзис»)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 xml:space="preserve">За станом </w:t>
      </w:r>
      <w:r>
        <w:rPr>
          <w:b/>
          <w:color w:val="000000"/>
          <w:sz w:val="28"/>
          <w:szCs w:val="28"/>
          <w:lang w:val="uk-UA"/>
        </w:rPr>
        <w:t>на 01.04.2008</w:t>
      </w:r>
      <w:r>
        <w:rPr>
          <w:color w:val="000000"/>
          <w:sz w:val="28"/>
          <w:szCs w:val="28"/>
          <w:lang w:val="uk-UA"/>
        </w:rPr>
        <w:t xml:space="preserve"> в області зареєстровано 116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ських організацій підприємців. У звітному кварталі зареєстровано 2 громадських організації «</w:t>
      </w:r>
      <w:r>
        <w:rPr>
          <w:sz w:val="28"/>
          <w:szCs w:val="28"/>
          <w:lang w:val="uk-UA" w:eastAsia="ar-SA"/>
        </w:rPr>
        <w:t>Луганська регіональна спілка підприємців малих, середніх і приватизованих підприємств України» у м. Луганську та</w:t>
      </w:r>
      <w:r>
        <w:rPr>
          <w:color w:val="000000"/>
          <w:sz w:val="28"/>
          <w:szCs w:val="28"/>
          <w:lang w:val="uk-UA"/>
        </w:rPr>
        <w:t xml:space="preserve"> «Інформаційно-інноваційний бізнес-центр «Практика» у м. Лисичансь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 рамках проекту «Розвиток громадського суспільства в Україні», який здійснюється Всеукраїнською громадською організацією «Комітет виборців України» та Координатором проектів ОБСЄ в Україні за фінансової підтримки Міністерства закордонних справ Данії, Луганською обласною громадською організацією Бізнес-клуб «Європейський вибір» у партнерстві з облдержадміністрацією реалізується проект «Участь представників бізнесу в демократичних процесах на місцевому рівні», метою якого є сприяння об’єднанню зусиль та досвіду громадських організацій для підготовки угоди взаємовідносин між бізнесом та владою в інтересах мешканців Луганської області. У рамках проекту у лютому проведено семінари «Участь представників бізнесу в демократичних процесах на місцевому рівні» у містах: Алчевську, Краснодоні, Луганську,  Сєверодонецьку, Старобільську.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о-консультаційне забезпеч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виконавчих комітетах міських рад міст обласного підпорядкування, а саме: Алчевському, Антрацитівському, Краснолуцькому, Краснодонському, Луганському, Первомайському, Ровеньківському, Рубіжанському, Свердловському, Сєвєродонецькому, Стахановському та у </w:t>
        <w:br/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райдержадміністраціях: Антрацитівській, Кремінській, Перевальській, Сватівській, Слов’яносербській і Станично-Луганській створені та діють власні </w:t>
      </w:r>
      <w:r>
        <w:rPr>
          <w:b/>
          <w:sz w:val="28"/>
          <w:szCs w:val="28"/>
          <w:lang w:val="uk-UA"/>
        </w:rPr>
        <w:t>веб-сайт</w:t>
      </w:r>
      <w:r>
        <w:rPr>
          <w:sz w:val="28"/>
          <w:szCs w:val="28"/>
          <w:lang w:val="uk-UA"/>
        </w:rPr>
        <w:t xml:space="preserve">и органів місцевої влади. Проте, веб-сторінки, на яких розміщується та періодично оновлюється інформація для суб’єктів підприємницької діяльності, створені на веб-сайтах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міськвиконкомів: Алчевського, Антрацитівського, Краснодонського, Луганського, Первомайського, Ровеньківського, Рубіжанського, Свердловського, Стахановського та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райдержадміністрацій: Антрацитівської, Кремінської, Перевальської, Сватівської, Слов’яносербської і Станично-Луганської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Для оперативного вирішення актуальних питань, які стосуються </w:t>
      </w:r>
      <w:r>
        <w:rPr>
          <w:color w:val="000000"/>
          <w:spacing w:val="1"/>
          <w:sz w:val="28"/>
          <w:szCs w:val="28"/>
          <w:lang w:val="uk-UA"/>
        </w:rPr>
        <w:t xml:space="preserve">підприємницької діяльності, в області продовжувалася робота «гарячих ліній» та </w:t>
      </w:r>
      <w:r>
        <w:rPr>
          <w:color w:val="000000"/>
          <w:spacing w:val="3"/>
          <w:sz w:val="28"/>
          <w:szCs w:val="28"/>
          <w:lang w:val="uk-UA"/>
        </w:rPr>
        <w:t xml:space="preserve">консультативних пунктів. Інформація про їх роботу оприлюднювалася в місцевих </w:t>
      </w:r>
      <w:r>
        <w:rPr>
          <w:color w:val="000000"/>
          <w:sz w:val="28"/>
          <w:szCs w:val="28"/>
          <w:lang w:val="uk-UA"/>
        </w:rPr>
        <w:t>засобах масової інформації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Гарячі лінії» для підприємців створені та функціонують при виконавчих комітетах міських рад міст обласного значення: Брянки, Красного Луча, Лисичанська, Первомайська, Свердловська та Лутугинській, Марківській, Попаснянській, Слов’яносербській, Станично-Луганській і Старобільській райдержадміністраціях. </w:t>
      </w:r>
      <w:r>
        <w:rPr>
          <w:color w:val="000000"/>
          <w:spacing w:val="2"/>
          <w:sz w:val="28"/>
          <w:szCs w:val="28"/>
          <w:lang w:val="uk-UA"/>
        </w:rPr>
        <w:t xml:space="preserve">Завдяки їх роботі на місцевому рівні забезпечувалося оперативне </w:t>
      </w:r>
      <w:r>
        <w:rPr>
          <w:color w:val="000000"/>
          <w:spacing w:val="8"/>
          <w:sz w:val="28"/>
          <w:szCs w:val="28"/>
          <w:lang w:val="uk-UA"/>
        </w:rPr>
        <w:t xml:space="preserve">вирішення питань щодо зняття бар’єрів на шляху розвитку підприємництва, </w:t>
      </w:r>
      <w:r>
        <w:rPr>
          <w:color w:val="000000"/>
          <w:spacing w:val="3"/>
          <w:sz w:val="28"/>
          <w:szCs w:val="28"/>
          <w:lang w:val="uk-UA"/>
        </w:rPr>
        <w:t xml:space="preserve">надавалася вичерпна інформація, консультації та роз’яснення щодо застосування </w:t>
      </w:r>
      <w:r>
        <w:rPr>
          <w:color w:val="000000"/>
          <w:spacing w:val="1"/>
          <w:sz w:val="28"/>
          <w:szCs w:val="28"/>
          <w:lang w:val="uk-UA"/>
        </w:rPr>
        <w:t>положень власних регуляторних актів тощо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Протягом звітного періоду Державною податковою адміністрацією в Луганській області для суб’єктів малого бізнесу організовано та проведено </w:t>
        <w:br/>
        <w:t>121 телефонний сеанс «гаряча ліні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рім того, на базі ДПА в Луганській області створена і працює телефонна інформаційно-довідкова служба «007», якою за 1 квартал поточного року надано біля 4,0 тис. довідок з питань роз’яснення діючого податков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 на «Гарячу лінію» при Луганській регіональній торгово-промисловій палаті поступило близько 90 питань. 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За рекомендаціями Головного управління економіки всіма райдержадміністраціями в середині 2006 року створені та діють пересувні консультаційні пункти, які надають різного роду консультації з питань започаткування бізнесу у сільській місцевості</w:t>
      </w:r>
      <w:r>
        <w:rPr>
          <w:sz w:val="27"/>
          <w:szCs w:val="27"/>
          <w:lang w:val="uk-UA"/>
        </w:rPr>
        <w:t xml:space="preserve">. З </w:t>
      </w:r>
      <w:r>
        <w:rPr>
          <w:sz w:val="28"/>
          <w:szCs w:val="28"/>
          <w:lang w:val="uk-UA"/>
        </w:rPr>
        <w:t xml:space="preserve">початку поточного року ними було здійснено 68 виїздів у сільську місцевість та надано 427 консультацій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у кількість виїздів здійснено у:  Сватівському районі – 8 та надано 118 консультацій, Кремінському – 7 та 29 відповідно, по 6 виїздів – у Слов’яносербському (24) та Троїцькому (10),  по 5 виїздів – у Попаснянському (42) та  Лутугинському (31), по 4 виїзди – у Старобільському (35) та Марківському (26), по 3 виїзди – у Краснодонському (43), Новоайдарському (17), Антрацитівському (15), Міловському (10), Білокуракинському (8), Перевальському (6), по 2 виїзди – у Станично-Луганському (7) та  Новопсковському (5), один виїзд – у Біловодському (1) районі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му населенню області надавалась кваліфікована консультаційна допомога спеціалістами: управлінь економіки, податкових інспекцій, управлінь Пенсійного фонду, центрів зайнятості, юристами, агрономами, зоотехніками, ветеринарними лікарями та іншими фахівцями.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бота консультаційних пунктів була направлена на надання консалтингових послуг юридичним і фізичним особам та залучення сільського населення області до підприємницької діяльності, створення нових робочих місць у сільській місцевості.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  <w:lang w:val="uk-UA"/>
        </w:rPr>
        <w:t xml:space="preserve">Проблеми підприємництва, підходи щодо їх вирішення владою, створення позитивного іміджу малого і середнього бізнесу – одна з провідних тем засобів масової інформації регіону. На сторінках місцевих друкованих ЗМІ постійно висвітлюються: питання, пов’язані з організацією та веденням власної справи; корисна для підприємців інформація про роз’яснення положень нормативно-законодавчих актів; проблеми, з якими стикаються підприємці при здійсненні підприємницької діяльності; наводяться позитивні приклади та досвід роботи успішних підприємців. Найбільшу кількість статей із зазначених питань було розміщено на сторінках Станично-Луганської (35), Біловодської (12), Лутугинської (8) районних та Сєверодонецької (8) міської газет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іловодському, Лутугинському, Попаснянському та Сватівському районах, а також у містах обласного значення Первомайську та Сєверодонецьку для поширення цієї інформації активно використовується радіомереж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відповідні сюжети висвітлюються в ефірі провідних місцевих телерадіокомпаній у: Перевальському (КП </w:t>
      </w:r>
      <w:r>
        <w:rPr>
          <w:color w:val="000000"/>
          <w:sz w:val="28"/>
          <w:szCs w:val="28"/>
          <w:lang w:val="uk-UA"/>
        </w:rPr>
        <w:t xml:space="preserve">«Телерадіокомпанія «Вісник») і </w:t>
      </w:r>
      <w:r>
        <w:rPr>
          <w:sz w:val="28"/>
          <w:szCs w:val="28"/>
          <w:lang w:val="uk-UA"/>
        </w:rPr>
        <w:t>Біловодському (</w:t>
      </w:r>
      <w:r>
        <w:rPr>
          <w:color w:val="000000"/>
          <w:sz w:val="28"/>
          <w:szCs w:val="28"/>
          <w:lang w:val="uk-UA"/>
        </w:rPr>
        <w:t>КП «Біловодська районна студія телерадіомовлення» та місцеве телебачення</w:t>
      </w:r>
      <w:r>
        <w:rPr>
          <w:sz w:val="28"/>
          <w:szCs w:val="28"/>
          <w:lang w:val="uk-UA"/>
        </w:rPr>
        <w:t>) районах, а також  місті Сєверодонецьку (міський телеканал “СТВ”)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7"/>
          <w:sz w:val="28"/>
          <w:szCs w:val="28"/>
          <w:lang w:val="uk-UA"/>
        </w:rPr>
        <w:t xml:space="preserve">Профорієнтаційна підготовка та перепідготовка кадрів </w:t>
        <w:br/>
        <w:t xml:space="preserve">для сфери малого </w:t>
      </w:r>
      <w:r>
        <w:rPr>
          <w:b/>
          <w:color w:val="000000"/>
          <w:spacing w:val="11"/>
          <w:sz w:val="28"/>
          <w:szCs w:val="28"/>
          <w:lang w:val="uk-UA"/>
        </w:rPr>
        <w:t>підприємницт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1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У 684 навчальних закладах області запроваджено навчання основам та практики підприємництва, із них у 27 здійснюють перепідготовку і підвищення кваліфікації кадрів підприємництва.</w:t>
      </w:r>
    </w:p>
    <w:p>
      <w:pPr>
        <w:pStyle w:val="Normal"/>
        <w:shd w:fill="FFFFFF" w:val="clear"/>
        <w:ind w:firstLine="641"/>
        <w:jc w:val="both"/>
        <w:rPr>
          <w:i/>
          <w:i/>
          <w:iCs/>
          <w:color w:val="000000"/>
          <w:spacing w:val="7"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58 навчальних закладів (52 професійно-технічних та 6 вищих) здійснюють перепідготовку та підвищення кваліфікації кадрів для сфери підприємництва.</w:t>
      </w:r>
    </w:p>
    <w:p>
      <w:pPr>
        <w:pStyle w:val="Normal"/>
        <w:ind w:left="40" w:firstLine="6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вищих навчальних закладів І-ІV рівнів акредитації запровадили навчання за напрямком «Підприємництво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мках Програми з перепідготовки управлінських кадрів для сфери підприємництва “Українська ініціатива” у Східноукраїнському національному університеті імені Володимира Даля навчаються 37 спеціалістів на контрактній основі, із них 26 осіб – із м. Луганська, 5 – м. Лисичанська, 3 – м. Києва, по одній – міст Донецька та Щастя і Краснодонського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397 підприємців було залучено до підготовки, перепідготовки та підвищення кваліфікації з питань започаткування та ведення підприємницької діяльності. Найбільша їх кількість у Білокуракинському (182 особи), Новоайдарському (76) та Краснодонському (38) район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color w:val="000000"/>
          <w:spacing w:val="7"/>
          <w:sz w:val="28"/>
          <w:szCs w:val="28"/>
          <w:lang w:val="uk-UA"/>
        </w:rPr>
        <w:t>Для вирішення проблем працевлаштування молоді</w:t>
      </w: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області продовжує свою діяльність 3 навчально-практичних центри, які функціонують на навчально-матеріальній базі професійно-технічних навчальних закладів міст Луганська та Сєверодонецька, в яких навчаються учні та слухачі центрів зайнятості за новими виробничими технологіями для сфери підприємництва та малого бізнесу.</w:t>
      </w:r>
    </w:p>
    <w:p>
      <w:pPr>
        <w:pStyle w:val="21"/>
        <w:spacing w:lineRule="auto" w:line="240" w:before="0" w:after="0"/>
        <w:ind w:firstLine="6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звітного кварталу молодіжними центрами праці працевлаштовано 256 осіб та надано 854 інформаційно-консультативних послуг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Луганській області реалізується Програма «Молодіжний бізнес України» (далі – Програма), в рамках якої через АБ «Укркомунбанк» здійснюється фінансування молодих підприємців на території міст Краснодона, Сєверодонецька, Перевальського та Кремінського район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лучення учасників до Програми було проведено 20 зустрічей з молоддю Перевальського району. До регіонального офісу Програми звернулося </w:t>
        <w:br/>
        <w:t>14 молодих людей, яким була надана детальна інформація про Програму. На розгляд Експертного комітету було надано 3 бізнес-пла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рамках Програми, було залучено 15 потенційних менторів, які будуть надавати підтримку молодим підприємцям.</w:t>
      </w:r>
    </w:p>
    <w:p>
      <w:pPr>
        <w:pStyle w:val="Normal"/>
        <w:ind w:right="-108" w:firstLine="720"/>
        <w:jc w:val="both"/>
        <w:rPr/>
      </w:pPr>
      <w:r>
        <w:rPr>
          <w:sz w:val="28"/>
          <w:szCs w:val="28"/>
          <w:lang w:val="uk-UA"/>
        </w:rPr>
        <w:t xml:space="preserve">У м. Сєверодонецьку проведено два засідання Експертного комітету на  яких обговорено бізнес-плани молодих підприємців Булавицького В.В. та </w:t>
        <w:br/>
        <w:t xml:space="preserve">Скурідіна О.М. За результатами ухвалено рішення про видачу їм кредитів ментором для Булавицького В.В. призначено директора НП «Система» </w:t>
        <w:br/>
        <w:t>Ященка Ю.М.</w:t>
      </w:r>
    </w:p>
    <w:p>
      <w:pPr>
        <w:pStyle w:val="Normal"/>
        <w:ind w:right="-108" w:firstLine="720"/>
        <w:jc w:val="both"/>
        <w:rPr/>
      </w:pPr>
      <w:r>
        <w:rPr>
          <w:sz w:val="28"/>
          <w:szCs w:val="28"/>
          <w:lang w:val="uk-UA"/>
        </w:rPr>
        <w:t>Досягнуто домовленості з міським центром зайнятості про партнерське просування програми «Молодіжний бізнес України» у м. Сєверодонецьку. У рамках досягнутої домовленості представники центру зайнятості запрошуються на засідання Експертного комітету. Щотижня представниками регіонального офісу Програми в приміщенні центру зайнятості проводяться лекції-презентації Програми для молодих людей, які зареєстровані як безробіт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еалізації Програми видано 2 кредити на суму</w:t>
        <w:br/>
        <w:t xml:space="preserve">34,98 тис. грн (у м. Краснодоні – на загальну суму 17,5 тис. грн та у </w:t>
        <w:br/>
        <w:t>м. Сєверодонецьку – 17,48 тис. грн) терміном на 36 місяців.</w:t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  <w:lang w:val="uk-UA"/>
        </w:rPr>
        <w:t xml:space="preserve">Для вирішення проблеми зайнятості населення </w:t>
      </w:r>
      <w:r>
        <w:rPr>
          <w:sz w:val="28"/>
          <w:szCs w:val="28"/>
          <w:lang w:val="uk-UA"/>
        </w:rPr>
        <w:t xml:space="preserve">обласним та місцевими центрами зайнятості проводилося профнавчання безробітних громадян для залучення до підприємницької діяльності та подальшого заняття у сфері малого бізнес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пільно з представниками органів місцевого самоврядування, райдержадміністрацій та асоціацій підприємців протягом звітного періоду проведено низку заходів: 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засідання координаційних комітетів та круглі столи</w:t>
      </w:r>
      <w:r>
        <w:rPr>
          <w:sz w:val="28"/>
          <w:szCs w:val="28"/>
          <w:lang w:val="uk-UA"/>
        </w:rPr>
        <w:t xml:space="preserve"> за наступними темами: «Спонукання сільського населення до організації підприємницької діяльності на територіях проживання», «Створення умов для становлення малого бізнесу», «Жінки і суспільство», «Жінка і бізнес», «Розвиток підприємництва в регіоні», «Підприємництво долає безробіття», «Самозайнятість – шлях пом’якшення соціальної напруги»;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прямий телефонний зв’язок</w:t>
      </w:r>
      <w:r>
        <w:rPr>
          <w:sz w:val="28"/>
          <w:szCs w:val="28"/>
          <w:lang w:val="uk-UA"/>
        </w:rPr>
        <w:t xml:space="preserve"> з населенням «Гарячі телефонні лінії» у Біловодському та Міловському районі.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151 інформаційний семінар</w:t>
      </w:r>
      <w:r>
        <w:rPr>
          <w:sz w:val="28"/>
          <w:szCs w:val="28"/>
          <w:lang w:val="uk-UA"/>
        </w:rPr>
        <w:t xml:space="preserve"> з орієнтації на підприємницьку діяльність для </w:t>
      </w:r>
      <w:r>
        <w:rPr>
          <w:b/>
          <w:sz w:val="28"/>
          <w:szCs w:val="28"/>
          <w:lang w:val="uk-UA"/>
        </w:rPr>
        <w:t>3047 безробітних</w:t>
      </w:r>
      <w:r>
        <w:rPr>
          <w:sz w:val="28"/>
          <w:szCs w:val="28"/>
          <w:lang w:val="uk-UA"/>
        </w:rPr>
        <w:t>, до участі у яких були залучені представники податкових інспекцій, відділень пенсійного фонду, органів влади, успішні підприємці із числа колишніх безробітних;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/>
      </w:pPr>
      <w:r>
        <w:rPr>
          <w:b/>
          <w:sz w:val="28"/>
          <w:szCs w:val="28"/>
          <w:lang w:val="uk-UA"/>
        </w:rPr>
        <w:t xml:space="preserve">71 профконсультаційний семінар </w:t>
      </w:r>
      <w:r>
        <w:rPr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>890 безробітних</w:t>
      </w:r>
      <w:r>
        <w:rPr>
          <w:sz w:val="28"/>
          <w:szCs w:val="28"/>
          <w:lang w:val="uk-UA"/>
        </w:rPr>
        <w:t xml:space="preserve"> із загальних основ підприємницької діяльності та розвитку у них підприємницьких якостей за участю представників Регіонального фонду підтримки підприємництва </w:t>
        <w:br/>
        <w:t>(м. Брянка, м. Луганськ, та Станично-Луганський район); навчально консультаційних пунктів Луганського інституту праці та соціальних технологій (Красний Луч, Лисичанськ), Центру регіонального розвитку «Наша громада» (Кремінський район), Аграрної дорадчої служби (філії організації «Слобідський селянський розвиток» у Новоайдарському та Новопсковському районах);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семінарів</w:t>
      </w:r>
      <w:r>
        <w:rPr>
          <w:sz w:val="28"/>
          <w:szCs w:val="28"/>
          <w:lang w:val="uk-UA"/>
        </w:rPr>
        <w:t xml:space="preserve"> із загальних питань організації зеленого туризму та основ організації сільського зеленого туризму, участь у яких взяли </w:t>
      </w:r>
      <w:r>
        <w:rPr>
          <w:b/>
          <w:sz w:val="28"/>
          <w:szCs w:val="28"/>
          <w:lang w:val="uk-UA"/>
        </w:rPr>
        <w:t xml:space="preserve">78 </w:t>
      </w:r>
      <w:r>
        <w:rPr>
          <w:sz w:val="28"/>
          <w:szCs w:val="28"/>
          <w:lang w:val="uk-UA"/>
        </w:rPr>
        <w:t>безробітних Краснодонського, Біловодського та Троїцького районних  центрів зайнятості;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фконсультаційні семінар</w:t>
      </w:r>
      <w:r>
        <w:rPr>
          <w:sz w:val="28"/>
          <w:szCs w:val="28"/>
          <w:lang w:val="uk-UA"/>
        </w:rPr>
        <w:t xml:space="preserve"> з організації зеленого туризму, в яких прийняли участь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майбутніх підприємця;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216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форієнтаційних заходів </w:t>
      </w:r>
      <w:r>
        <w:rPr>
          <w:sz w:val="28"/>
          <w:szCs w:val="28"/>
          <w:lang w:val="uk-UA"/>
        </w:rPr>
        <w:t xml:space="preserve">щодо інформування учнівської молоді про підприємницьку діяльність, як важливого елементу ринкової економіки, з </w:t>
      </w:r>
      <w:r>
        <w:rPr>
          <w:b/>
          <w:sz w:val="28"/>
          <w:szCs w:val="28"/>
          <w:lang w:val="uk-UA"/>
        </w:rPr>
        <w:t xml:space="preserve">11287 </w:t>
      </w:r>
      <w:r>
        <w:rPr>
          <w:sz w:val="28"/>
          <w:szCs w:val="28"/>
          <w:lang w:val="uk-UA"/>
        </w:rPr>
        <w:t xml:space="preserve">учнями загальноосвітніх шкіл, ПТУ та технікумів; 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вські конференції та батьківські збори:</w:t>
      </w:r>
      <w:r>
        <w:rPr>
          <w:sz w:val="28"/>
          <w:szCs w:val="28"/>
          <w:lang w:val="uk-UA"/>
        </w:rPr>
        <w:t xml:space="preserve"> «Діємо разом», профорієнтаційні уроки: «Основи підприємницької діяльності або як започаткувати власний бізнес», «У світі професій», профорієнтаційні зустрічі «Відродження села – справа молодих», «Актуальні професії на ринку праці», Дні інформування: «Ринок праці. Розвиток малого підприємництва у місті», «Ярмарки професій нашого міста», «Ярмарки кар’єри юного підприємця», виїзні дні профінформування: «Мене звати робочий клас», семінари «Школа реального життя: крок до професії», «Школа реального життя: дивимось у майбутнє», «Твій вибір – професійне самовизначення», тренінг-семінари: «Бізнес-ідея – це важливо!», презентації професій побутового профілю тощо;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/>
      </w:pPr>
      <w:r>
        <w:rPr>
          <w:b/>
          <w:sz w:val="28"/>
          <w:szCs w:val="28"/>
          <w:lang w:val="uk-UA"/>
        </w:rPr>
        <w:t xml:space="preserve">56 презентацій професій </w:t>
      </w:r>
      <w:r>
        <w:rPr>
          <w:sz w:val="28"/>
          <w:szCs w:val="28"/>
          <w:lang w:val="uk-UA"/>
        </w:rPr>
        <w:t xml:space="preserve"> для 998 безробітних, пов’язаних з подальшою самозайнятістю: «Бармен», «Бджоляр», «Електрогазозварник», «Зварник пластмас», «Кондитер», «Кухар», «Кухар-кондитер»,  «Машиніст бульдозера», «Машиніст екскаватора», «Монтажник гіпсокартонних конструкцій», «Перукар»,  «Перукар-модельєр», «Підприємець-початківець», «Продавець продовольчих товарів», «Рихтувальник кузовів», «Складальник верху взуття», «Слюсар з ремонту автомобілів», «Слюсар-сантехнік», «Токар», «Тракторист-машиніст сільськогосподарського виробництва», «Чистильник димоходів», «Швачка», «Штукатур», «Штукатур, лицювальник-плиточник, маляр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ітному періоді Регіональним фондом підтримки підприємництва у Луганській області проведено 3 семінари-тренінги «Підприємництво як метод ведення господарства і мотиваційні пріоритети його розвитку» для спеціалістів відділів активної підтримки базових центрів зайнятості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У роботі постійно діючих бізнес-інформаційних пунктів у Луганському, Алчевському, Антрацитівському, Брянківському, Кіровському, Краснолуцькому, Краснодонському, Лисичанському, Первомайському, Ровеньківському, Рубіжанському, Свердловському, Сєвєродонецькому, Стахановському, Кремінському, Марківському, Міловському, Новоайдарському, Новопсковському, Перевальському, Попаснянському, Сватівському, Станично-Луганському, Старобільському, Троїцькому базових центрів зайнятості взяли участь </w:t>
        <w:br/>
        <w:t>914 безробітних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вищення кваліфікації з курсу “Підприємець-початківець” закінчили </w:t>
        <w:br/>
        <w:t>426 осіб, навчання за професіями, що сприяють започаткуванню власної справи, пройшли  335 безробітних за 15 професіями, серед яких: “Слюсар з ремонту автомобілів”, “Електрогазозварник”, “Закрійник”, “Продавець продовольчих товарів”, “Муляр, штукатур”, “Кравець”, “Кухар”, “Кондитер”, “Перукар” тощ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І кварталу 1241 безробітний отримав фахову підготовку для зайняття підприємницькою діяльністю. Найбільша їх кількість у місті Луганську (414 осіб), Марківському (281) та Старобільському (174) районах. 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 xml:space="preserve">380 безробітних, </w:t>
      </w:r>
      <w:r>
        <w:rPr>
          <w:sz w:val="28"/>
          <w:szCs w:val="28"/>
        </w:rPr>
        <w:t>отримавши одноразову допомогу по безробіттю для організації підприємницької діяльності на загальну суму 1,4 млн грн,</w:t>
      </w:r>
      <w:r>
        <w:rPr>
          <w:bCs/>
          <w:sz w:val="28"/>
          <w:szCs w:val="28"/>
        </w:rPr>
        <w:t xml:space="preserve"> розпочали власну справу. Із них 172 жінки, 68 молодих осіб у віці до 28 років, 173 молодих особи у віці до 35 років, 61 особа, які проживають у сільській місцевості, 30 осіб, які належать до категорії соціально незахищених, а також 9 інвалідів. Крім того, 341 особа із загальної кількості пройшла профнавчання з курсу „Підприємець-початківець”.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Підприємництво розпочато з таких видів діяльності: надання бухгалтерських, інформаційних, комп’ютерних, консалтингових, копіювальних, маркетингових, із розробки програмного забезпечення, перукарських, юридичних, з фінансового посередництва та страхування, купівлі, продажу житлових та нежитлових приміщень, працевлаштування, репетиторських, будівельних, рекламних, психологічного консультування, відеозйомки урочистих подій, транспортних </w:t>
      </w:r>
      <w:r>
        <w:rPr>
          <w:b/>
          <w:i/>
          <w:sz w:val="28"/>
          <w:szCs w:val="28"/>
        </w:rPr>
        <w:t>послуг</w:t>
      </w:r>
      <w:r>
        <w:rPr>
          <w:sz w:val="28"/>
          <w:szCs w:val="28"/>
        </w:rPr>
        <w:t>, організації комп’ютерних ігор, послуги пральні; комплексний ремонт квартир та будівель, технічне обслуговування та ремонт офісної техніки, автомототранспорту, водошляхових, теплових та каналізаційних мереж; радіо- та телеапаратури, монтаж та ремонт електрообладнання, пошиття та ремонту одягу, взуття, реалізація продовольчих та промислових товарів; пасажирські та вантажні перевезення; вирощування грибів, овочів, полуниці, виробництво будівельного та декоративного каменю, тротуарної плитки, продукції бджільництва, кролівництва, птахівництва, коров’ячого молока, відгодівля бичків; ремонт та виготовлення столярних виробів, меблів.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  <w:lang w:val="uk-UA"/>
        </w:rPr>
        <w:t>Результати виконання регіональної та місцевих програм</w:t>
      </w:r>
      <w:r>
        <w:rPr>
          <w:sz w:val="28"/>
          <w:szCs w:val="28"/>
          <w:lang w:val="uk-UA"/>
        </w:rPr>
        <w:t xml:space="preserve"> позитивно вплинули на подальший розвиток підприємництва в області. За інформацією ДПА в Луганській області у І кварталі 2008 року, в порівнянні з аналогічним періодом 2007 року, збільшилася кількі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зареєстрованих фізичних осіб-підприємців – на </w:t>
      </w:r>
      <w:r>
        <w:rPr>
          <w:b/>
          <w:sz w:val="28"/>
          <w:szCs w:val="28"/>
          <w:lang w:val="uk-UA"/>
        </w:rPr>
        <w:t>11,6%</w:t>
      </w:r>
      <w:r>
        <w:rPr>
          <w:sz w:val="28"/>
          <w:szCs w:val="28"/>
          <w:lang w:val="uk-UA"/>
        </w:rPr>
        <w:t xml:space="preserve"> і склала </w:t>
      </w:r>
      <w:r>
        <w:rPr>
          <w:b/>
          <w:sz w:val="28"/>
          <w:szCs w:val="28"/>
          <w:lang w:val="uk-UA"/>
        </w:rPr>
        <w:t>95350</w:t>
      </w:r>
      <w:r>
        <w:rPr>
          <w:sz w:val="28"/>
          <w:szCs w:val="28"/>
          <w:lang w:val="uk-UA"/>
        </w:rPr>
        <w:t xml:space="preserve"> суб’єк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фізичних осіб-підприємців, що сплачують податки – на </w:t>
      </w:r>
      <w:r>
        <w:rPr>
          <w:b/>
          <w:sz w:val="28"/>
          <w:szCs w:val="28"/>
          <w:lang w:val="uk-UA"/>
        </w:rPr>
        <w:t>11,9</w:t>
      </w:r>
      <w:r>
        <w:rPr>
          <w:sz w:val="28"/>
          <w:szCs w:val="28"/>
          <w:lang w:val="uk-UA"/>
        </w:rPr>
        <w:t xml:space="preserve"> % і склала </w:t>
      </w:r>
      <w:r>
        <w:rPr>
          <w:b/>
          <w:sz w:val="28"/>
          <w:szCs w:val="28"/>
          <w:lang w:val="uk-UA"/>
        </w:rPr>
        <w:t>86433</w:t>
      </w:r>
      <w:r>
        <w:rPr>
          <w:sz w:val="28"/>
          <w:szCs w:val="28"/>
          <w:lang w:val="uk-UA"/>
        </w:rPr>
        <w:t xml:space="preserve"> суб’єк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фізичних осіб-підприємців, які працюють за єдиним податком – на </w:t>
      </w:r>
      <w:r>
        <w:rPr>
          <w:b/>
          <w:sz w:val="28"/>
          <w:szCs w:val="28"/>
          <w:lang w:val="uk-UA"/>
        </w:rPr>
        <w:t>18,7</w:t>
      </w:r>
      <w:r>
        <w:rPr>
          <w:sz w:val="28"/>
          <w:szCs w:val="28"/>
          <w:lang w:val="uk-UA"/>
        </w:rPr>
        <w:t xml:space="preserve"> % і склала </w:t>
      </w:r>
      <w:r>
        <w:rPr>
          <w:b/>
          <w:sz w:val="28"/>
          <w:szCs w:val="28"/>
          <w:lang w:val="uk-UA"/>
        </w:rPr>
        <w:t>39375</w:t>
      </w:r>
      <w:r>
        <w:rPr>
          <w:sz w:val="28"/>
          <w:szCs w:val="28"/>
          <w:lang w:val="uk-UA"/>
        </w:rPr>
        <w:t xml:space="preserve"> суб’єк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сума надходжень від сплати єдиного податку фізичними особами-підприємцями – на </w:t>
      </w:r>
      <w:r>
        <w:rPr>
          <w:b/>
          <w:sz w:val="28"/>
          <w:szCs w:val="28"/>
          <w:lang w:val="uk-UA"/>
        </w:rPr>
        <w:t>19,1</w:t>
      </w:r>
      <w:r>
        <w:rPr>
          <w:sz w:val="28"/>
          <w:szCs w:val="28"/>
          <w:lang w:val="uk-UA"/>
        </w:rPr>
        <w:t xml:space="preserve"> %  і склала </w:t>
      </w:r>
      <w:r>
        <w:rPr>
          <w:b/>
          <w:sz w:val="28"/>
          <w:szCs w:val="28"/>
          <w:lang w:val="uk-UA"/>
        </w:rPr>
        <w:t>21,1</w:t>
      </w:r>
      <w:r>
        <w:rPr>
          <w:sz w:val="28"/>
          <w:szCs w:val="28"/>
          <w:lang w:val="uk-UA"/>
        </w:rPr>
        <w:t xml:space="preserve"> млн гр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загальна кількість податків, сплачених фізичними особами-підприємцями до бюджетів усіх рівнів – на </w:t>
      </w:r>
      <w:r>
        <w:rPr>
          <w:b/>
          <w:sz w:val="28"/>
          <w:szCs w:val="28"/>
          <w:lang w:val="uk-UA"/>
        </w:rPr>
        <w:t>26,0 %</w:t>
      </w:r>
      <w:r>
        <w:rPr>
          <w:sz w:val="28"/>
          <w:szCs w:val="28"/>
          <w:lang w:val="uk-UA"/>
        </w:rPr>
        <w:t xml:space="preserve"> і склала </w:t>
      </w:r>
      <w:r>
        <w:rPr>
          <w:b/>
          <w:sz w:val="28"/>
          <w:szCs w:val="28"/>
          <w:lang w:val="uk-UA"/>
        </w:rPr>
        <w:t>51,9</w:t>
      </w:r>
      <w:r>
        <w:rPr>
          <w:sz w:val="28"/>
          <w:szCs w:val="28"/>
          <w:lang w:val="uk-UA"/>
        </w:rPr>
        <w:t xml:space="preserve"> млн гр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900" w:leader="none"/>
        </w:tabs>
        <w:autoSpaceDE w:val="true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ума податків, сплачених всіма суб’єктами малого бізнесу до бюджетів усіх рівнів – на </w:t>
      </w:r>
      <w:r>
        <w:rPr>
          <w:b/>
          <w:sz w:val="28"/>
          <w:szCs w:val="28"/>
          <w:lang w:val="uk-UA"/>
        </w:rPr>
        <w:t>30,7</w:t>
      </w:r>
      <w:r>
        <w:rPr>
          <w:sz w:val="28"/>
          <w:szCs w:val="28"/>
          <w:lang w:val="uk-UA"/>
        </w:rPr>
        <w:t xml:space="preserve"> % і склала </w:t>
      </w:r>
      <w:r>
        <w:rPr>
          <w:b/>
          <w:sz w:val="28"/>
          <w:szCs w:val="28"/>
          <w:lang w:val="uk-UA"/>
        </w:rPr>
        <w:t>116,0</w:t>
      </w:r>
      <w:r>
        <w:rPr>
          <w:sz w:val="28"/>
          <w:szCs w:val="28"/>
          <w:lang w:val="uk-UA"/>
        </w:rPr>
        <w:t xml:space="preserve"> млн грн. </w:t>
      </w:r>
    </w:p>
    <w:p>
      <w:pPr>
        <w:pStyle w:val="Normal"/>
        <w:tabs>
          <w:tab w:val="clear" w:pos="708"/>
          <w:tab w:val="left" w:pos="-306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>За даними Головного управління праці та соціального захисту населення, а також оперативною інформаціє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х комітетів міст обласного значення та райдержадміністрацій з початку року за рахунок суб’єктів малого бізнесу створено </w:t>
      </w:r>
      <w:r>
        <w:rPr>
          <w:b/>
          <w:sz w:val="28"/>
          <w:szCs w:val="28"/>
          <w:lang w:val="uk-UA"/>
        </w:rPr>
        <w:t xml:space="preserve">10557 нових робочих місць, </w:t>
      </w:r>
      <w:r>
        <w:rPr>
          <w:sz w:val="28"/>
          <w:szCs w:val="28"/>
          <w:lang w:val="uk-UA"/>
        </w:rPr>
        <w:t>що складає 90,4 %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загальної кількості по області, із них: за рахунок малих підприємств – 994 (9,4 %), за рахунок фізичних осіб-підприємців та найманих ними працівників – 9563 місця (90,6 %)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 xml:space="preserve">Результати аналізу виконання місцевих програм розвитку малого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підприємництва на 2008-2009 роки за підсумками І кварталу 2008 року свідчать, що в </w:t>
      </w:r>
      <w:r>
        <w:rPr>
          <w:bCs/>
          <w:color w:val="000000"/>
          <w:sz w:val="28"/>
          <w:szCs w:val="28"/>
          <w:lang w:val="uk-UA"/>
        </w:rPr>
        <w:t>цілому заплановані заходи виконують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6"/>
          <w:sz w:val="28"/>
          <w:szCs w:val="28"/>
          <w:lang w:val="uk-UA"/>
        </w:rPr>
        <w:t xml:space="preserve">Проте, у більшості звітів відсутня власна оцінка виконання </w:t>
      </w:r>
      <w:r>
        <w:rPr>
          <w:bCs/>
          <w:color w:val="000000"/>
          <w:sz w:val="28"/>
          <w:szCs w:val="28"/>
          <w:lang w:val="uk-UA"/>
        </w:rPr>
        <w:t>програмних заходів; не проаналізовано використання та спрямування коштів з місцевих бюджетів на виконання конкретних програмних заходів; не висвітлено проблеми, які перешкоджають профінансувати заплановані заходи в повному обсязі та робота місцевих органів виконавчої влади щодо їх подолання; н</w:t>
      </w:r>
      <w:r>
        <w:rPr>
          <w:sz w:val="28"/>
          <w:szCs w:val="28"/>
          <w:lang w:val="uk-UA"/>
        </w:rPr>
        <w:t>е надано Головному управлінню економіки копії рішень місцевих рад про затвердження програм виконкомами міських рад міст: Кіровська, Краснодона, Луганська, Кремінського, Новоайдарського, Попаснянського, Сватівського і Троїцького районів та копії рішень місцевих рад про виділення із місцевих бюджетів коштів на реалізацію заходів програм виконкомами міських рад міст: Ровеньки, Стаханова, Антрацитівського, Краснодонського, Кремінського, Новоайдарського, Перевальського, Попаснянського та Троїцького районів (лист ГУЕ від 10.12.2007 № 22-3/2987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Для підвищення ефективності виконання заходів міських і районних програм</w:t>
      </w:r>
      <w:r>
        <w:rPr>
          <w:b/>
          <w:bCs/>
          <w:color w:val="000000"/>
          <w:spacing w:val="6"/>
          <w:sz w:val="28"/>
          <w:szCs w:val="28"/>
          <w:lang w:val="uk-UA"/>
        </w:rPr>
        <w:t xml:space="preserve"> у ІІ кварталі поточного року місцевим </w:t>
      </w:r>
      <w:r>
        <w:rPr>
          <w:b/>
          <w:bCs/>
          <w:color w:val="000000"/>
          <w:sz w:val="28"/>
          <w:szCs w:val="28"/>
          <w:lang w:val="uk-UA"/>
        </w:rPr>
        <w:t>органам виконавчої влади  та місцевого самоврядування необхідно приділити увагу щодо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безпечення  фінансування  місцевих  програм  розвитку </w:t>
      </w:r>
      <w:r>
        <w:rPr>
          <w:color w:val="000000"/>
          <w:spacing w:val="1"/>
          <w:sz w:val="28"/>
          <w:szCs w:val="28"/>
          <w:lang w:val="uk-UA"/>
        </w:rPr>
        <w:t>малого підприємництва в обсягах, затверджених у місцевих бюджетах на 2008 рі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ind w:left="0" w:firstLine="72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забезпечення реалізації механізму часткового відшкодування з </w:t>
      </w:r>
      <w:r>
        <w:rPr>
          <w:color w:val="000000"/>
          <w:spacing w:val="1"/>
          <w:sz w:val="28"/>
          <w:szCs w:val="28"/>
          <w:lang w:val="uk-UA"/>
        </w:rPr>
        <w:t xml:space="preserve">місцевих бюджетів відсоткових ставок за кредитами, залученими суб’єктами малого і </w:t>
      </w:r>
      <w:r>
        <w:rPr>
          <w:color w:val="000000"/>
          <w:spacing w:val="5"/>
          <w:sz w:val="28"/>
          <w:szCs w:val="28"/>
          <w:lang w:val="uk-UA"/>
        </w:rPr>
        <w:t xml:space="preserve">середнього підприємництва для реалізації інвестиційних проектів, та спрямувати </w:t>
      </w:r>
      <w:r>
        <w:rPr>
          <w:color w:val="000000"/>
          <w:sz w:val="28"/>
          <w:szCs w:val="28"/>
          <w:lang w:val="uk-UA"/>
        </w:rPr>
        <w:t>кошти на це завдання в повному обсяз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ind w:left="0" w:firstLine="72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стимулювання розвитку малого підприємництва в пріоритетних </w:t>
      </w:r>
      <w:r>
        <w:rPr>
          <w:color w:val="000000"/>
          <w:spacing w:val="5"/>
          <w:sz w:val="28"/>
          <w:szCs w:val="28"/>
          <w:lang w:val="uk-UA"/>
        </w:rPr>
        <w:t xml:space="preserve">галузях, на проблемних територіях (сільській місцевості, в містах та територіях з </w:t>
      </w:r>
      <w:r>
        <w:rPr>
          <w:color w:val="000000"/>
          <w:sz w:val="28"/>
          <w:szCs w:val="28"/>
          <w:lang w:val="uk-UA"/>
        </w:rPr>
        <w:t>високим рівнем безробіття тощо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роботи виїзних консультаційних пунктів з питань організації підприємницької діяльності у малих містах з метою залучення до підприємницької діяльності незайнятого населення, створення нових суб’єктів підприємниц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безпечення комплексного аналізу та оцінки стану виконання програмних </w:t>
      </w:r>
      <w:r>
        <w:rPr>
          <w:color w:val="000000"/>
          <w:spacing w:val="7"/>
          <w:sz w:val="28"/>
          <w:szCs w:val="28"/>
          <w:lang w:val="uk-UA"/>
        </w:rPr>
        <w:t xml:space="preserve">заходів у цілому, а також висвітлення проблем, що перешкоджають реалізувати </w:t>
      </w:r>
      <w:r>
        <w:rPr>
          <w:color w:val="000000"/>
          <w:sz w:val="28"/>
          <w:szCs w:val="28"/>
          <w:lang w:val="uk-UA"/>
        </w:rPr>
        <w:t xml:space="preserve">програмні заходи в повному обсязі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47"/>
        </w:tabs>
        <w:ind w:left="1047" w:hanging="615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900"/>
        </w:tabs>
        <w:ind w:left="900" w:hanging="90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true"/>
      <w:spacing w:lineRule="auto" w:line="278" w:before="0" w:after="120"/>
      <w:ind w:left="283" w:firstLine="660"/>
      <w:jc w:val="both"/>
    </w:pPr>
    <w:rPr>
      <w:sz w:val="16"/>
      <w:szCs w:val="16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51:00Z</dcterms:created>
  <dc:creator>BABoyko</dc:creator>
  <dc:description/>
  <cp:keywords/>
  <dc:language>en-US</dc:language>
  <cp:lastModifiedBy>Kolomytseva</cp:lastModifiedBy>
  <cp:lastPrinted>2008-06-05T08:43:00Z</cp:lastPrinted>
  <dcterms:modified xsi:type="dcterms:W3CDTF">2008-06-25T11:35:00Z</dcterms:modified>
  <cp:revision>207</cp:revision>
  <dc:subject/>
  <dc:title>Впорядкування нормативно-правового регулювання підприємницької діяльності</dc:title>
</cp:coreProperties>
</file>