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5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500" w:hanging="0"/>
        <w:jc w:val="both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4500" w:hanging="0"/>
        <w:rPr>
          <w:rFonts w:ascii="Times New Roman" w:hAnsi="Times New Roman" w:cs="Times New Roman"/>
          <w:sz w:val="28"/>
          <w:szCs w:val="28"/>
          <w:highlight w:val="red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red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ВІДКА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надання суб'єктам малого і середнього підприємництва за рахунок коштів обласного бюджету у 2011 році часткового відшкодування відсоткових ставок за кредитами, залученими у банках для реалізації інвестиційних проектів </w:t>
      </w:r>
    </w:p>
    <w:p>
      <w:pPr>
        <w:pStyle w:val="HTM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а ______________________________________________________</w:t>
      </w:r>
    </w:p>
    <w:p>
      <w:pPr>
        <w:pStyle w:val="HTM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овна назва суб'єкта малого або середнього підприємництва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те, що він дійсно за результатами конкурсу визнаний отримувачем часткового відшкодування відсоткових ставок, пов'язаних зі сплатою у 2011 році відсотків за користування кредитом банку, за рахунок коштів обласного бюджету в розмірі 1,2 облікової ставки Національного банку України, що діє на дату нарахування відсотків за користування кредитом.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аничний   розмір  відшкодування встановлено комісією  у  сумі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.</w:t>
      </w:r>
    </w:p>
    <w:p>
      <w:pPr>
        <w:pStyle w:val="HTML"/>
        <w:spacing w:lineRule="auto" w:line="360"/>
        <w:ind w:firstLine="5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сума літерами та цифрами)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      ____________        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(ініціали та прізвище)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    ____________        _________________________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                    (ініціали та прізвище)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.П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йний № 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«______»  ______________  2011 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">
    <w:name w:val="Знак1 Знак Знак Знак"/>
    <w:basedOn w:val="Normal"/>
    <w:qFormat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31:00Z</dcterms:created>
  <dc:creator>IIGorpinchenko</dc:creator>
  <dc:description/>
  <cp:keywords/>
  <dc:language>en-US</dc:language>
  <cp:lastModifiedBy>NPKolomytseva</cp:lastModifiedBy>
  <cp:lastPrinted>2011-05-06T13:44:00Z</cp:lastPrinted>
  <dcterms:modified xsi:type="dcterms:W3CDTF">2011-05-06T10:44:00Z</dcterms:modified>
  <cp:revision>37</cp:revision>
  <dc:subject/>
  <dc:title>Додаток 3</dc:title>
</cp:coreProperties>
</file>