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7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79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НИГА РЕЄСТРАЦІЇ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учасників </w:t>
      </w:r>
      <w:r>
        <w:rPr>
          <w:b/>
          <w:sz w:val="28"/>
          <w:szCs w:val="28"/>
          <w:lang w:val="uk-UA"/>
        </w:rPr>
        <w:t>конкурсного відбору суб’єктів малого і середнього підприємництва області, яким за рахунок коштів обласного бюджету у 2011 році буде надано 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629"/>
        <w:gridCol w:w="2464"/>
        <w:gridCol w:w="2160"/>
        <w:gridCol w:w="1605"/>
        <w:gridCol w:w="1797"/>
        <w:gridCol w:w="1818"/>
        <w:gridCol w:w="156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єстраційний номер заявки  претенден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  реєстрації документ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та місце-   знаходже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етенд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'я та по батькові, посада особи,     яка  подала докумен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мітка про результати конкурс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нична сума передбаченої компенсації, гр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 видачі довідки (для переможців конкурс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'я та по батькові особи,     яка  отримала довідку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        ____________          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                      (ініціали та прізвище)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    ____________          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         (ініціали та прізвище)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29:00Z</dcterms:created>
  <dc:creator>IIGorpinchenko</dc:creator>
  <dc:description/>
  <cp:keywords/>
  <dc:language>en-US</dc:language>
  <cp:lastModifiedBy>NPKolomytseva</cp:lastModifiedBy>
  <cp:lastPrinted>2011-05-06T13:44:00Z</cp:lastPrinted>
  <dcterms:modified xsi:type="dcterms:W3CDTF">2011-05-06T10:44:00Z</dcterms:modified>
  <cp:revision>32</cp:revision>
  <dc:subject/>
  <dc:title>Додаток 2</dc:title>
</cp:coreProperties>
</file>