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500" w:hanging="0"/>
        <w:jc w:val="both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500" w:hanging="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фінансової підтримки </w:t>
      </w:r>
      <w:r>
        <w:rPr>
          <w:b/>
          <w:sz w:val="28"/>
          <w:szCs w:val="28"/>
          <w:lang w:val="uk-UA"/>
        </w:rPr>
        <w:t>суб’єктам малого і середнього підприємництва області, яким за рахунок коштів обласного бюджету буде надано фінансову підтримку для реалізації інвестиційних проекті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______________________________________________________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овна назва суб'єкта підприємницької діяльності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те, що він дійсно за результатами конкурсного відбору визнаний отримуваче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ової підтрим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еалізацію інвестиційного проекту ____________________________________________________________________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, за рахунок коштів обласного бюджету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ий   розмір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ової 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лений комісією  у  сумі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HTML"/>
        <w:spacing w:lineRule="auto" w:line="360"/>
        <w:ind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сума прописом та цифрами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____________          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  (ініціали та прізвище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  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(ініціали та прізвище)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11 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22:00Z</dcterms:created>
  <dc:creator>IIGorpinchenko</dc:creator>
  <dc:description/>
  <cp:keywords/>
  <dc:language>en-US</dc:language>
  <cp:lastModifiedBy>NPKolomytseva</cp:lastModifiedBy>
  <cp:lastPrinted>2011-05-06T14:04:00Z</cp:lastPrinted>
  <dcterms:modified xsi:type="dcterms:W3CDTF">2011-05-06T11:04:00Z</dcterms:modified>
  <cp:revision>5</cp:revision>
  <dc:subject/>
  <dc:title>Додаток 3</dc:title>
</cp:coreProperties>
</file>