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та сес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977" w:leader="none"/>
          <w:tab w:val="left" w:pos="8647" w:leader="none"/>
        </w:tabs>
        <w:ind w:right="-1" w:hanging="0"/>
        <w:rPr>
          <w:szCs w:val="28"/>
        </w:rPr>
      </w:pPr>
      <w:r>
        <w:rPr>
          <w:lang w:val="ru-RU"/>
        </w:rPr>
        <w:t>27.05.2011</w:t>
      </w:r>
      <w:r>
        <w:rPr/>
        <w:t xml:space="preserve">                                         </w:t>
      </w:r>
      <w:r>
        <w:rPr>
          <w:szCs w:val="28"/>
        </w:rPr>
        <w:t xml:space="preserve">м. Луганськ                                 </w:t>
      </w:r>
      <w:r>
        <w:rPr/>
        <w:t xml:space="preserve">№ </w:t>
      </w:r>
      <w:r>
        <w:rPr>
          <w:lang w:val="ru-RU"/>
        </w:rPr>
        <w:t>5/22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 w:before="581" w:after="0"/>
        <w:ind w:left="10" w:right="453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фінансову підтримку для реалізації інвестиційних проектів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державну підтримку малого підприємництва», «Про Національну програму сприяння розвитку малого підприємництва в Україні», регіональної цільової програми «Розвиток та підтримка малого підприємництва в Луганській області на 2010-2012 роки», з метою подальшого формування і реалізації державної політики у сфері розвитку та підтримки малого підприємництва, ефективного використання його можливостей в економіці області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керуючись ч. 2 ст. 43 Закону України «Про місцеве самоврядування в Україні», обласна рада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 Затвердити Порядок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фінансову підтримку для реалізації інвестиційних проектів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 Надати Регіональному фонду підтримки підприємництва в Луганській області повноваження укладати договори про надання поворотної фінансової допомоги з переможцями конкурсного відбору суб’єктів малого і середнього підприємництва області, яким за рахунок коштів обласного бюджету буде надано фінансову підтримку для реалізації інвестиційних проектів, договори застави нерухомого майна та виступати бенефіціаром за договорами банківської гарантії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  Це рішення набирає чинності з моменту його опублікування в газеті «Наша газета»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  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В.М.Го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24:00Z</dcterms:created>
  <dc:creator>popova</dc:creator>
  <dc:description/>
  <cp:keywords/>
  <dc:language>en-US</dc:language>
  <cp:lastModifiedBy>TENeretina</cp:lastModifiedBy>
  <cp:lastPrinted>2011-05-06T13:47:00Z</cp:lastPrinted>
  <dcterms:modified xsi:type="dcterms:W3CDTF">2011-06-09T05:45:00Z</dcterms:modified>
  <cp:revision>31</cp:revision>
  <dc:subject/>
  <dc:title> </dc:title>
</cp:coreProperties>
</file>