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9 березня 2011 року стартував 5 ювілейний Національний конкурс «Благодійник року - 2011» (далі – Конкурс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сновна мета Конкурсу – розвивати і популяризувати благодійництво в Україні шляхом публічного визнання та відзначення найефективніших доброчинних ініціатив. Його організатори –                        ВБФ «Дитячий світ», МБФ «Україна 3000», Центр філантропії, ВБО «Асоціація благодійників України», ВБО «Асоціація благодійників України»,                                       ІА «Громадський простір» та Інститут професійного фандрайзин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Цього року переможці будуть визначені в 14 номінаціях, серед </w:t>
      </w:r>
      <w:r>
        <w:rPr>
          <w:b/>
          <w:i/>
          <w:sz w:val="28"/>
          <w:szCs w:val="28"/>
          <w:lang w:val="uk-UA"/>
        </w:rPr>
        <w:t>представників великого, середнього та малого бізнесу, фізичних осіб, благодійних фондів, ініціативних груп тощ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Прийом заявок  від претендентів для участі в Конкурсі </w:t>
      </w:r>
      <w:r>
        <w:rPr>
          <w:b/>
          <w:i/>
          <w:sz w:val="28"/>
          <w:szCs w:val="28"/>
          <w:lang w:val="uk-UA"/>
        </w:rPr>
        <w:t xml:space="preserve">триває до 30 жовтня 2011 року </w:t>
      </w:r>
      <w:r>
        <w:rPr>
          <w:sz w:val="28"/>
          <w:szCs w:val="28"/>
          <w:lang w:val="uk-UA"/>
        </w:rPr>
        <w:t xml:space="preserve">(бланк заявки розміщено на сайті Головного управління економіки </w:t>
      </w:r>
      <w:r>
        <w:rPr>
          <w:b/>
          <w:sz w:val="28"/>
          <w:szCs w:val="28"/>
          <w:lang w:val="en-GB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economy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log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Урочиста церемонія нагородження переможців традиційно приурочена до Дня Благодійника, який відзначається в Україні у другу неділю грудня. Докладнішу інформацію про конкурс та умови участі можна отримати на сайті </w:t>
      </w:r>
      <w:hyperlink r:id="rId2">
        <w:r>
          <w:rPr>
            <w:rStyle w:val="InternetLink"/>
            <w:b/>
            <w:sz w:val="28"/>
            <w:szCs w:val="28"/>
            <w:lang w:val="uk-UA"/>
          </w:rPr>
          <w:t>www.</w:t>
        </w:r>
        <w:r>
          <w:rPr>
            <w:rStyle w:val="InternetLink"/>
            <w:b/>
            <w:sz w:val="28"/>
            <w:szCs w:val="28"/>
            <w:lang w:val="en-US"/>
          </w:rPr>
          <w:t>blagodijnyk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 за телефоном:</w:t>
      </w:r>
      <w:r>
        <w:rPr>
          <w:sz w:val="28"/>
          <w:szCs w:val="28"/>
          <w:lang w:val="uk-UA"/>
        </w:rPr>
        <w:t xml:space="preserve"> (044)229-46-62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имо Вас прийняти участь у конкурс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agodijnyk.org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17:00Z</dcterms:created>
  <dc:creator>ASVoskresenskij</dc:creator>
  <dc:description/>
  <cp:keywords/>
  <dc:language>en-US</dc:language>
  <cp:lastModifiedBy>ASVoskresenskij</cp:lastModifiedBy>
  <dcterms:modified xsi:type="dcterms:W3CDTF">2011-05-06T11:17:00Z</dcterms:modified>
  <cp:revision>1</cp:revision>
  <dc:subject/>
  <dc:title/>
</cp:coreProperties>
</file>