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916"/>
          <w:tab w:val="clear" w:pos="1832"/>
          <w:tab w:val="clear" w:pos="2748"/>
          <w:tab w:val="clear" w:pos="3664"/>
          <w:tab w:val="clear" w:pos="6412"/>
          <w:tab w:val="clear" w:pos="8244"/>
          <w:tab w:val="left" w:pos="4580" w:leader="none"/>
          <w:tab w:val="left" w:pos="5496" w:leader="none"/>
          <w:tab w:val="left" w:pos="6120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32" w:hanging="0"/>
        <w:jc w:val="left"/>
        <w:rPr/>
      </w:pPr>
      <w:r>
        <w:rPr/>
        <w:t>ЗАТВЕРДЖЕНО</w:t>
      </w:r>
    </w:p>
    <w:p>
      <w:pPr>
        <w:pStyle w:val="3"/>
        <w:tabs>
          <w:tab w:val="clear" w:pos="916"/>
          <w:tab w:val="clear" w:pos="1832"/>
          <w:tab w:val="clear" w:pos="2748"/>
          <w:tab w:val="clear" w:pos="3664"/>
          <w:tab w:val="clear" w:pos="6412"/>
          <w:tab w:val="clear" w:pos="8244"/>
          <w:tab w:val="left" w:pos="4580" w:leader="none"/>
          <w:tab w:val="left" w:pos="5496" w:leader="none"/>
          <w:tab w:val="left" w:pos="6120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32" w:hanging="0"/>
        <w:jc w:val="left"/>
        <w:rPr/>
      </w:pPr>
      <w:r>
        <w:rPr/>
        <w:t>Рішення обласної ради</w:t>
      </w:r>
    </w:p>
    <w:p>
      <w:pPr>
        <w:pStyle w:val="3"/>
        <w:tabs>
          <w:tab w:val="clear" w:pos="916"/>
          <w:tab w:val="clear" w:pos="1832"/>
          <w:tab w:val="clear" w:pos="2748"/>
          <w:tab w:val="clear" w:pos="3664"/>
          <w:tab w:val="clear" w:pos="6412"/>
          <w:tab w:val="clear" w:pos="8244"/>
          <w:tab w:val="left" w:pos="4580" w:leader="none"/>
          <w:tab w:val="left" w:pos="5496" w:leader="none"/>
          <w:tab w:val="left" w:pos="6120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32" w:hanging="0"/>
        <w:jc w:val="left"/>
        <w:rPr/>
      </w:pPr>
      <w:r>
        <w:rPr/>
        <w:t>«31» липня 2008 р. № 23/3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ня конкурсного відбору суб’єктів малого та середнього підприємництва області, яким за рахунок коштів обласного бюджету в 2008 році буде надано  часткове відшкодування відсоткових ставок за залученими у банках кредитами для реалізації інвестиційних проект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bookmarkStart w:id="0" w:name="10"/>
      <w:bookmarkEnd w:id="0"/>
      <w:r>
        <w:rPr>
          <w:sz w:val="28"/>
          <w:szCs w:val="28"/>
        </w:rPr>
        <w:t>Порядок проведення конкурсного відбору суб’єктів малого та середнього підприємництва області, яким за рахунок коштів обласного бюджету в 2008 році буде надано часткове відшкодування відсоткових ставок за залученими у банках кредитами для реалізації інвестиційних проектів (далі – Порядок) визначає організаційні засади проведення конкурсного відбору  суб’єктів малого та середнього підприємництва області (суб’єкти підприємницької діяльності), яким за рахунок коштів обласного бюджету в 2008 році буде надано часткове відшкодування відсоткової ставки за залученими в банках кредитами для реалізації інвестиційних проектів (далі – конкурсний відбір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  <w:tab w:val="left" w:pos="1430" w:leader="none"/>
          <w:tab w:val="left" w:pos="7589" w:leader="none"/>
          <w:tab w:val="left" w:pos="8275" w:leader="hyphen"/>
          <w:tab w:val="left" w:pos="9538" w:leader="none"/>
        </w:tabs>
        <w:spacing w:lineRule="exact" w:line="322" w:before="5" w:after="0"/>
        <w:ind w:left="0" w:firstLine="720"/>
        <w:jc w:val="both"/>
        <w:rPr/>
      </w:pPr>
      <w:r>
        <w:rPr>
          <w:sz w:val="28"/>
          <w:szCs w:val="28"/>
        </w:rPr>
        <w:t xml:space="preserve">Визначити пріоритетними для реалізації інвестиційних проектів наступні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иди економічної діяльності:</w:t>
      </w:r>
    </w:p>
    <w:p>
      <w:pPr>
        <w:pStyle w:val="Style18"/>
        <w:tabs>
          <w:tab w:val="clear" w:pos="708"/>
          <w:tab w:val="left" w:pos="1080" w:leader="none"/>
        </w:tabs>
        <w:ind w:left="57" w:right="57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вочівництво, декоративне садівництво та вирощування продукції розсадників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яке включає вирощування овочевих та баштанних культур для продовольчого споживання: помідорів, огірків, капусти, столової моркви та буряку, кабачків, баклажанів, динь, кавунів, бобових, які не підлягатимуть лущінню, салатів, цибулі, цукрової кукурудзи та інших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57"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рощування фруктів, ягід, горіхів, культур для виробництва напоїв і прянощів, яке включає вирощування фруктів: яблук, слив тощо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варинництво;</w:t>
      </w:r>
    </w:p>
    <w:p>
      <w:pPr>
        <w:pStyle w:val="Header"/>
        <w:tabs>
          <w:tab w:val="left" w:pos="1080" w:leader="none"/>
          <w:tab w:val="center" w:pos="4677" w:leader="none"/>
          <w:tab w:val="right" w:pos="9355" w:leader="none"/>
        </w:tabs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еробна промисловість, яка включає  виробництво харчових продуктів, напоїв;</w:t>
      </w:r>
    </w:p>
    <w:p>
      <w:pPr>
        <w:pStyle w:val="Heading2"/>
        <w:tabs>
          <w:tab w:val="clear" w:pos="708"/>
          <w:tab w:val="left" w:pos="1080" w:leader="none"/>
        </w:tabs>
        <w:ind w:right="57" w:firstLine="720"/>
        <w:jc w:val="both"/>
        <w:rPr/>
      </w:pPr>
      <w:r>
        <w:rPr>
          <w:b w:val="false"/>
          <w:sz w:val="28"/>
          <w:szCs w:val="28"/>
        </w:rPr>
        <w:t>надання комунальних та індивідуальних послуг; діяльність у сфері культури та спорту,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яке включає санітарні послуги, прибирання сміття та знищення відход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 конкурсному відборі можуть брати участь суб’єкти підприємницької діяльності, які в 2008 році залучили в банках кредити  для реалізації інвестиційних проектів  за умови, якщо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розмір кредиту, відсоткова ставка якого підлягає відшкодуванню, не перевищує 250 тис. грн для суб’єктів малого підприємництв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мір кредиту, відсоткова ставка якого підлягає відшкодуванню, не перевищує 2500 тис. грн для суб’єктів середнього підприємниц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До участі у конкурсному відборі не допускаються суб’єкти підприємницької діяльності, які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здійснюють господарську діяльність менше одного рок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ють заборгованість з виплати заробітної плати, а також прострочену більш як за півроку заборгованість перед державним і місцевими бюджетами та Пенсійним фондом Україн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ійснюють діяльність, пов’язану з виробництвом зброї, алкогольних напоїв та тютюнових виробів, організацією та проведенням азартних ігор, обміном валюти, наданням в оренду нерухомого майн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римують кошти за іншими програмами, які фінансуються за рахунок коштів державного або місцевих бюджетів, а також за рахунок коштів міжнародних організаці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становленому законодавством порядку визнано банкрутами або стосовно яких порушено справу про банкрутство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перебувають у стадії припинення юридичної особи або припинення підприємницької діяльності фізичної особи-підприємц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подали недостовірну інформацію щодо інвестиційного проекту або свого фінансового ста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ідшкодування суб’єктам підприємницької діяльності суми сплачених відсотків за користування кредитом, залученим у 2008 році, здійснюється у національній валюті в розмірі 1,2 облікової ставки Національного банку України, що діє на дату нарахування відсотків за користування кредитом</w:t>
      </w:r>
      <w:bookmarkStart w:id="1" w:name="19"/>
      <w:bookmarkStart w:id="2" w:name="18"/>
      <w:bookmarkStart w:id="3" w:name="17"/>
      <w:bookmarkStart w:id="4" w:name="16"/>
      <w:bookmarkEnd w:id="1"/>
      <w:bookmarkEnd w:id="2"/>
      <w:bookmarkEnd w:id="3"/>
      <w:bookmarkEnd w:id="4"/>
      <w:r>
        <w:rPr>
          <w:sz w:val="28"/>
          <w:szCs w:val="28"/>
        </w:rPr>
        <w:t>, але не вище розмірів, передбачених кредитними договорами, згідно з якими надавався кредит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Кошти обласного бюджету не можуть бути спрямовані на погашення будь-яких штрафних санкцій та/або пені за користування кредитами банк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ізація проведення конкурсного відбору здійснюється обласною державною адміністрацією. Для організації проведення конкурсного відбору створюється конкурсна комісія, склад та положення, про яку затверджуються розпорядженням голови облдержадміністрації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 складу конкурсної комісії мають бути включені не менше 3-х депутатів Луганської обласн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сна комісія розпочинає приймання заявок на участь у конкурсному відборі та документів, що додаються до них, з дня публікації оголошення про проведення конкурсного відбору в газеті „Наша газета”, а закінчує за  п’ять календарних днів до дня проведення конкурсного відбор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Визначення суб’єктів підприємницької діяльності, яким за рахунок коштів обласного бюджету в 2008 році буде надано часткове відшкодування відсоткової ставки за залученими у банках кредитами для реалізації інвестиційних проектів здійснюється за критеріями, встановленими цим Порядком. 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Головне управління економіки облдержадміністрації разом із </w:t>
      </w:r>
      <w:r>
        <w:rPr>
          <w:sz w:val="28"/>
          <w:szCs w:val="28"/>
        </w:rPr>
        <w:t xml:space="preserve">Регіональним фондом підтримки підприємництва в Луганській області готують матеріали на засідання конкурсної комісії з розрахунком суми балів, яку пропонується надати кожному суб’єкту підприємницької діяльності, який бере участь у конкурсному відборі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За кожний критерій, якому відповідає поданий інвестиційний проект надається 1 (один) ба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  <w:lang w:eastAsia="uk-UA"/>
        </w:rPr>
        <w:t xml:space="preserve">Підбиття підсумків та визначення переможців здійснюється конкурсною комісією в день проведення конкурсного відбор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 xml:space="preserve">Переможці конкурсного відбору визначаються конкурсною комісією, виходячи з рейтингування за показниками сумарної суми балів, отриманої кожним учасником, шляхом розташування їх у порядку від максимальної суми балів до мінімальної, з урахуванням суми коштів, яка передбачена в обласному бюджеті на зазначені цілі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У разі набрання рівної кількості балів переможцем визнається той суб’єкт підприємницької діяльності, який раніше подав документи для участі в конкурсному відборі.  </w:t>
      </w:r>
      <w:r>
        <w:rPr>
          <w:sz w:val="28"/>
          <w:szCs w:val="28"/>
          <w:lang w:eastAsia="uk-UA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значення переможців конкурсного відбору здійснюється за такими критеріям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bookmarkStart w:id="5" w:name="58"/>
      <w:bookmarkStart w:id="6" w:name="57"/>
      <w:bookmarkStart w:id="7" w:name="56"/>
      <w:bookmarkStart w:id="8" w:name="36"/>
      <w:bookmarkStart w:id="9" w:name="62"/>
      <w:bookmarkStart w:id="10" w:name="55"/>
      <w:bookmarkEnd w:id="5"/>
      <w:bookmarkEnd w:id="6"/>
      <w:bookmarkEnd w:id="7"/>
      <w:bookmarkEnd w:id="8"/>
      <w:bookmarkEnd w:id="9"/>
      <w:bookmarkEnd w:id="10"/>
      <w:r>
        <w:rPr>
          <w:sz w:val="28"/>
          <w:szCs w:val="28"/>
        </w:rPr>
        <w:t>ефективність використання коштів (період окупності, прибутковість інвестиційного проекту)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забезпечення створення нових робочих місць та витрати на створення одного робочого місц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вень заробітної плати (до середнього рівня по відповідній галузі в Луганській області на останню статистичну дату);    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більшення надходження до бюджету податків, зборів, інших обов'язкових платежів (у % до базового періоду)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упровадження екологічно безпечних технологі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овадження енерго- та ресурсозберігаючих технологі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удівництво об’єктів соціальної сфер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робництво товарів широкого вжитку та послуг для населення, а також конкурентоспроможної продукції;</w:t>
      </w:r>
    </w:p>
    <w:p>
      <w:pPr>
        <w:pStyle w:val="Style18"/>
        <w:tabs>
          <w:tab w:val="clear" w:pos="708"/>
          <w:tab w:val="left" w:pos="1080" w:leader="none"/>
        </w:tabs>
        <w:ind w:left="57" w:right="57" w:firstLine="6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повідність пріоритетним видам економічної діяльності.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'єкти підприємницької діяльності, які бажають взяти участь у конкурсному відборі, подають до конкурсної комісії такі документ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у встановленого зразка в двох примірниках за формою згідно з додатком 1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ізнес-план (техніко-економічне обґрунтування) інвестиційного проект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ію свідоцтва про державну реєстрацію засвідчену нотаріально або органом, який видав свідоцтво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копію довідки про внесення до Єдиного державного реєстру підприємств та організацій України, засвідчену нотаріально або органом, який видав довідк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виписку з банку про отримання суб’єктом підприємницької діяльності кредиту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довідку-розрахунок з банку про погашення кредиту, суму нарахованих та фактично сплачених  відсотків за користування кредитом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ії платіжних доручень щодо сплати відсотків за користування кредитом за поточний рік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 xml:space="preserve">копію кредитного договору, засвідчену відповідним банком, та копії додатково укладених договорів між суб’єктом підприємницької діяльності та банком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ік погашення кредиту та сплати відсотків за ним, засвідчений банком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ідку про банківські реквізити суб’єкта підприємницької діяльності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ідки, видані відповідними органами державної податкової служби України та Пенсійного фонду України, про відсутність (наявність) у суб’єкта підприємницької діяльності заборгованості за податковими зобов’язаннями та платежами до Пенсійного фонду України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ове зобов’язання суб’єкта підприємницької діяльності повернути у місячний строк до обласного бюджету кошти у разі встановлення контролюючими органами факту їх незаконного одержання та/або нецільового використанн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bookmarkStart w:id="11" w:name="45"/>
      <w:bookmarkStart w:id="12" w:name="42"/>
      <w:bookmarkEnd w:id="11"/>
      <w:bookmarkEnd w:id="12"/>
      <w:r>
        <w:rPr>
          <w:sz w:val="28"/>
          <w:szCs w:val="28"/>
        </w:rPr>
        <w:t>копії фінансової звітності за попередній рік та останній звітний період за такими формам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для фізичних осіб-підприємців – форма № 1 «Декларація про доходи, одержані з 1 січня по 31 грудня 2007 року або за інший період звітного року» згідно з наказом Головної державної податкової інспекції України від 21.04.1993 № 12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малих підприємств – форма № 1-м  «Баланс на 31 грудня 2007 р.», форма № 2-м «Звіт про фінансові результати за рік 2007 р.» згідно з наказом Міністерства фінансів України від 25.02.2000 № 39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для середніх підприємств – форма № 1 «Баланс» до Положення (стандарту) бухгалтерського обліку 2 «Баланс»; форма № 2 «Звіт про фінансові результати» до Положення (стандарту) бухгалтерського обліку 3 «Звіт про фінансові результати»; форма № 3 «Звіт про рух грошових коштів» до Положення (стандарту) бухгалтерського обліку 4 «Звіт про рух грошових коштів»; форма № 4 «Звіт про власний капітал» до Положення (стандарту) бухгалтерського обліку 5 «Звіт про власний капітал», затверджені наказом Міністерства фінансів України від 31.03.1999 № 87 «Про затвердження Положень (стандартів) бухгалтерського обліку», зареєстровані Міністерством юстиції України 21.06.1999 за № 391/3684 (зі змінами); форма № 5 «Примітки до річної фінансової звітності», затверджена наказом Міністерства фінансів України від 29.11.2000 № 302 «Примітки до річної фінансової звітності», зареєстрована у Міністерстві юстиції України 11.12.2000 за №  904/5125 (зі змінами)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bookmarkStart w:id="13" w:name="47"/>
      <w:bookmarkStart w:id="14" w:name="46"/>
      <w:bookmarkEnd w:id="13"/>
      <w:bookmarkEnd w:id="14"/>
      <w:r>
        <w:rPr>
          <w:sz w:val="28"/>
          <w:szCs w:val="28"/>
        </w:rPr>
        <w:t xml:space="preserve">копію статистичної звітності за останній звітний період (форма </w:t>
        <w:br/>
        <w:t xml:space="preserve">№ 1-підприємництво, затверджена наказом Державного комітету статистики України від 20.10.2006 № 489 «Про затвердження Інструкції щодо складання форм державних статистичних спостережень зі структурної статистики </w:t>
        <w:br/>
        <w:t>№ 1-підприємництво (річна), № 1-підприємництво (коротка) - річна,                     № 1-підприємництво (квартальна), № 1-підприємництво (малі) - піврічна», зареєстровані у Міністерстві юстиції України 06.11.2006 за № 1188/1306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ані документи перевіряються конкурсною комісією та реєструються у книзі реєстрації учасників конкурсного відбору за формою згідно з додатком 2 (далі - книга реєстрації)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У разі прийняття конкурсною комісією поданих документів один примірник заявки з реєстраційним номером повертається суб’єкту підприємницької діяльності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ані не в повному обсязі або оформлені неналежним чином  документи реєструються та повертаються суб’єкту підприємницької діяльності із зазначенням в книзі реєстрації причин повернення. Реєстрація та повернення документів здійснюється в день їх надходженн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bookmarkStart w:id="15" w:name="51"/>
      <w:bookmarkStart w:id="16" w:name="49"/>
      <w:bookmarkEnd w:id="15"/>
      <w:bookmarkEnd w:id="16"/>
      <w:r>
        <w:rPr>
          <w:sz w:val="28"/>
          <w:szCs w:val="28"/>
        </w:rPr>
        <w:t>Книга реєстрації повинна бути прошнурованою, пронумерованою і засвідченою печаткою Головного управління економіки облдержадміністрації.</w:t>
      </w:r>
      <w:bookmarkStart w:id="17" w:name="50"/>
      <w:bookmarkEnd w:id="17"/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ісія розглядає подані документи протягом п’яти днів після закінчення строку на їх подання та встановлює достовірність цих документів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и розглядаються у порядку черговості їх реєстрації. У разі виявлення недостовірності поданих документів конкурсна комісія приймає рішення про їх повернення суб’єкту підприємницької діяльності. Документи повертаються суб’єкту підприємницької діяльності протягом 5 робочих з дня прийняття рішення конкурсною комісією з письмовим обґрунтуванням причин поверн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bookmarkStart w:id="18" w:name="48"/>
      <w:bookmarkStart w:id="19" w:name="37"/>
      <w:bookmarkEnd w:id="18"/>
      <w:bookmarkEnd w:id="19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курсна комісія протягом 3 робочих днів з дня проведення конкурсного відбору надсилає суб’єктам підприємницької діяльності, які брали в ньому участь, повідомлення про його результати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Конкурсна комісія видає довідку переможцям конкурсу за встановленою формою (додаток 3), про що робиться запис у книзі реєст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разі відмови в наданні часткового відшкодування відсоткової ставки за залученими у банках кредитами для реалізації інвестиційних проектів конкурсна комісія надсилає суб’єкту підприємницької діяльності в десятиденний строк після проведення конкурсного відбору обґрунтовану письмову відповідь із зазначенням причин відмови.</w:t>
      </w:r>
      <w:bookmarkStart w:id="20" w:name="67"/>
      <w:bookmarkEnd w:id="20"/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на державна адміністрація до 15 січня 2009 року звітує перед обласною радою про використання коштів обласного бюджету на часткове відшкодування відсоткової ставки за залученими у банках кредитами для реалізації інвестиційних проектів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566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4">
    <w:name w:val=" Знак"/>
    <w:basedOn w:val="Normal"/>
    <w:qFormat/>
    <w:pPr/>
    <w:rPr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/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</w:pPr>
    <w:rPr>
      <w:color w:val="000000"/>
      <w:sz w:val="28"/>
      <w:szCs w:val="21"/>
    </w:rPr>
  </w:style>
  <w:style w:type="paragraph" w:styleId="Style17">
    <w:name w:val="Знак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widowControl w:val="false"/>
      <w:ind w:left="57" w:right="57" w:firstLine="57"/>
      <w:jc w:val="both"/>
    </w:pPr>
    <w:rPr>
      <w:b/>
      <w:sz w:val="3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3:07:00Z</dcterms:created>
  <dc:creator>Мельник</dc:creator>
  <dc:description/>
  <cp:keywords/>
  <dc:language>en-US</dc:language>
  <cp:lastModifiedBy>TENeretina</cp:lastModifiedBy>
  <cp:lastPrinted>2008-07-24T14:03:00Z</cp:lastPrinted>
  <dcterms:modified xsi:type="dcterms:W3CDTF">2008-09-22T13:21:00Z</dcterms:modified>
  <cp:revision>4</cp:revision>
  <dc:subject/>
  <dc:title>ПОРЯД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