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24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3"/>
              <w:ind w:left="-10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left="-105" w:hanging="0"/>
              <w:rPr/>
            </w:pPr>
            <w:r>
              <w:rPr>
                <w:sz w:val="28"/>
                <w:szCs w:val="28"/>
                <w:lang w:val="uk-UA"/>
              </w:rPr>
              <w:t>до розпорядження голови облдержадміністрації</w:t>
            </w:r>
          </w:p>
          <w:p>
            <w:pPr>
              <w:pStyle w:val="Heading5"/>
              <w:ind w:left="-105" w:hanging="0"/>
              <w:rPr>
                <w:lang w:val="ru-RU"/>
              </w:rPr>
            </w:pPr>
            <w:r>
              <w:rPr>
                <w:color w:val="000000"/>
                <w:szCs w:val="28"/>
              </w:rPr>
              <w:t xml:space="preserve">«15» вересня </w:t>
            </w:r>
            <w:r>
              <w:rPr>
                <w:color w:val="000000"/>
                <w:spacing w:val="-4"/>
                <w:szCs w:val="28"/>
              </w:rPr>
              <w:t>2008 р. № 123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3"/>
              <w:snapToGrid w:val="false"/>
              <w:ind w:left="-105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Heading3"/>
              <w:snapToGrid w:val="false"/>
              <w:ind w:left="-105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99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99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ої комісії з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ind w:right="99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у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голова конкурсн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генерального директора Регіонального фонду підтримки підприємництва в Луганській області,  заступник голови конкурсної коміс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шкарська </w:t>
              <w:br/>
              <w:t>Наталія Валенти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номіст Регіонального фонду підтримки підприємництва в Луганській області, секретар конкурсної комісії (за згодою)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firstLine="7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нкурсної комісії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іба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правління – начальник філії Луганського обласного управління ВАТ «Ощадбанк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обласн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єуті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280"/>
              <w:ind w:left="0" w:firstLine="7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податкування юридичних осіб – начальник відділу адміністрування податку на прибуток Державної податкової адміністрації в Луганській області (за згодою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чадал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колайович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економічного розвитку, бюджету та фінанс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довє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0"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аглядової ради ЗАТ «Автомотозапчастина» (за згодою)</w:t>
            </w:r>
          </w:p>
        </w:tc>
      </w:tr>
    </w:tbl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Заступник голови – керівник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апарату облдержадміністрації </w:t>
        <w:tab/>
        <w:tab/>
        <w:tab/>
        <w:tab/>
      </w:r>
      <w:r>
        <w:rPr>
          <w:b/>
          <w:sz w:val="28"/>
          <w:szCs w:val="28"/>
          <w:lang w:val="uk-UA"/>
        </w:rPr>
        <w:t xml:space="preserve">С.Г.ТИХОНОВСЬКИЙ </w:t>
      </w:r>
      <w:r>
        <w:rPr>
          <w:sz w:val="28"/>
          <w:szCs w:val="28"/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sz w:val="28"/>
      <w:lang w:val="uk-U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9:00Z</dcterms:created>
  <dc:creator>Pegeta</dc:creator>
  <dc:description/>
  <cp:keywords/>
  <dc:language>en-US</dc:language>
  <cp:lastModifiedBy>TENeretina</cp:lastModifiedBy>
  <cp:lastPrinted>2008-03-27T15:41:00Z</cp:lastPrinted>
  <dcterms:modified xsi:type="dcterms:W3CDTF">2008-09-18T05:49:00Z</dcterms:modified>
  <cp:revision>77</cp:revision>
  <dc:subject/>
  <dc:title>ПОГОДЖЕНО</dc:title>
</cp:coreProperties>
</file>