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 № 3</w:t>
      </w:r>
    </w:p>
    <w:p>
      <w:pPr>
        <w:pStyle w:val="Heading1"/>
        <w:jc w:val="center"/>
        <w:rPr/>
      </w:pPr>
      <w:r>
        <w:rPr/>
        <w:t xml:space="preserve">Розміри ставок ринкового збору </w:t>
      </w:r>
      <w:r>
        <w:rPr>
          <w:szCs w:val="28"/>
        </w:rPr>
        <w:t>у розрізі міст та районів Луга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0501"/>
        <w:gridCol w:w="1435"/>
        <w:gridCol w:w="1439"/>
      </w:tblGrid>
      <w:tr>
        <w:trPr/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міста, району</w:t>
            </w:r>
          </w:p>
        </w:tc>
        <w:tc>
          <w:tcPr>
            <w:tcW w:w="10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,  дата і № нормативно–правового документу органу місцевої виконавчої влади чи органу місцевого самоврядування, яким затверджено розмір ставки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ставки, грн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ичні особ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идичні особи</w:t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чевськ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Алчевської міської ради від 05.07.2007  № 19/3 «Про встановлення на 2008 рік ставок ринкового збору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85-2,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-34,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рацит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Рішення Антрацитівської міської ради від 10.02.2000  № 15/1 «Про введення нових тарифних ставок за торгові місця на ринках міста та строках сплати ринкового збору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0,85-2,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5-1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янка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ішення Брянківської міської ради від 25.06.2004  «Про зміни ставок ринкового збору». 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-5,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ровськ 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ішення Кіровської міської ради від 30.11.99  № 232. 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-2,55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ий Луч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ішення Краснолуцької міської ради від 29.12.2006  № 3 „Про внесення змін в рішення 12.12.2006 </w:t>
              <w:br/>
              <w:t xml:space="preserve">№ 15”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-2,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-17,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дон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Краснодонської міської ради № 7/231 від 16.10.2006 „Про стягнення ринкового збору на ринках м. Краснодона (нова редакція)”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0-3,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0-4,5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чанськ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Лисичанської міської ради від 06.12.2006 № 160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-2,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0-34,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анськ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Луганської міської ради від 31.10.2007 № 25/4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-2,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-8,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Первомайської міської ради від 25.02.2004  № 29/12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85-3,4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веньки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Ровеньківської міської ради від 31.10.2006 № 8/30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-2,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0-6,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іжне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Рубіжанської міської ради  від 28.02.2007 № 15/17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-2,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0-6,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ердловськ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вердловської міської ради від 22.12.2004  № 286 «Про зміну ставок ринкового збору на ринках м. Свердловська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-2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0-10,5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єверодонецьк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єверодонецької міської ради від 10.08.2006 № 252 „Про затвердження додатку до Положення „Про ринковий збір”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/10,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ханов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тахановської міської ради від 10.03.2007 № 201/5  «Про затвердження розмірів разового ринкового збору  за день торгівлі на ринках м. Стаханова ( ДП «Ринок м. Стаханова» Луганської облспоживспілки, ринок «Південний», ринок «Північний» та авторинок СП «БПФ»)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-2,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-34,00</w:t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йони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трацитівський 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території сільських та селищних рад району ставки ринкового збору не встановлювались у зв’язку з відсутністю ринків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оводський 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Біловодської районної  ради від 23.01.2008 № 17/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окуракинський 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Білокуракинської селищної ради від 14.07.2006 № 4/45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0-2,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аснодонський 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Краснодонської районної ради від 23.03.2000  № 11/7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-2,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0-4,50</w:t>
            </w:r>
          </w:p>
        </w:tc>
      </w:tr>
      <w:tr>
        <w:trPr>
          <w:trHeight w:val="63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емінський 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ішення Кремінської міської ради від 24.03.2004 № 3/15 «Про затвердження Положення «Про ринковий збір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-2,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0-4,5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тугинський 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Лутугинської міської ради  від 26.04.2006  № 2/6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-2,5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ківський 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арківської селищної ради від 01.02.2008 № 25/8 “Про затвердження ставок торгового патенту та єдиного податку для суб’єктів підприємницької діяльності фізичних осіб”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ловський 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ловської селищної ради від 07.06.2006  № 9/144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еликоцької сільської ради від 23.11.2006  № 7/3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орозівської сільської ради від 01.12.2006  № 7/3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ориківської сільської ради від 27.10.2006  № 04/08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икільської сільської ради від 24.10.2006  № 6/5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усіївської сільської ради від 26.07.2006  № 5/3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овострільцівської сільської ради від 24.10.2006 № 4/2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трільцівської сільської ради від 20.07.2006  № 2/23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85-3,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0-34,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воайдарський 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Новоайдарської селищної ради від 18.09.2003 №10/3 зі змінами від 13.05.2005 № 22 «Про місцеві податки і збори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-3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вопсковський 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Новопсковської селищної ради від 19.01.2007 № 12/7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вальський 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: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еревальської міської ради від 18.05.2006 № 2/11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оринської міської ради від 06.03.2008 № 24/3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ртемівської міської ради від 30.06.2006 № 3/9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ухинської селищної ради від 23.12.05  № 30/13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Фащівської селищної ради від 28.01.2008  № 22/9. 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-34,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аснянський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Попаснянської міськради від 19.07.2007 № 24/4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-2,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0-34,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атівський  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ватівської міської ради від 10.01.2007 № 11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-15,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лов’яносербський 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: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рьохізбенківської сільської ради від 16.01.2007 № 79;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мілевської сільської ради від 07.04.2008 № 20/1;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римської сільської ради від 25.04.2006 №2/5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епівської сільської ради від 28.01.2008  №7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еталістської сільської ради від 22.09.2006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зівської селищної ради від 29.01.2008 № 17/21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даківської селищної ради від 02.02.2006 № 27/3;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ов’яносербської селищної ради від12.04.2007 № 240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имогір’ївської міської ради від 30.03.2004 № 242.  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-34,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-Луганський 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нично-Луганської селищної ради від 08.06.2004 № 10/29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івської селищної ради  від 25.05.2006 № 3/3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уйської сільської ради від 21.01.2008 № 13/4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квітнянської сільської ради від 16.01.2007 № 8/3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Широківської сільської ради від 09.01.2007 № 6/3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угинської сільської ради від 30.01.2006 № 24/6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оножовтневої сільської ради від 30.01.2006 № 3/14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жньотеплівської сільської ради від 25.01.2006 № 20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ередільської сільської ради від 20.02.2006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омишненської сільської ради від 31.01.2006 № 23/57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ликочернігівської сільської ради від 16.01.2007 № 7/4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плівської сільської ради від 19.01.2007 № 5/1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льхівської сільської ради від 16.01.2007 № 8/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хньобогданівської сільської ради від 14.09.2006 № 4/5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симівської сільської ради від 16.01.2007 № 8/3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ноталівської сільської ради від 15.01.2007 № 4/4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лівської сільської ради від 30.07.2007 № 14/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ївської сільської ради від 16.01.2007 № 6/4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-2,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0-34,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більський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таробільської міської ради від 29.02.2008 № 25/3 «Про затвердження ставок ринкового збору в м. Старобільську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0-3,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0-17,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оїцький 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Троїцької селищної ради від 18.01.2008 № 26/7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7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32:00Z</dcterms:created>
  <dc:creator>gue-526-bea</dc:creator>
  <dc:description/>
  <cp:keywords/>
  <dc:language>en-US</dc:language>
  <cp:lastModifiedBy>BABoyko</cp:lastModifiedBy>
  <dcterms:modified xsi:type="dcterms:W3CDTF">2008-05-13T06:50:00Z</dcterms:modified>
  <cp:revision>179</cp:revision>
  <dc:subject/>
  <dc:title>                                                                               Ставки ринкового збору</dc:title>
</cp:coreProperties>
</file>