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jc w:val="center"/>
        <w:rPr/>
      </w:pPr>
      <w:r>
        <w:rPr>
          <w:b/>
          <w:lang w:val="uk-UA"/>
        </w:rPr>
        <w:t>Розміри став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Times New Roman;Times New Roman"/>
          <w:b/>
          <w:lang w:val="uk-UA"/>
        </w:rPr>
        <w:t xml:space="preserve"> </w:t>
      </w:r>
      <w:r>
        <w:rPr>
          <w:b/>
          <w:lang w:val="uk-UA"/>
        </w:rPr>
        <w:t xml:space="preserve">єдиного податку за основними видами діяльності у розрізі міст та районів Луганської області, </w:t>
      </w:r>
      <w:r>
        <w:rPr>
          <w:lang w:val="uk-UA"/>
        </w:rPr>
        <w:t>грн</w:t>
      </w:r>
      <w:r>
        <w:rPr>
          <w:b/>
          <w:lang w:val="uk-UA"/>
        </w:rPr>
        <w:t xml:space="preserve"> </w:t>
      </w:r>
      <w:r>
        <w:rPr>
          <w:lang w:val="uk-UA"/>
        </w:rPr>
        <w:t>(мінімальна/максимальн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534"/>
        <w:gridCol w:w="6"/>
        <w:gridCol w:w="527"/>
        <w:gridCol w:w="13"/>
        <w:gridCol w:w="540"/>
        <w:gridCol w:w="540"/>
        <w:gridCol w:w="540"/>
        <w:gridCol w:w="720"/>
        <w:gridCol w:w="604"/>
        <w:gridCol w:w="698"/>
        <w:gridCol w:w="22"/>
        <w:gridCol w:w="677"/>
        <w:gridCol w:w="43"/>
        <w:gridCol w:w="656"/>
        <w:gridCol w:w="654"/>
        <w:gridCol w:w="606"/>
        <w:gridCol w:w="720"/>
        <w:gridCol w:w="540"/>
        <w:gridCol w:w="608"/>
        <w:gridCol w:w="652"/>
        <w:gridCol w:w="720"/>
        <w:gridCol w:w="608"/>
        <w:gridCol w:w="540"/>
        <w:gridCol w:w="62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міста, район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,  дата і № нормативно–правового документу органу місцевої виконавчої влади чи органу місцевого самоврядування, яким затверджено розмір ставк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обслуговув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а практ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і по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укарські послуг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ої техніки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овельна діяльність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сувна торгів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петиторство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ив, ремонт швейних виробі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, техобслуговування  транспор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, будування житл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е харчув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послуги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косметичні, салонів краси</w:t>
            </w:r>
          </w:p>
        </w:tc>
      </w:tr>
      <w:tr>
        <w:trPr>
          <w:trHeight w:val="25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м автотранспорт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ами, мікроавтобус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ковим автотранспортом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чев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міської ради від 05.07.2007 № 19/2  «Про встановлення на 2008 рік ставок єдиного податку для фізичних осіб, що займаються підприємницькою діяльністю без створення юридичної особи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 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 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 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тра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Рішення міської ради від 26.05.2006 № 2/9 «Про встановлення ставок єдиного податку для суб’єктів підприємницької діяльності фізичних осіб, які займаються підприємницької діяльністю без створення юридичної особи».</w:t>
            </w:r>
          </w:p>
          <w:p>
            <w:pPr>
              <w:pStyle w:val="Normal"/>
              <w:snapToGrid w:val="false"/>
              <w:jc w:val="both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60/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50/</w:t>
            </w:r>
          </w:p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20/</w:t>
            </w:r>
          </w:p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00/</w:t>
            </w:r>
          </w:p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35/ 1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00/</w:t>
            </w:r>
          </w:p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18"/>
                <w:szCs w:val="18"/>
                <w:lang w:val="uk-UA" w:eastAsia="ar-SA" w:bidi="ar-SA"/>
              </w:rPr>
            </w:pPr>
            <w:r>
              <w:rPr>
                <w:rFonts w:cs="Times New Roman;Times New Roman"/>
                <w:sz w:val="18"/>
                <w:szCs w:val="18"/>
                <w:lang w:val="uk-UA" w:eastAsia="ar-SA" w:bidi="ar-SA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ря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Рішення міської ради від 27.03.2008 № 26/30 «Про доповнення та зміни ставок єдиного податку»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ind w:right="-4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/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7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left="-27" w:right="-17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 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60" w:firstLine="15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ind w:left="-156" w:right="-60" w:firstLine="15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ровсь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Рішення міської ради від 07.06.2002 № 17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ий Л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Рішення міської ради від 28.11.2007 </w:t>
              <w:br/>
              <w:t xml:space="preserve">№ 5  «Про ставки єдиного податку для суб’єктів малого підприємництва-фізичних осіб»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од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8"/>
                <w:szCs w:val="18"/>
                <w:lang w:val="uk-UA"/>
              </w:rPr>
              <w:t>Рішення міської ради: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від 17.11.2005 </w:t>
              <w:br/>
              <w:t xml:space="preserve">№ 32/1623;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від 05.05.2006 № 2/56; від 06.10.2006 </w:t>
              <w:br/>
              <w:t xml:space="preserve">№ 7/232; </w:t>
            </w:r>
          </w:p>
          <w:p>
            <w:pPr>
              <w:pStyle w:val="Normal"/>
              <w:widowControl w:val="false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від 22.12.2006 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rFonts w:cs="Times New Roman;Times New Roman"/>
                <w:sz w:val="18"/>
                <w:szCs w:val="18"/>
                <w:lang w:val="uk-UA"/>
              </w:rPr>
              <w:t>№ 10/510</w:t>
            </w:r>
            <w:r>
              <w:rPr>
                <w:sz w:val="18"/>
                <w:szCs w:val="18"/>
                <w:lang w:val="uk-UA"/>
              </w:rPr>
              <w:t>;</w:t>
            </w: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br/>
              <w:t xml:space="preserve">від 07.09.2007 </w:t>
              <w:br/>
              <w:t xml:space="preserve">№ 19/1235.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ичан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Рішення міської ради від 14.06.2007 № 302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ської рад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від 08.07.2003 № 11/5; </w:t>
            </w:r>
          </w:p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від 25.01.2005 </w:t>
              <w:br/>
              <w:t>№ 30/20;</w:t>
            </w:r>
          </w:p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від 14.06.2005 № 33/6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омай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ської ради від 27.07.2007 № 17/9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 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38" w:firstLine="1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/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/</w:t>
            </w:r>
          </w:p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/</w:t>
            </w:r>
          </w:p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/</w:t>
            </w:r>
          </w:p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/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</w:t>
            </w:r>
          </w:p>
          <w:p>
            <w:pPr>
              <w:pStyle w:val="Normal"/>
              <w:ind w:left="-178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6" w:right="1"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 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/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/ 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left="-18" w:right="-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 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вень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ської ради від 23.06.2006 № 3/95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біж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Рішення міської  ради: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26.07.2006 № 6/15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 05.09.2007 № 24/3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ід 19.12.2007 </w:t>
              <w:br/>
              <w:t xml:space="preserve">№ 30/23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ердлов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ської ради від 27.07.2007 № 223 «Про затвердження ставок єдиного податку для фізичних осіб».</w:t>
            </w:r>
          </w:p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6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/ 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76" w:firstLine="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left="-1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єверодо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ц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міської ради від 28.12.2006 № 590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1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 10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/ 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 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 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 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/ 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/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/ 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х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ської ради від 21.12.2007</w:t>
            </w:r>
          </w:p>
          <w:p>
            <w:pPr>
              <w:pStyle w:val="Normal"/>
              <w:jc w:val="both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 № </w:t>
            </w:r>
            <w:r>
              <w:rPr>
                <w:rFonts w:cs="Times New Roman;Times New Roman"/>
                <w:sz w:val="18"/>
                <w:szCs w:val="18"/>
                <w:lang w:val="uk-UA"/>
              </w:rPr>
              <w:t>538/19 «Про встановлення нових ставок єдиного податку та ставок фіксованого патенту по видам діяльності  які здійснюють фізичні особи»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44" w:firstLine="17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</w:tr>
      <w:tr>
        <w:trPr/>
        <w:tc>
          <w:tcPr>
            <w:tcW w:w="156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нтрацитівсь-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Рішення селищних рад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саулівської від 21.03.2007 № 11/2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щівської 21.12.2007 № 20/8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аломиколаївської від 22.11.2007 № 12/4;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ижньонагольчицької  від 16.11.2005 </w:t>
              <w:br/>
              <w:t>№ 27/11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окутської від 26.02.2008 № 21/3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Іванівської від 20.12.2007 №18/4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сільських рад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нолуцької від 20.12.2007 № 14/10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бриківської від 15.11.2007 № 23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бриківської від </w:t>
              <w:br/>
              <w:t>24.12 2007 № 15/5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яківської від 14.11.2007 № 16/6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арської від 21.09.2007 № 15/12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итівської від 18.01.2007 № 8/3;</w:t>
            </w:r>
          </w:p>
          <w:p>
            <w:pPr>
              <w:pStyle w:val="Normal"/>
              <w:ind w:right="-108" w:hanging="0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полянської від 27.03.2008 № 23/6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1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/10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/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0/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0/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90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0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іловод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Біловодської районної ради від 03.12.2007 № 15/4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Білокуракин-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районної ради від 22.03.2006 № 29/2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Краснодонсь-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районної ради:</w:t>
            </w:r>
          </w:p>
          <w:p>
            <w:pPr>
              <w:pStyle w:val="Normal"/>
              <w:ind w:right="-108" w:hanging="0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від 23.03.2001 № 16/6;  від 26.07.2006 № 5/6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Кремін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;Times New Roman"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Рішення Кремінської районної ради від 22.12.2006 № 9/5 «Про встановлення ставок єдиного податку для суб’єктів малого підприємництва – фізичних осіб, які здійснюють підприємницьку діяльність без створення юридичної особи, ставок вартості  патенту на здійснення торгової діяльності та розмірів фіксованої  суми прибуткового податку» та від 01.03.2007 №11/7, 16.08.2007 №16/16, 01.11.2007 №18/19 «Про внесення змін до рішення районної ради від 22.12.2006 № 9/5»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2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/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/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Лутугинсь-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Рішення районної ради від 25.12.2007 № 18/12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8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Марків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арківської селищної ради від 01.02.2008 № 25/8 “Про затвердження ставок торгового патенту та єдиного податку для суб’єктів підприємницької діяльності фізичних осіб”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 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/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Мілов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Рішення Міловської селищної ради від 23.01.2008 № 13/228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Рішення сільських рад: </w:t>
              <w:br/>
              <w:t xml:space="preserve">Великоцької від 23.11.2006 № 7/2;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pacing w:val="-2"/>
                <w:sz w:val="18"/>
                <w:szCs w:val="18"/>
                <w:lang w:val="uk-UA"/>
              </w:rPr>
              <w:t xml:space="preserve">Морозівської від 11.01.2007  №  9/10;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Зориківської від 08.12.2006 № 5/05;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Микільської від 22.11.2007 № 64;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Мусіївської від 23.11.2006  № 8/4; </w:t>
            </w:r>
          </w:p>
          <w:p>
            <w:pPr>
              <w:pStyle w:val="Normal"/>
              <w:ind w:right="-108" w:hanging="0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Новострільцівської від 12.01.2007 № 7/4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Стрільцівської від 20.07.2006 № 2/26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right="-11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 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right="-15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 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 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ind w:left="-156" w:firstLine="15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6"/>
                <w:szCs w:val="16"/>
                <w:lang w:val="uk-UA"/>
              </w:rPr>
              <w:t xml:space="preserve">Новоайдарсь-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районної ради від 21.12.2007 </w:t>
              <w:br/>
              <w:t xml:space="preserve">№ 16-23 «Про затвердження ставок єдиного та фіксованого податку для CПД-фізичних осіб та ставок торгового патенту на 2008р.».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6"/>
                <w:szCs w:val="16"/>
                <w:lang w:val="uk-UA"/>
              </w:rPr>
              <w:t xml:space="preserve">Новопсковсь-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селищної ради від 02.12.2006 № 11/2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 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Перевальсь-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Рішення міських рад: Перевальської від 23.02.2007 № 13/6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Артемівської від 30.06.2006 № 3/7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Зоринської міської 28.01.2008 № 22/10.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селищних рад: Фащівської від 28.01.2008 № 22/10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гаївської від 17.04.2007 № 11/2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хайлівської від 14.02.2007 № 11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ої від 25.01.2008 № 2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лезнівської від 28.12.2007 № 18/7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щиківської від 25.12.2007 № 16/6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дищенської від 18.02.2008 № 23/5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ісарівської від 18.12.2007 № 100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орнухинської від 20.01.2005 № 23/9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сільських рад: Андріанопільської від 20.12.2007 № 17/4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іванівської від 14.12.2004 № 64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онопрапірської від 25.01.2008 № 26/4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овської від 22.01.2008 № 19/7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/ 10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10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135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 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 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</w:t>
            </w:r>
          </w:p>
          <w:p>
            <w:pPr>
              <w:pStyle w:val="Normal"/>
              <w:ind w:left="-40" w:right="-19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ind w:right="-17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/ 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/</w:t>
            </w:r>
          </w:p>
          <w:p>
            <w:pPr>
              <w:pStyle w:val="Normal"/>
              <w:ind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Попаснянсь-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районної ради від 15.01.2008 № 24/10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6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Сватівськ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Рішення районної ради від 22.03.2006 № 26/9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8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3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/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/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/ 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 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6"/>
                <w:szCs w:val="16"/>
                <w:lang w:val="uk-UA"/>
              </w:rPr>
              <w:t xml:space="preserve">Слов’яносерб-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районної ради від 27.01.2006 № 30/9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Ст-Луган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районної ради  від 19.06.2007 № 15/3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Старобільсь-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Рішення Старобільської міської ради від 29.02.2008 </w:t>
              <w:br/>
              <w:t xml:space="preserve">№ 25/4  «Про затвердження ставок єдиного податку для суб’єктів малого підприємництва-фізичних осіб»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80/ 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40/ 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50/ 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/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00/ 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90/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  <w:t xml:space="preserve">Троїц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районної ради: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26.05.2006 №  2/9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20.10.2006 №  6/6;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2.12.2006 №  7/8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ід 23.02.2007 №  9/10; від 24.07.2007 №  13/11; від 26.10.2007 №  14/5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від 18.12.2007 № 15/8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/ 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/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angal"/>
      <w:color w:val="auto"/>
      <w:sz w:val="28"/>
      <w:szCs w:val="28"/>
      <w:lang w:val="ru-RU" w:bidi="kok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cs="Times New Roman;Times New Roman"/>
      <w:b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Без интервала Знак"/>
    <w:basedOn w:val="Style13"/>
    <w:qFormat/>
    <w:rPr>
      <w:rFonts w:eastAsia="Calibri"/>
      <w:sz w:val="24"/>
      <w:szCs w:val="32"/>
      <w:lang w:val="en-US" w:bidi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;Times New Roman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cs="Times New Roman;Times New Roman"/>
      <w:sz w:val="20"/>
      <w:szCs w:val="20"/>
      <w:lang w:val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Style16">
    <w:name w:val="Знак Знак Знак Знак Знак Знак"/>
    <w:basedOn w:val="Normal"/>
    <w:qFormat/>
    <w:pPr/>
    <w:rPr>
      <w:rFonts w:cs="Times New Roman;Times New Rom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widowControl w:val="false"/>
    </w:pPr>
    <w:rPr>
      <w:rFonts w:cs="Times New Roman;Times New Roman"/>
      <w:szCs w:val="20"/>
      <w:lang w:val="uk-UA" w:bidi="ar-SA"/>
    </w:rPr>
  </w:style>
  <w:style w:type="paragraph" w:styleId="Style17">
    <w:name w:val="Без интервала"/>
    <w:basedOn w:val="Normal"/>
    <w:qFormat/>
    <w:pPr/>
    <w:rPr>
      <w:rFonts w:eastAsia="Calibri" w:cs="Times New Roman;Times New Roman"/>
      <w:sz w:val="24"/>
      <w:szCs w:val="32"/>
      <w:lang w:val="en-US" w:bidi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7:00Z</dcterms:created>
  <dc:creator>gue-526-bea</dc:creator>
  <dc:description/>
  <cp:keywords/>
  <dc:language>en-US</dc:language>
  <cp:lastModifiedBy>BABoyko</cp:lastModifiedBy>
  <cp:lastPrinted>2008-05-05T11:13:00Z</cp:lastPrinted>
  <dcterms:modified xsi:type="dcterms:W3CDTF">2008-05-12T11:52:00Z</dcterms:modified>
  <cp:revision>233</cp:revision>
  <dc:subject/>
  <dc:title>Ставки</dc:title>
</cp:coreProperties>
</file>