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 № 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тавки фіксованого прибуткового податку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розрізі міст та районів Луганської області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грн (мінімальна/максимальна)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900"/>
        <w:gridCol w:w="900"/>
        <w:gridCol w:w="1080"/>
        <w:gridCol w:w="900"/>
        <w:gridCol w:w="900"/>
        <w:gridCol w:w="1096"/>
        <w:gridCol w:w="937"/>
        <w:gridCol w:w="1106"/>
        <w:gridCol w:w="1387"/>
        <w:gridCol w:w="890"/>
      </w:tblGrid>
      <w:tr>
        <w:trPr>
          <w:trHeight w:val="342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міста,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ормативно-правового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кументу органу місцевого самоврядування, яким затверджено ставки, № і 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а гру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акцизні товари промислової гру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а гру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нше 5 найменувань продовольчої гру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е харчування (хот-дог, шаурма тощо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Сільськогосподарська продукція (крім м</w:t>
            </w:r>
            <w:r>
              <w:rPr>
                <w:sz w:val="22"/>
                <w:szCs w:val="22"/>
              </w:rPr>
              <w:t>`</w:t>
            </w:r>
            <w:r>
              <w:rPr>
                <w:sz w:val="22"/>
                <w:szCs w:val="22"/>
                <w:lang w:val="uk-UA"/>
              </w:rPr>
              <w:t>яса та м</w:t>
            </w:r>
            <w:r>
              <w:rPr>
                <w:sz w:val="22"/>
                <w:szCs w:val="22"/>
              </w:rPr>
              <w:t>`</w:t>
            </w:r>
            <w:r>
              <w:rPr>
                <w:sz w:val="22"/>
                <w:szCs w:val="22"/>
                <w:lang w:val="uk-UA"/>
              </w:rPr>
              <w:t>ясопродуктів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ціонарні точки, розташовані на ринка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(продовольчою та непродовольчою групою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 зареєстровані громадяни-суб”єкти підприємницької діяльності(на перші 3 місяці роботи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територіальною ознакою</w:t>
            </w:r>
          </w:p>
        </w:tc>
      </w:tr>
      <w:tr>
        <w:trPr/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чев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Алчевської міської ради від 24.05.2007 № 18/5 «Про встановлення розміру фіксованого податку на 2008 рік».</w:t>
            </w:r>
          </w:p>
        </w:tc>
        <w:tc>
          <w:tcPr>
            <w:tcW w:w="10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мір фіксованого податку для суб’єктів підприємницької діяльності, що здійснюють торговельну діяльність на ринках міста, встановлено незалежно від товару, що реалізуєтьс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 дочірньому підприємстві «Алчевський ринок» - в сумі 75 грн. за місяц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 ринку «Лиманський» малого спільного багатопрофільного підприємства «Вега-7-Лиманський ринок» - в сумі 75 грн. за місяц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 ринку «Сарматський» товариства з обмеженою відповідальністю «Лекс» - в сумі 20 грн. за місяц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 двох або трьох ринках – в сумі 95 грн. за місяць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 w:eastAsia="ar-SA"/>
              </w:rPr>
              <w:t xml:space="preserve">Рішення Антрацитівської міської ради від 29.09.2006 № 7/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4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4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</w:t>
            </w:r>
            <w:r>
              <w:rPr>
                <w:sz w:val="22"/>
                <w:szCs w:val="22"/>
                <w:lang w:val="uk-UA"/>
              </w:rPr>
              <w:t xml:space="preserve">Брянківської </w:t>
            </w:r>
            <w:r>
              <w:rPr>
                <w:sz w:val="22"/>
                <w:szCs w:val="22"/>
              </w:rPr>
              <w:t>міської ради «Про внесення змін до рішення міської ради від 21.04.98 «Про затвердження розмірів фіксованого прибуткового податку і вартості торгового патента» від 23.05.2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іровсь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Кіровської міської від 14.05.98 № 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ий Лу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ішення Краснолуцької міської ради від 24.10.2002 № 449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Рішення Краснодонської міської ради від 20.08.98 № 5/53 „Про внесення змін у рішення другої сесії Красно донської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ої ради двадцять третього скликання від 22.01.98 № 2/13 „Про розміри фіксованого податку громадян, що здійснюють підприємницьку діяльність без створення юридичної особи на ринках всіх форм власності на території м. Краснодона”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ичан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Лисичанської міської ради від 06.06.2002 № 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5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5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/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/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/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ган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ішення Луганської міської ради від 29.02.2008 № 31/10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-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омай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ервомайської міської ради від 27.05.98  № 2/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вень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Ровеньківської міської ради від 26.12.2000 № 16/4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біж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 Рубіжанської міської ради від 28.03.2007 № 16/1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“</w:t>
            </w:r>
            <w:r>
              <w:rPr>
                <w:sz w:val="22"/>
                <w:szCs w:val="22"/>
                <w:lang w:val="uk-UA"/>
              </w:rPr>
              <w:t>Про перегляд вартості торгового патенту та фіксованого розміру податку на здійснення торгівельної діяльності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в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від 07.02.2003  № 78 «Про внесення змін до рішення 2 сесії 23 скликання міської ради від 22.05.98 «Про встановлення розміру фіксованого прибуткового податк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єверодонец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євєродонецької міської ради від 27.12.2001 № 912 „Про розмір фіксованого податку підприємців, які сплачують ринковий збір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/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перші два місяці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х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тахановської міської ради від 21.12.2007  № 538/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йон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нтрацитівський </w:t>
            </w:r>
          </w:p>
        </w:tc>
        <w:tc>
          <w:tcPr>
            <w:tcW w:w="13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території сільських та селищних рад району ставки фіксованого прибуткового податку не встановлювались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ловод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ішення Біловодської районної ради від 06.12.2006 № 5/6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Білокуракинсь-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Білокуракинської районної ради від 28.08.2007 </w:t>
              <w:br/>
              <w:t>№ 13/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аснодон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Краснодонської районної ради від 29.05.98 № 2/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емін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ішення Кремінської районної ради від 22.12.2006 № 9/5 «Про встановлення ставок єдиного податку для суб’єктів малого підприємництва – фізичних осіб, які здійснюють підприємницьку діяльність без створення юридичної особи, ставок вартості  патенту на здійснення торгової діяльності та розмірів фіксованої  суми прибуткового податку» та від 01.03.2007 № 11/7, 16.08.2007 № 16/16, 01.11.2007 № 18/19 «Про внесення змін до рішення районної ради від 22.12.2006 </w:t>
              <w:br/>
              <w:t>№ 9/5».</w:t>
            </w:r>
          </w:p>
        </w:tc>
        <w:tc>
          <w:tcPr>
            <w:tcW w:w="10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но до рішення Кремінської районної ради від 01.11.2007 № 18/19 «Про внесення змін до рішення районної ради від 22.12.2006 № 9/5» оплата ринкового збору суб’єктами підприємницької діяльності, які мають на території ринку стаціонарні приміщення для торгівлі (магазини, павільйони, кіоски, ларьки та інші стаціонарні приміщення) здійснюється за кожен день торгівлі із розрахунку </w:t>
              <w:br/>
              <w:t xml:space="preserve">1,36 грн за один погонний метр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утугин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ішення Лутугинської районної ради від 25.12.2007 № 18/1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рків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арківської селищної ради від 01.02.2008 № 25/8 “Про затвердження ставок торгового патенту та єдиного податку для суб’єктів підприємницької діяльності фізичних осіб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лов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: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ловської селищної ради від 23.01.2008 № 13/228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еликоцької сільської ради від 23.11.2006 № 7/2; 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 xml:space="preserve">Морозівської сільської ради від 11.01.2007  № 9/10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ориківської сільської ради від 08.12.2006 № 5/05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икільської сільської ради від 22.11.2007 № 64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усіївської сільської ради від 23.11.2006  № 8/4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стрільцівської сільської ради від 12.01.2007 № 7/4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ільцівської сільської ради від 20.07.2006 № 2/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воайдар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Новоайдарської районної ради від 21.12.2007 №16-23 «Про затвердження ставок єдиного та фіксованого податку для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ПД-физичних осіб та ставок торгового патенту на 2008р.</w:t>
            </w:r>
            <w:r>
              <w:rPr>
                <w:sz w:val="22"/>
                <w:szCs w:val="22"/>
                <w:lang w:val="uk-UA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вопсков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ішення Новопсковської селищної ради від 02.12.2006 </w:t>
              <w:br/>
              <w:t xml:space="preserve">№ 11/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аль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Перевальської міської ради від 22.06.2006 № 4/17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Артемівської міської ради від 30.06.2006 № 3/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ринської міської ради від 06.03.2008 № 24/1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щівської селищної ради від 28.01.2008 № 22/11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гаївської селищної ради від 17.04.2007 № 11/2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хайлівської селищної ради від 14.02.2007 № 10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ої селищної ради від 25.01.2008 № 2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лезнівської селищної ради від 28.12.2007 № 18/6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щиківської селищної ради від 25.12.2007 № 16/6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ищенської селищної ради від 18.02.2008 № 23/6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арівської селищної ради від 18.12.2007 № 99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рнухинської селищної ради від 23.12.2005 № 30/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/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асня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ішення Попаснянської районної ради від 20.06.2007 №17/18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атівський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ватівської районної ради від 20.02.2007 №11/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/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лов’яносербсь-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лов’яносербської районної ради від 28.07.2004 №17/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-Луган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танично-Луганської районної рад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ід 21.04.98 № 1/10 та від 25.11.98 № 4/5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-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-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-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-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 (крім населених пунктів, де фіксований податок нижче 30 грн.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робіль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ішення Старобільської міської ради від 02.09.2005 № 25/4 «Про встановлення розміру фіксованого податку на доходи фізичних осіб від зайняття підприємницькою діяльністю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оїц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Троїцької районної ради від 23.12.2005 № 23/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28:00Z</dcterms:created>
  <dc:creator>gue-526-bea</dc:creator>
  <dc:description/>
  <cp:keywords/>
  <dc:language>en-US</dc:language>
  <cp:lastModifiedBy>BABoyko</cp:lastModifiedBy>
  <dcterms:modified xsi:type="dcterms:W3CDTF">2008-05-13T06:58:00Z</dcterms:modified>
  <cp:revision>158</cp:revision>
  <dc:subject/>
  <dc:title>                                                                                                                                                                                                                             Форма №2</dc:title>
</cp:coreProperties>
</file>